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b/>
          <w:sz w:val="28"/>
          <w:szCs w:val="28"/>
        </w:rPr>
        <w:t>Приложение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ие требования                                                                                                            к качеству, техническим и функциональным характеристикам товаров,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ых при выполнении работ: дорога по ул. Луговая д. Гремячка Моковского с/с Курского района Курской области (2-очередь 0,43км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Times New Roman"/>
          <w:b/>
          <w:sz w:val="28"/>
          <w:szCs w:val="28"/>
        </w:rPr>
        <w:t xml:space="preserve">                                </w:t>
      </w:r>
    </w:p>
    <w:tbl>
      <w:tblPr>
        <w:tblW w:w="10898" w:type="dxa"/>
        <w:jc w:val="left"/>
        <w:tblInd w:w="-4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91"/>
        <w:gridCol w:w="6237"/>
        <w:gridCol w:w="2136"/>
      </w:tblGrid>
      <w:tr>
        <w:trPr>
          <w:trHeight w:val="3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вара и его функциональные характеристи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мальные и (или) максимальные значения показателей и показатели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значения которых не могут изменяться, установленные Заказчиком на основании текстов нормативных документов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 xml:space="preserve">Указания на товарный знак(при его наличии),  знак обслуживания (при наличии), фирменное наименование(при наличии). Патенты (при наличии), полезные модели (при наличии),промышленные образцы(при наличии),наименование места происхождения товара или наименование производителя товара.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ая плотная асфальтобетонная смесь тип Б М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по ГОСТ 9128-09 (для устройства верхнего  слоя а/б покрытия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right="0" w:first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новой состав минеральной части а/б смеси должен соответствовать следующим требованиям</w:t>
            </w:r>
          </w:p>
          <w:p>
            <w:pPr>
              <w:pStyle w:val="Normal"/>
              <w:shd w:fill="FFFFFF" w:val="clear"/>
              <w:spacing w:before="0" w:after="120"/>
              <w:ind w:left="0" w:right="0" w:first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центах по массе</w:t>
            </w:r>
          </w:p>
          <w:p>
            <w:pPr>
              <w:pStyle w:val="Normal"/>
              <w:shd w:fill="FFFFFF" w:val="clear"/>
              <w:autoSpaceDE w:val="false"/>
              <w:ind w:left="0" w:right="0" w:firstLine="283"/>
              <w:jc w:val="both"/>
              <w:rPr>
                <w:kern w:val="2"/>
              </w:rPr>
            </w:pPr>
            <w:r>
              <w:rPr>
                <w:kern w:val="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274955</wp:posOffset>
                      </wp:positionH>
                      <wp:positionV relativeFrom="paragraph">
                        <wp:posOffset>177165</wp:posOffset>
                      </wp:positionV>
                      <wp:extent cx="3272790" cy="1045845"/>
                      <wp:effectExtent l="0" t="0" r="0" b="0"/>
                      <wp:wrapSquare wrapText="larges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72790" cy="10458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155" w:type="dxa"/>
                                    <w:jc w:val="left"/>
                                    <w:tblInd w:w="-3" w:type="dxa"/>
                                    <w:tblLayout w:type="fixed"/>
                                    <w:tblCellMar>
                                      <w:top w:w="60" w:type="dxa"/>
                                      <w:left w:w="60" w:type="dxa"/>
                                      <w:bottom w:w="60" w:type="dxa"/>
                                      <w:right w:w="60" w:type="dxa"/>
                                    </w:tblCellMar>
                                  </w:tblPr>
                                  <w:tblGrid>
                                    <w:gridCol w:w="567"/>
                                    <w:gridCol w:w="425"/>
                                    <w:gridCol w:w="425"/>
                                    <w:gridCol w:w="425"/>
                                    <w:gridCol w:w="425"/>
                                    <w:gridCol w:w="425"/>
                                    <w:gridCol w:w="425"/>
                                    <w:gridCol w:w="425"/>
                                    <w:gridCol w:w="561"/>
                                    <w:gridCol w:w="425"/>
                                    <w:gridCol w:w="62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7" w:type="dxa"/>
                                        <w:vMerge w:val="restart"/>
                                        <w:tcBorders>
                                          <w:top w:val="double" w:sz="2" w:space="0" w:color="000000"/>
                                          <w:left w:val="double" w:sz="2" w:space="0" w:color="000000"/>
                                          <w:bottom w:val="doub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snapToGrid w:val="false"/>
                                          <w:spacing w:before="0" w:after="119"/>
                                          <w:rPr>
                                            <w:rFonts w:eastAsia="Times New Roman"/>
                                            <w:kern w:val="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kern w:val="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88" w:type="dxa"/>
                                        <w:gridSpan w:val="10"/>
                                        <w:tcBorders>
                                          <w:top w:val="double" w:sz="2" w:space="0" w:color="000000"/>
                                          <w:left w:val="double" w:sz="2" w:space="0" w:color="000000"/>
                                          <w:bottom w:val="double" w:sz="2" w:space="0" w:color="000000"/>
                                          <w:right w:val="doub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spacing w:before="0" w:after="119"/>
                                          <w:rPr>
                                            <w:rFonts w:eastAsia="Times New Roman"/>
                                            <w:kern w:val="2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8"/>
                                            <w:szCs w:val="18"/>
                                          </w:rPr>
                                          <w:t>Размер зерен, мм, мельч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top w:val="double" w:sz="2" w:space="0" w:color="000000"/>
                                          <w:left w:val="double" w:sz="2" w:space="0" w:color="000000"/>
                                          <w:bottom w:val="doub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snapToGrid w:val="false"/>
                                          <w:rPr>
                                            <w:rFonts w:eastAsia="Times New Roman"/>
                                            <w:kern w:val="2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kern w:val="2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double" w:sz="2" w:space="0" w:color="000000"/>
                                          <w:left w:val="double" w:sz="2" w:space="0" w:color="000000"/>
                                          <w:bottom w:val="doub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spacing w:before="0" w:after="119"/>
                                          <w:rPr>
                                            <w:rFonts w:eastAsia="Times New Roman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5"/>
                                            <w:szCs w:val="15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double" w:sz="2" w:space="0" w:color="000000"/>
                                          <w:left w:val="double" w:sz="2" w:space="0" w:color="000000"/>
                                          <w:bottom w:val="doub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spacing w:before="0" w:after="119"/>
                                          <w:rPr>
                                            <w:rFonts w:eastAsia="Times New Roman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5"/>
                                            <w:szCs w:val="15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double" w:sz="2" w:space="0" w:color="000000"/>
                                          <w:left w:val="double" w:sz="2" w:space="0" w:color="000000"/>
                                          <w:bottom w:val="doub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spacing w:before="0" w:after="119"/>
                                          <w:rPr>
                                            <w:rFonts w:eastAsia="Times New Roman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5"/>
                                            <w:szCs w:val="15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double" w:sz="2" w:space="0" w:color="000000"/>
                                          <w:left w:val="double" w:sz="2" w:space="0" w:color="000000"/>
                                          <w:bottom w:val="doub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spacing w:before="0" w:after="119"/>
                                          <w:rPr>
                                            <w:rFonts w:eastAsia="Times New Roman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5"/>
                                            <w:szCs w:val="15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double" w:sz="2" w:space="0" w:color="000000"/>
                                          <w:left w:val="double" w:sz="2" w:space="0" w:color="000000"/>
                                          <w:bottom w:val="doub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spacing w:before="0" w:after="119"/>
                                          <w:rPr>
                                            <w:rFonts w:eastAsia="Times New Roman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5"/>
                                            <w:szCs w:val="15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double" w:sz="2" w:space="0" w:color="000000"/>
                                          <w:left w:val="double" w:sz="2" w:space="0" w:color="000000"/>
                                          <w:bottom w:val="doub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spacing w:before="0" w:after="119"/>
                                          <w:rPr>
                                            <w:rFonts w:eastAsia="Times New Roman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5"/>
                                            <w:szCs w:val="15"/>
                                          </w:rPr>
                                          <w:t>1,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double" w:sz="2" w:space="0" w:color="000000"/>
                                          <w:left w:val="double" w:sz="2" w:space="0" w:color="000000"/>
                                          <w:bottom w:val="doub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spacing w:before="0" w:after="119"/>
                                          <w:rPr>
                                            <w:rFonts w:eastAsia="Times New Roman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5"/>
                                            <w:szCs w:val="15"/>
                                          </w:rPr>
                                          <w:t>0,6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1" w:type="dxa"/>
                                        <w:tcBorders>
                                          <w:top w:val="double" w:sz="2" w:space="0" w:color="000000"/>
                                          <w:left w:val="double" w:sz="2" w:space="0" w:color="000000"/>
                                          <w:bottom w:val="doub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spacing w:before="0" w:after="119"/>
                                          <w:rPr>
                                            <w:rFonts w:eastAsia="Times New Roman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5"/>
                                            <w:szCs w:val="15"/>
                                          </w:rPr>
                                          <w:t>0,3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double" w:sz="2" w:space="0" w:color="000000"/>
                                          <w:left w:val="double" w:sz="2" w:space="0" w:color="000000"/>
                                          <w:bottom w:val="doub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spacing w:before="0" w:after="119"/>
                                          <w:rPr>
                                            <w:rFonts w:eastAsia="Times New Roman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5"/>
                                            <w:szCs w:val="15"/>
                                          </w:rPr>
                                          <w:t>0,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7" w:type="dxa"/>
                                        <w:tcBorders>
                                          <w:top w:val="double" w:sz="2" w:space="0" w:color="000000"/>
                                          <w:left w:val="double" w:sz="2" w:space="0" w:color="000000"/>
                                          <w:bottom w:val="double" w:sz="2" w:space="0" w:color="000000"/>
                                          <w:right w:val="doub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spacing w:before="0" w:after="119"/>
                                          <w:rPr>
                                            <w:rFonts w:eastAsia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5"/>
                                            <w:szCs w:val="15"/>
                                          </w:rPr>
                                          <w:t>0,07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7" w:type="dxa"/>
                                        <w:tcBorders>
                                          <w:top w:val="double" w:sz="2" w:space="0" w:color="000000"/>
                                          <w:left w:val="double" w:sz="2" w:space="0" w:color="000000"/>
                                          <w:bottom w:val="doub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spacing w:before="0" w:after="119"/>
                                          <w:rPr>
                                            <w:rFonts w:eastAsia="Times New Roman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2"/>
                                            <w:szCs w:val="22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22"/>
                                            <w:szCs w:val="22"/>
                                          </w:rPr>
                                          <w:t xml:space="preserve">Б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double" w:sz="2" w:space="0" w:color="000000"/>
                                          <w:left w:val="double" w:sz="2" w:space="0" w:color="000000"/>
                                          <w:bottom w:val="doub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spacing w:before="0" w:after="119"/>
                                          <w:rPr>
                                            <w:rFonts w:eastAsia="Times New Roman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5"/>
                                            <w:szCs w:val="15"/>
                                          </w:rPr>
                                          <w:t>90-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double" w:sz="2" w:space="0" w:color="000000"/>
                                          <w:left w:val="double" w:sz="2" w:space="0" w:color="000000"/>
                                          <w:bottom w:val="doub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spacing w:before="0" w:after="119"/>
                                          <w:rPr>
                                            <w:rFonts w:eastAsia="Times New Roman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5"/>
                                            <w:szCs w:val="15"/>
                                          </w:rPr>
                                          <w:t>80-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double" w:sz="2" w:space="0" w:color="000000"/>
                                          <w:left w:val="double" w:sz="2" w:space="0" w:color="000000"/>
                                          <w:bottom w:val="doub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spacing w:before="0" w:after="119"/>
                                          <w:rPr>
                                            <w:rFonts w:eastAsia="Times New Roman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5"/>
                                            <w:szCs w:val="15"/>
                                          </w:rPr>
                                          <w:t>70-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double" w:sz="2" w:space="0" w:color="000000"/>
                                          <w:left w:val="double" w:sz="2" w:space="0" w:color="000000"/>
                                          <w:bottom w:val="doub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spacing w:before="0" w:after="119"/>
                                          <w:rPr>
                                            <w:rFonts w:eastAsia="Times New Roman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5"/>
                                            <w:szCs w:val="15"/>
                                          </w:rPr>
                                          <w:t>50-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double" w:sz="2" w:space="0" w:color="000000"/>
                                          <w:left w:val="double" w:sz="2" w:space="0" w:color="000000"/>
                                          <w:bottom w:val="doub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spacing w:before="0" w:after="119"/>
                                          <w:rPr>
                                            <w:rFonts w:eastAsia="Times New Roman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5"/>
                                            <w:szCs w:val="15"/>
                                          </w:rPr>
                                          <w:t>38-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double" w:sz="2" w:space="0" w:color="000000"/>
                                          <w:left w:val="double" w:sz="2" w:space="0" w:color="000000"/>
                                          <w:bottom w:val="doub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spacing w:before="0" w:after="119"/>
                                          <w:rPr>
                                            <w:rFonts w:eastAsia="Times New Roman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5"/>
                                            <w:szCs w:val="15"/>
                                          </w:rPr>
                                          <w:t>28-3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double" w:sz="2" w:space="0" w:color="000000"/>
                                          <w:left w:val="double" w:sz="2" w:space="0" w:color="000000"/>
                                          <w:bottom w:val="doub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spacing w:before="0" w:after="119"/>
                                          <w:rPr>
                                            <w:rFonts w:eastAsia="Times New Roman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5"/>
                                            <w:szCs w:val="15"/>
                                          </w:rPr>
                                          <w:t>20-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1" w:type="dxa"/>
                                        <w:tcBorders>
                                          <w:top w:val="double" w:sz="2" w:space="0" w:color="000000"/>
                                          <w:left w:val="double" w:sz="2" w:space="0" w:color="000000"/>
                                          <w:bottom w:val="doub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spacing w:before="0" w:after="119"/>
                                          <w:rPr>
                                            <w:rFonts w:eastAsia="Times New Roman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5"/>
                                            <w:szCs w:val="15"/>
                                          </w:rPr>
                                          <w:t>14-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double" w:sz="2" w:space="0" w:color="000000"/>
                                          <w:left w:val="double" w:sz="2" w:space="0" w:color="000000"/>
                                          <w:bottom w:val="doub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spacing w:before="0" w:after="119"/>
                                          <w:rPr>
                                            <w:rFonts w:eastAsia="Times New Roman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5"/>
                                            <w:szCs w:val="15"/>
                                          </w:rPr>
                                          <w:t>10-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7" w:type="dxa"/>
                                        <w:tcBorders>
                                          <w:top w:val="double" w:sz="2" w:space="0" w:color="000000"/>
                                          <w:left w:val="double" w:sz="2" w:space="0" w:color="000000"/>
                                          <w:bottom w:val="double" w:sz="2" w:space="0" w:color="000000"/>
                                          <w:right w:val="doub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spacing w:before="0" w:after="119"/>
                                          <w:rPr>
                                            <w:rFonts w:eastAsia="Times New Roman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5"/>
                                            <w:szCs w:val="15"/>
                                          </w:rPr>
                                          <w:t>6-12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7.7pt;height:82.35pt;mso-wrap-distance-left:9pt;mso-wrap-distance-right:9pt;mso-wrap-distance-top:0pt;mso-wrap-distance-bottom:0pt;margin-top:13.95pt;mso-position-vertical-relative:text;margin-left:21.65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155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567"/>
                              <w:gridCol w:w="425"/>
                              <w:gridCol w:w="425"/>
                              <w:gridCol w:w="425"/>
                              <w:gridCol w:w="425"/>
                              <w:gridCol w:w="425"/>
                              <w:gridCol w:w="425"/>
                              <w:gridCol w:w="425"/>
                              <w:gridCol w:w="561"/>
                              <w:gridCol w:w="425"/>
                              <w:gridCol w:w="62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spacing w:before="0" w:after="119"/>
                                    <w:rPr>
                                      <w:rFonts w:eastAsia="Times New Roman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gridSpan w:val="10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119"/>
                                    <w:rPr>
                                      <w:rFonts w:eastAsia="Times New Roman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Размер зерен, мм, мельч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eastAsia="Times New Roman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119"/>
                                    <w:rPr>
                                      <w:rFonts w:eastAsia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5"/>
                                      <w:szCs w:val="15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119"/>
                                    <w:rPr>
                                      <w:rFonts w:eastAsia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5"/>
                                      <w:szCs w:val="15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119"/>
                                    <w:rPr>
                                      <w:rFonts w:eastAsia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5"/>
                                      <w:szCs w:val="15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119"/>
                                    <w:rPr>
                                      <w:rFonts w:eastAsia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5"/>
                                      <w:szCs w:val="15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119"/>
                                    <w:rPr>
                                      <w:rFonts w:eastAsia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5"/>
                                      <w:szCs w:val="15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119"/>
                                    <w:rPr>
                                      <w:rFonts w:eastAsia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5"/>
                                      <w:szCs w:val="15"/>
                                    </w:rPr>
                                    <w:t>1,2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119"/>
                                    <w:rPr>
                                      <w:rFonts w:eastAsia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5"/>
                                      <w:szCs w:val="15"/>
                                    </w:rPr>
                                    <w:t>0,63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119"/>
                                    <w:rPr>
                                      <w:rFonts w:eastAsia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5"/>
                                      <w:szCs w:val="15"/>
                                    </w:rPr>
                                    <w:t>0,31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119"/>
                                    <w:rPr>
                                      <w:rFonts w:eastAsia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5"/>
                                      <w:szCs w:val="15"/>
                                    </w:rPr>
                                    <w:t>0,16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119"/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5"/>
                                      <w:szCs w:val="15"/>
                                    </w:rPr>
                                    <w:t>0,0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119"/>
                                    <w:rPr>
                                      <w:rFonts w:eastAsia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 xml:space="preserve">Б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119"/>
                                    <w:rPr>
                                      <w:rFonts w:eastAsia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5"/>
                                      <w:szCs w:val="15"/>
                                    </w:rPr>
                                    <w:t>90-10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119"/>
                                    <w:rPr>
                                      <w:rFonts w:eastAsia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5"/>
                                      <w:szCs w:val="15"/>
                                    </w:rPr>
                                    <w:t>80-10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119"/>
                                    <w:rPr>
                                      <w:rFonts w:eastAsia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5"/>
                                      <w:szCs w:val="15"/>
                                    </w:rPr>
                                    <w:t>70-10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119"/>
                                    <w:rPr>
                                      <w:rFonts w:eastAsia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5"/>
                                      <w:szCs w:val="15"/>
                                    </w:rPr>
                                    <w:t>50-6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119"/>
                                    <w:rPr>
                                      <w:rFonts w:eastAsia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5"/>
                                      <w:szCs w:val="15"/>
                                    </w:rPr>
                                    <w:t>38-48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119"/>
                                    <w:rPr>
                                      <w:rFonts w:eastAsia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5"/>
                                      <w:szCs w:val="15"/>
                                    </w:rPr>
                                    <w:t>28-3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119"/>
                                    <w:rPr>
                                      <w:rFonts w:eastAsia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5"/>
                                      <w:szCs w:val="15"/>
                                    </w:rPr>
                                    <w:t>20-28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119"/>
                                    <w:rPr>
                                      <w:rFonts w:eastAsia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5"/>
                                      <w:szCs w:val="15"/>
                                    </w:rPr>
                                    <w:t>14-2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119"/>
                                    <w:rPr>
                                      <w:rFonts w:eastAsia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5"/>
                                      <w:szCs w:val="15"/>
                                    </w:rPr>
                                    <w:t>10-16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119"/>
                                    <w:rPr>
                                      <w:rFonts w:eastAsia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5"/>
                                      <w:szCs w:val="15"/>
                                    </w:rPr>
                                    <w:t>6-1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 прочности при сжатии, при температуре 50 °С, МПА, не менее 1,0;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 прочности при сжатии, при температуре 20 °С, МПА, не менее  2,2;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 прочности при сжатии, при температуре   0 °С, МПа, не более  12,0;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тойкость не менее 0,85;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тойкость при  длительном водонасыщении не менее 0,75;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вигоустойчивость по: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коэффициенту внутреннего трения  не менее 0,81;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сцеплению при сдвиге при температуре 50 °С, МПа не менее 0,35;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щиностойкость по пределу прочности на растяжение при расколе при температуре 0 °С и скорости деформирования 50 мм/мин, МПа, от 3,0 до 6,5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насыщение, % по объему:                                                                                                                -  образцов, отформованных из смесей от 1,5(1,0) до 4,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 вырубок и кернов готового покрытия не более 4,5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истость минеральной части от 14 % до 19%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ая пористость от  2,5% до 5,0%;</w:t>
            </w:r>
          </w:p>
          <w:p>
            <w:pPr>
              <w:pStyle w:val="Normal"/>
              <w:shd w:fill="FFFFFF" w:val="clear"/>
              <w:spacing w:before="120" w:after="0"/>
              <w:ind w:left="0" w:right="0"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фальтобетонная смесь должна  выдерживать испытание на сцепление битумов с поверхностью минеральной части.</w:t>
            </w:r>
          </w:p>
          <w:p>
            <w:pPr>
              <w:pStyle w:val="Normal"/>
              <w:shd w:fill="FFFFFF" w:val="clear"/>
              <w:ind w:left="0" w:right="0" w:firstLine="283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месь должна быть однородной. Абсолютное значение отклонения содержания битума в смеси от проектного не должно превышать </w:t>
            </w:r>
            <w:r>
              <w:rPr>
                <w:sz w:val="22"/>
                <w:szCs w:val="22"/>
                <w:u w:val="single"/>
              </w:rPr>
              <w:t>+</w:t>
            </w:r>
            <w:r>
              <w:rPr>
                <w:sz w:val="22"/>
                <w:szCs w:val="22"/>
              </w:rPr>
              <w:t>0,5 % по массе.</w:t>
            </w:r>
          </w:p>
          <w:p>
            <w:pPr>
              <w:pStyle w:val="Normal"/>
              <w:shd w:fill="FFFFFF" w:val="clear"/>
              <w:autoSpaceDE w:val="false"/>
              <w:ind w:left="0" w:right="0" w:firstLine="283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ind w:left="0" w:right="0" w:firstLine="283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ind w:left="0" w:right="0" w:firstLine="283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0" w:right="0" w:firstLine="283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0" w:firstLine="283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сок природный средний по  ГОСТ 8736-93; Коэфф.</w:t>
            </w:r>
            <w:r>
              <w:rPr>
                <w:bCs/>
                <w:sz w:val="20"/>
                <w:szCs w:val="20"/>
              </w:rPr>
              <w:t>фильтрации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по СП 34.13330-2012                        </w:t>
            </w:r>
            <w:r>
              <w:rPr>
                <w:bCs/>
                <w:sz w:val="22"/>
                <w:szCs w:val="22"/>
              </w:rPr>
              <w:t>(для устройства подстилающих слоев )</w:t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дуль крупности  от 2,0 до 2,5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лный остаток на сите № 0,63 от 30% до 45%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держание зерен крупностью свыше 10 мм  не более 5%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держание зерен крупностью свыше 5 мм не более  15%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держание зерен крупностью менее 0,16 мм не более 15%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держание пылевидных и глинистых частиц не более  3,0%;</w:t>
            </w:r>
          </w:p>
          <w:p>
            <w:pPr>
              <w:pStyle w:val="Normal"/>
              <w:overflowPunct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держание глины в комках не более 0,5%;</w:t>
            </w:r>
          </w:p>
          <w:p>
            <w:pPr>
              <w:pStyle w:val="Normal"/>
              <w:overflowPunct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-коэффициент фильтрации песка не менее  1,0м/су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ind w:left="597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41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Щебень  по ГОСТ 8267-93              (для устройства      щебеночных оснований методом заклинки) </w:t>
            </w:r>
          </w:p>
          <w:p>
            <w:pPr>
              <w:pStyle w:val="Style1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Основная фракция 40-70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bCs/>
                <w:sz w:val="22"/>
                <w:szCs w:val="22"/>
              </w:rPr>
              <w:t>-полный остаток на контрольных ситах:</w:t>
            </w:r>
          </w:p>
          <w:p>
            <w:pPr>
              <w:pStyle w:val="Style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:   от 90% до 100%;</w:t>
            </w:r>
          </w:p>
          <w:p>
            <w:pPr>
              <w:pStyle w:val="Style18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5 (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):  от 30% до 60%;</w:t>
            </w:r>
          </w:p>
          <w:p>
            <w:pPr>
              <w:pStyle w:val="Style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:  не более10 %</w:t>
            </w:r>
          </w:p>
          <w:p>
            <w:pPr>
              <w:pStyle w:val="Style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: до 0,5%</w:t>
            </w:r>
          </w:p>
          <w:p>
            <w:pPr>
              <w:pStyle w:val="Style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рка щебня по дробимости не менее 1000;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личество зёрен пластинчатой (лещадность) и игловатой формы не более 35% по массе;</w:t>
            </w:r>
          </w:p>
          <w:p>
            <w:pPr>
              <w:pStyle w:val="Style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морозостойкость не менее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 5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держание пылевидных и глинистых частиц не более 1,0%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держание глины в комках не более 0,25%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содержание зерен слабых пород не более 5%. </w:t>
            </w:r>
          </w:p>
          <w:p>
            <w:pPr>
              <w:pStyle w:val="Style18"/>
              <w:rPr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u w:val="single"/>
              </w:rPr>
              <w:t>расклинивающая фракция 10-20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bCs/>
                <w:sz w:val="22"/>
                <w:szCs w:val="22"/>
              </w:rPr>
              <w:t>-полный остаток на контрольных ситах:</w:t>
            </w:r>
          </w:p>
          <w:p>
            <w:pPr>
              <w:pStyle w:val="Style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:   от 90% до 100%;</w:t>
            </w:r>
          </w:p>
          <w:p>
            <w:pPr>
              <w:pStyle w:val="Style18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5 (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):  от 30% до 60%;</w:t>
            </w:r>
          </w:p>
          <w:p>
            <w:pPr>
              <w:pStyle w:val="Style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:  не более10 %</w:t>
            </w:r>
          </w:p>
          <w:p>
            <w:pPr>
              <w:pStyle w:val="Style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: до 0,5%</w:t>
            </w:r>
          </w:p>
          <w:p>
            <w:pPr>
              <w:pStyle w:val="Style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рка щебня по дробимости не менее 1000;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личество зёрен пластинчатой (лещадность) и игловатой формы не более 35% по массе;</w:t>
            </w:r>
          </w:p>
          <w:p>
            <w:pPr>
              <w:pStyle w:val="Style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морозостойкость не менее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 5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держание пылевидных и глинистых частиц не более 1,0%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держание глины в комках не более 0,25%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содержание зерен слабых пород не более 5%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kern w:val="2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3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Щебень  фр.40-70  по ГОСТ 8267-93              (для укрепления обочин щебнем, устройство щебеночной призмы 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-полный остаток на контрольных ситах:</w:t>
            </w:r>
          </w:p>
          <w:p>
            <w:pPr>
              <w:pStyle w:val="Style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:   от 90% до 100%;</w:t>
            </w:r>
          </w:p>
          <w:p>
            <w:pPr>
              <w:pStyle w:val="Style18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5 (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):  от 30% до 60%;</w:t>
            </w:r>
          </w:p>
          <w:p>
            <w:pPr>
              <w:pStyle w:val="Style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:  не более10 %</w:t>
            </w:r>
          </w:p>
          <w:p>
            <w:pPr>
              <w:pStyle w:val="Style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: до 0,5%</w:t>
            </w:r>
          </w:p>
          <w:p>
            <w:pPr>
              <w:pStyle w:val="Style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рка щебня по дробимости не менее 1000;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личество зёрен пластинчатой (лещадность) и игловатой формы не более 35% по массе;</w:t>
            </w:r>
          </w:p>
          <w:p>
            <w:pPr>
              <w:pStyle w:val="Style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морозостойкость не менее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 5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держание пылевидных и глинистых частиц не более 1,0%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держание глины в комках не более 0,25%;</w:t>
            </w:r>
          </w:p>
          <w:p>
            <w:pPr>
              <w:pStyle w:val="Normal"/>
              <w:shd w:fill="FFFFFF" w:val="clear"/>
              <w:rPr>
                <w:bCs/>
                <w:kern w:val="2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-содержание зерен слабых пород не более 5%. </w:t>
            </w:r>
          </w:p>
          <w:p>
            <w:pPr>
              <w:pStyle w:val="Normal"/>
              <w:shd w:fill="FFFFFF" w:val="clear"/>
              <w:rPr>
                <w:bCs/>
                <w:kern w:val="2"/>
                <w:sz w:val="22"/>
                <w:szCs w:val="22"/>
                <w:u w:val="single"/>
              </w:rPr>
            </w:pPr>
            <w:r>
              <w:rPr>
                <w:bCs/>
                <w:kern w:val="2"/>
                <w:sz w:val="22"/>
                <w:szCs w:val="22"/>
                <w:u w:val="single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kern w:val="2"/>
                <w:sz w:val="22"/>
                <w:szCs w:val="22"/>
                <w:u w:val="single"/>
              </w:rPr>
            </w:pPr>
            <w:r>
              <w:rPr>
                <w:bCs/>
                <w:kern w:val="2"/>
                <w:sz w:val="22"/>
                <w:szCs w:val="22"/>
                <w:u w:val="single"/>
              </w:rPr>
            </w:r>
          </w:p>
        </w:tc>
      </w:tr>
      <w:tr>
        <w:trPr>
          <w:trHeight w:val="23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Щебеночно-песчаная смесь по ГОСТ 25607-2009  (устройство подушки под ж/б трубу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рновой смеси должен соответствовать номеру смеси С 4;</w:t>
            </w:r>
          </w:p>
          <w:p>
            <w:pPr>
              <w:pStyle w:val="Style18"/>
              <w:jc w:val="both"/>
              <w:rPr>
                <w:sz w:val="22"/>
                <w:szCs w:val="22"/>
              </w:rPr>
            </w:pPr>
            <w:r>
              <w:rPr/>
              <w:t xml:space="preserve">- марка </w:t>
            </w:r>
            <w:r>
              <w:rPr>
                <w:sz w:val="22"/>
                <w:szCs w:val="22"/>
              </w:rPr>
              <w:t>щебня входящего в состав смеси</w:t>
            </w:r>
            <w:r>
              <w:rPr/>
              <w:t xml:space="preserve"> по прочности не менее 800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достойкость щебня входящего в состав смеси: В1;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личество зёрен пластинчатой (лещадность) и игловатой формы щебня входящего в состав смеси не более 35% по массе;</w:t>
            </w:r>
          </w:p>
          <w:p>
            <w:pPr>
              <w:pStyle w:val="Normal"/>
              <w:rPr>
                <w:bCs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-содержание пылевидных и глинистых частиц не более 10,0%;</w:t>
            </w:r>
          </w:p>
          <w:p>
            <w:pPr>
              <w:pStyle w:val="Normal"/>
              <w:shd w:fill="FFFFFF" w:val="clea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>
          <w:trHeight w:val="17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уба ж/б водопропускная двухочковая        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= 0,75м по ГОСТ 6482-88 (для водоотведения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класс бетона трубы  по прочности на сжатие: В30 (М400);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морозостойкость бетона: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 200;</w:t>
            </w:r>
          </w:p>
          <w:p>
            <w:pPr>
              <w:pStyle w:val="Style18"/>
              <w:rPr>
                <w:kern w:val="2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наибольшая крупность щебня в бетоне: 20мм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14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тон тяжелый по ГОСТ 7473-2010 (для устройства монолитных бетонных лотков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класс бетона  по прочности на сжатие: В30 (М400);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наибольшая крупность щебня в бетоне: 20мм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kern w:val="2"/>
                <w:sz w:val="22"/>
                <w:szCs w:val="22"/>
                <w:u w:val="single"/>
              </w:rPr>
            </w:pPr>
            <w:r>
              <w:rPr>
                <w:kern w:val="2"/>
                <w:sz w:val="22"/>
                <w:szCs w:val="22"/>
                <w:u w:val="single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right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autoSpaceDE w:val="false"/>
        <w:spacing w:before="20" w:after="20"/>
        <w:ind w:left="180" w:righ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2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kern w:val="2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0:22:00Z</dcterms:created>
  <dc:creator>User</dc:creator>
  <dc:description/>
  <dc:language>en-US</dc:language>
  <cp:lastModifiedBy>Администрация</cp:lastModifiedBy>
  <dcterms:modified xsi:type="dcterms:W3CDTF">2014-10-20T11:16:00Z</dcterms:modified>
  <cp:revision>17</cp:revision>
  <dc:subject/>
  <dc:title>Приложение№2</dc:title>
</cp:coreProperties>
</file>