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6900</wp:posOffset>
                </wp:positionH>
                <wp:positionV relativeFrom="paragraph">
                  <wp:posOffset>-103505</wp:posOffset>
                </wp:positionV>
                <wp:extent cx="6851650" cy="9555480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555480"/>
                          <a:chOff x="0" y="0"/>
                          <a:chExt cx="6851520" cy="9555480"/>
                        </a:xfrm>
                      </wpg:grpSpPr>
                      <wps:wsp>
                        <wps:cNvSpPr/>
                        <wps:spPr>
                          <a:xfrm>
                            <a:off x="360720" y="0"/>
                            <a:ext cx="6490440" cy="81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469640"/>
                            <a:ext cx="179640" cy="12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685360"/>
                            <a:ext cx="17964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4520" y="8341200"/>
                            <a:ext cx="8694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7680" y="6951600"/>
                            <a:ext cx="1216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4520" y="6256440"/>
                            <a:ext cx="8694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6600960"/>
                            <a:ext cx="17964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81637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000" y="81637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81637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1440" y="81637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2160" y="816372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2520" y="81637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720" y="83368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000" y="83368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83368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1440" y="83368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2160" y="833688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2520" y="83368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720" y="85107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85107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85107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85107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85107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85107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86850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885816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90324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920448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93816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86850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ващ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885816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90324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920448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93816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2880" y="86853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885888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90327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920484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93819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86853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88588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0327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20484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3819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960" y="8164080"/>
                            <a:ext cx="41464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/20-ТКР.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9000" y="86850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920" y="868500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868500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д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88581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920" y="88581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9000" y="885816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9032760"/>
                            <a:ext cx="18028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УРСКСТРОЙПРОЕК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960" y="8685360"/>
                            <a:ext cx="234324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7.8pt;margin-top:-8.15pt;width:580.3pt;height:752.4pt" coordorigin="-1756,-163" coordsize="11606,15048">
                <v:rect id="shape_0" fillcolor="white" stroked="t" o:allowincell="f" style="position:absolute;left:-372;top:-163;width:10220;height:1285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656;top:11600;width:282;height:191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656;top:13514;width:282;height:13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482;top:12972;width:1368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755;top:10784;width:191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482;top:9689;width:1368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656;top:10232;width:282;height:13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372;top:12693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4;top:12693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2693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30;top:12693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98;top:12693;width:85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49;top:12693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72;top:12966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4;top:12966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2966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30;top:12966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98;top:12966;width:85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49;top:12966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72;top:13239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4;top:13239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3239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30;top:13239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98;top:13239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49;top:13239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73;top:13514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73;top:13787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73;top:14061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73;top:14332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73;top:14611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3514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ващенк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3787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4061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4332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4611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1899;top:13514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99;top:13788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99;top:14062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99;top:14333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99;top:14611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750;top:13514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750;top:13788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750;top:14062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750;top:14333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750;top:14611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3318;top:12694;width:652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/20-ТКР.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712;top:13514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60;top:13514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011;top:13514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д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011;top:13787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60;top:13787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712;top:13787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011;top:14062;width:2838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УРСКСТРОЙПРОЕКТ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318;top:13514;width:3689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СОДЕРЖАНИЕ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63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5148"/>
        <w:gridCol w:w="1596"/>
      </w:tblGrid>
      <w:tr>
        <w:trPr>
          <w:trHeight w:val="454" w:hRule="atLeast"/>
        </w:trPr>
        <w:tc>
          <w:tcPr>
            <w:tcW w:w="2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5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/20 -ПЗ</w:t>
            </w:r>
            <w:r>
              <w:rPr>
                <w:b w:val="false"/>
                <w:sz w:val="24"/>
              </w:rPr>
              <w:t>.С</w:t>
            </w:r>
          </w:p>
        </w:tc>
        <w:tc>
          <w:tcPr>
            <w:tcW w:w="5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держание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/20- С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едомость основных комплектов рабочих чертеж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12/20- ПЗ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яснительная запис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рилагаемые документы</w:t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адание на проектирование, утвержденное главой Моковского сельсовета Курского района Курской област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 26.10.2012 № 2748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становление администрации Курского района Курской области об утверждении акта выбора земельного участ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т 26.10.2012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кт выбора земельного участ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87705</wp:posOffset>
                </wp:positionH>
                <wp:positionV relativeFrom="paragraph">
                  <wp:posOffset>114300</wp:posOffset>
                </wp:positionV>
                <wp:extent cx="6886575" cy="9565640"/>
                <wp:effectExtent l="6350" t="6350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9565560"/>
                          <a:chOff x="0" y="0"/>
                          <a:chExt cx="6886440" cy="9565560"/>
                        </a:xfrm>
                      </wpg:grpSpPr>
                      <wps:wsp>
                        <wps:cNvSpPr/>
                        <wps:spPr>
                          <a:xfrm>
                            <a:off x="362520" y="0"/>
                            <a:ext cx="6523200" cy="81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7477920"/>
                            <a:ext cx="181080" cy="12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8694360"/>
                            <a:ext cx="181080" cy="86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4160" y="8349480"/>
                            <a:ext cx="87012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7680" y="6959880"/>
                            <a:ext cx="12171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4160" y="6262920"/>
                            <a:ext cx="87012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6607800"/>
                            <a:ext cx="181080" cy="86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520" y="817164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4680" y="817164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0" y="817164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9000" y="817164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1520" y="817164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5120" y="817164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520" y="834588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4680" y="834588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0" y="834588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9000" y="834588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1520" y="834588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5120" y="834588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520" y="851976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851976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851976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851976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851976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120" y="851976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869364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886788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00" y="904176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00" y="921384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00" y="939168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6480" y="869364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ващ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886788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6480" y="904176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6480" y="921384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6480" y="939168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1520" y="869436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886824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904248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921456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939240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869436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886824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904248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921456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939240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7280" y="8171640"/>
                            <a:ext cx="416736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2/2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ТК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960" y="869364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7080" y="869364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5640" y="869364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д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5640" y="886788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7080" y="886788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960" y="886788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4920" y="9041760"/>
                            <a:ext cx="181152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УРСКСТРОЙПРОЕК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280" y="8693640"/>
                            <a:ext cx="2355120" cy="86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ость основных комплектов рабочих чертеж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95pt;margin-top:9pt;width:583.05pt;height:753.25pt" coordorigin="-1899,180" coordsize="11661,15065">
                <v:rect id="shape_0" fillcolor="white" stroked="t" o:allowincell="f" style="position:absolute;left:-512;top:180;width:10272;height:1286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797;top:11957;width:284;height:191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797;top:13872;width:284;height:136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1625;top:13329;width:1369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898;top:11140;width:1916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25;top:10043;width:1369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797;top:10586;width:284;height:136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512;top:13049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;top:13049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9;top:13049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99;top:13049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70;top:13049;width:855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26;top:13049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2;top:13323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;top:13323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9;top:13323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99;top:13323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70;top:13323;width:855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26;top:13323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2;top:13597;width:5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;top:13597;width:5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9;top:13597;width:5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99;top:13597;width:5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70;top:13597;width:85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26;top:13597;width:5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3;top:13871;width:114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3;top:14145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3;top:14419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3;top:14690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3;top:14970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8;top:13871;width:114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ващенк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8;top:14145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8;top:14419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8;top:14690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8;top:14970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1770;top:13872;width:855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70;top:14146;width:855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70;top:14420;width:855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70;top:14691;width:855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70;top:14971;width:855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26;top:13872;width:569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26;top:14146;width:569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26;top:14420;width:569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26;top:14691;width:569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26;top:14971;width:569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3196;top:13049;width:6562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2/2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ТК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618;top:13871;width:114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63;top:13871;width:85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910;top:13871;width:85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д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910;top:14145;width:85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63;top:14145;width:85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618;top:14145;width:114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909;top:14419;width:2852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УРСКСТРОЙПРОЕКТ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96;top:13871;width:3708;height:1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ость основных комплектов рабочих чертеже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ЕДОМОСТЬ ОСНОВНЫХ КОМПЛЕКТОВ РАБОЧИХ ЧЕРТЕЖ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67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0"/>
        <w:gridCol w:w="5222"/>
        <w:gridCol w:w="1555"/>
      </w:tblGrid>
      <w:tr>
        <w:trPr>
          <w:trHeight w:val="510" w:hRule="atLeast"/>
        </w:trPr>
        <w:tc>
          <w:tcPr>
            <w:tcW w:w="2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52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</w:tc>
        <w:tc>
          <w:tcPr>
            <w:tcW w:w="5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пояснительная записка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12/20 -ПЗ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 полосы отвод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Cs/>
              </w:rPr>
              <w:t>12/20 -ППО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ологические и конструктивные решения. Искусственные сооружения. ГСН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12/20 -ТКР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Проект организации строи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12/20 -ПОС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Cs/>
              </w:rPr>
              <w:t>12/20 -ООС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Раздел 6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меты на   строительств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12/20 – СД 1, СД-2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дный сметный расчет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ные и локальные смет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51510</wp:posOffset>
                </wp:positionH>
                <wp:positionV relativeFrom="paragraph">
                  <wp:posOffset>635</wp:posOffset>
                </wp:positionV>
                <wp:extent cx="6851650" cy="9556750"/>
                <wp:effectExtent l="6350" t="635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556920"/>
                          <a:chOff x="0" y="0"/>
                          <a:chExt cx="6851520" cy="9556920"/>
                        </a:xfrm>
                      </wpg:grpSpPr>
                      <wps:wsp>
                        <wps:cNvSpPr/>
                        <wps:spPr>
                          <a:xfrm>
                            <a:off x="360720" y="0"/>
                            <a:ext cx="6490440" cy="81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470720"/>
                            <a:ext cx="179640" cy="12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686080"/>
                            <a:ext cx="17964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4520" y="8341560"/>
                            <a:ext cx="8694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7680" y="6952680"/>
                            <a:ext cx="1216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4520" y="6257160"/>
                            <a:ext cx="8694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6601320"/>
                            <a:ext cx="17964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81640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000" y="81640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81640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1440" y="81640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2160" y="816408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2520" y="81640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720" y="83383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000" y="83383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83383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1440" y="83383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2160" y="833832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2520" y="83383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720" y="851220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851220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851220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851220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851220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851220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868536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88596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903348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920484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938268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868536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88596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ващ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903348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920484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938268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2880" y="868608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886032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903420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92055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938340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86860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88603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03420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2055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38340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960" y="8164800"/>
                            <a:ext cx="41464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2/2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9000" y="868536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920" y="86853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86853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д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885960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920" y="885960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9000" y="88596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9034200"/>
                            <a:ext cx="18028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УРСКСТРОЙПРОЕК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960" y="8686080"/>
                            <a:ext cx="234324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полосы от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2.05pt;margin-top:0pt;width:580.3pt;height:752.5pt" coordorigin="-1841,0" coordsize="11606,15050">
                <v:rect id="shape_0" fillcolor="white" stroked="t" o:allowincell="f" style="position:absolute;left:-458;top:0;width:10220;height:1285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742;top:11765;width:282;height:191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742;top:13679;width:282;height:13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1568;top:13136;width:1368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841;top:10949;width:191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568;top:9853;width:1368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742;top:10396;width:282;height:13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458;top:12857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8;top:12857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2857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44;top:12857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12;top:12857;width:85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63;top:12857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58;top:13131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8;top:13131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3131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44;top:13131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12;top:13131;width:85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63;top:13131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58;top:13405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8;top:13405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3405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44;top:13405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12;top:13405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63;top:13405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59;top:13678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59;top:13952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59;top:14226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59;top:14496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59;top:14776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3678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3952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ващенк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4226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4496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4776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1813;top:13679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13;top:13953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13;top:14227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13;top:14497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13;top:14777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64;top:13679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64;top:13953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64;top:14227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64;top:14497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64;top:14777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3232;top:12858;width:652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2/2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З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626;top:13678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74;top:13678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925;top:13678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д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925;top:13952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74;top:13952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626;top:13952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925;top:14227;width:2838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УРСКСТРОЙПРОЕКТ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32;top:13679;width:3689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полосы отвод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Общая ча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 Основание для проектир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ектно-сметная документация на строительство подъездной дороги к ул.Черников Бок в дер.Гремячка Моковского сельсовета Курского района Курской области</w:t>
      </w:r>
      <w:r>
        <w:rPr>
          <w:b/>
        </w:rPr>
        <w:t xml:space="preserve"> </w:t>
      </w:r>
      <w:r>
        <w:rPr/>
        <w:t xml:space="preserve"> разработана на основании письма-заказа главы администрации Моковского сельсовета, задания на проектирование, постановления главы администрации Курского района от 26.10.2012 № 2748.</w:t>
      </w:r>
    </w:p>
    <w:p>
      <w:pPr>
        <w:pStyle w:val="Normal"/>
        <w:ind w:firstLine="709"/>
        <w:jc w:val="both"/>
        <w:rPr/>
      </w:pPr>
      <w:r>
        <w:rPr/>
        <w:t>Проектировщик: ООО «Курскстройпроект».</w:t>
      </w:r>
    </w:p>
    <w:p>
      <w:pPr>
        <w:pStyle w:val="Normal"/>
        <w:ind w:firstLine="709"/>
        <w:jc w:val="both"/>
        <w:rPr/>
      </w:pPr>
      <w:r>
        <w:rPr/>
        <w:t>Юридический адрес: ул.Кольцова, 15, г.Курск.</w:t>
      </w:r>
    </w:p>
    <w:p>
      <w:pPr>
        <w:pStyle w:val="Normal"/>
        <w:ind w:firstLine="709"/>
        <w:jc w:val="both"/>
        <w:rPr/>
      </w:pPr>
      <w:r>
        <w:rPr/>
        <w:t>Свидетельства: Некоммерческое партнерство «Саморегулируемая организация «Объединение проектировщиков города Курска и Курской области»» № П-089-01022010-061/2  от 25.10.2010г.</w:t>
      </w:r>
    </w:p>
    <w:p>
      <w:pPr>
        <w:pStyle w:val="Normal"/>
        <w:ind w:firstLine="709"/>
        <w:jc w:val="both"/>
        <w:rPr/>
      </w:pPr>
      <w:r>
        <w:rPr/>
        <w:t xml:space="preserve">Топосъемка выполнена субподрядной  организацией ОАО «Курскстройизыскания». </w:t>
      </w:r>
    </w:p>
    <w:p>
      <w:pPr>
        <w:pStyle w:val="Normal"/>
        <w:ind w:firstLine="709"/>
        <w:jc w:val="both"/>
        <w:rPr/>
      </w:pPr>
      <w:r>
        <w:rPr/>
        <w:t>Заказчик (Застройщик) – Администрация Моковского сельсовета Курского района Курской области</w:t>
      </w:r>
    </w:p>
    <w:p>
      <w:pPr>
        <w:pStyle w:val="Normal"/>
        <w:ind w:firstLine="709"/>
        <w:jc w:val="both"/>
        <w:rPr/>
      </w:pPr>
      <w:r>
        <w:rPr/>
        <w:t>Юридический адрес: пос.Моква Курского района Кур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бочая документация соответствует заданию на проектирование, выданным техническим условиям, требованиям действующих технических регламентов, стандартов, сводов правил, других документов, содержащих установленные треб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Главный инженер проекта</w:t>
              <w:tab/>
              <w:tab/>
              <w:tab/>
              <w:tab/>
              <w:tab/>
              <w:t>А.Г.Иващенко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87705</wp:posOffset>
                </wp:positionH>
                <wp:positionV relativeFrom="paragraph">
                  <wp:posOffset>-31115</wp:posOffset>
                </wp:positionV>
                <wp:extent cx="6852920" cy="970724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707400"/>
                          <a:chOff x="0" y="0"/>
                          <a:chExt cx="6852960" cy="9707400"/>
                        </a:xfrm>
                      </wpg:grpSpPr>
                      <wps:wsp>
                        <wps:cNvSpPr/>
                        <wps:spPr>
                          <a:xfrm>
                            <a:off x="351720" y="0"/>
                            <a:ext cx="6501240" cy="90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720" y="908748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908748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5520" y="908748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720" y="908748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7160" y="9087480"/>
                            <a:ext cx="5270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3480" y="908748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" y="929376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929376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5520" y="929376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720" y="929376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7160" y="9293760"/>
                            <a:ext cx="5270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3480" y="929376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" y="950040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950040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520" y="950040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950040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9500400"/>
                            <a:ext cx="5270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950040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9087480"/>
                            <a:ext cx="38653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/20 -  П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0520" y="9087480"/>
                            <a:ext cx="35100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0520" y="9397440"/>
                            <a:ext cx="35100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8764920"/>
                            <a:ext cx="175320" cy="9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83400" y="8381880"/>
                            <a:ext cx="942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5880" y="7041240"/>
                            <a:ext cx="12078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7556400"/>
                            <a:ext cx="175320" cy="120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3440" y="6351120"/>
                            <a:ext cx="862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67400" y="6351120"/>
                            <a:ext cx="862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75pt;margin-top:-2.45pt;width:580.25pt;height:764.35pt" coordorigin="-1895,-49" coordsize="11605,15287">
                <v:rect id="shape_0" fillcolor="white" stroked="t" o:allowincell="f" style="position:absolute;left:-529;top:-49;width:10237;height:1431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529;top:14262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;top:14262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9;top:14262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29;top:14262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84;top:14262;width:829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13;top:14262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29;top:14587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;top:14587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9;top:14587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29;top:14587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84;top:14587;width:829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13;top:14587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29;top:14913;width:55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;top:14913;width:55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9;top:14913;width:55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29;top:14913;width:55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84;top:14913;width:82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13;top:14913;width:55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066;top:14262;width:6086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/20 -  ПЗ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54;top:14262;width:552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54;top:14750;width:552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806;top:13754;width:275;height:1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87;top:13151;width:1484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895;top:11039;width:1901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806;top:11851;width:275;height:19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24;top:9953;width:1358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47;top:9953;width:1358;height:27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1.2  Исходные данны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ектно-сметная документация на строительство подъездной дороги к ул.Черников Бок в дер.Гремячка Моковского сельсовета Курского района Курской области разработана на основании:</w:t>
      </w:r>
    </w:p>
    <w:p>
      <w:pPr>
        <w:pStyle w:val="Normal"/>
        <w:ind w:firstLine="709"/>
        <w:jc w:val="both"/>
        <w:rPr/>
      </w:pPr>
      <w:r>
        <w:rPr/>
        <w:t>- задания на проектирование, утвержденного Главой  Моковского сельсовета Курского района Курской области;</w:t>
      </w:r>
    </w:p>
    <w:p>
      <w:pPr>
        <w:pStyle w:val="Normal"/>
        <w:ind w:firstLine="709"/>
        <w:jc w:val="both"/>
        <w:rPr/>
      </w:pPr>
      <w:r>
        <w:rPr/>
        <w:t xml:space="preserve">- Постановления Администрации Курского района Курской области от 26.10.2012 № 2748 об </w:t>
      </w:r>
      <w:r>
        <w:rPr>
          <w:sz w:val="22"/>
          <w:szCs w:val="22"/>
        </w:rPr>
        <w:t>утверждении акта выбора земельного участка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- акта выбора земельного участка под строительство объекта «Подъездная дорога к ул.Черников Бок в дер.Гремячка Моковского сельсовета Курского района Курской области».</w:t>
      </w:r>
    </w:p>
    <w:p>
      <w:pPr>
        <w:pStyle w:val="Normal"/>
        <w:ind w:firstLine="709"/>
        <w:jc w:val="both"/>
        <w:rPr/>
      </w:pPr>
      <w:r>
        <w:rPr/>
        <w:t>Определение сметной стоимости строительства производилось базисно-индексным методом согласно «Методике определения стоимости строительной продукции на территории Российской Федерации. МДС 81-35.2004 (введённой в действие постановлением Госстроя России от 05.05.2004г. №15/1) и приказа Федерального Агентства по строительству и жилищно-коммунальному хозяйству от 02.07.2007г. № 188 в двух уровнях цен: базисном (на 01.01.2000г.) и текущем (на 3 кв. 2012г.).</w:t>
      </w:r>
    </w:p>
    <w:p>
      <w:pPr>
        <w:pStyle w:val="Normal"/>
        <w:ind w:firstLine="709"/>
        <w:jc w:val="both"/>
        <w:rPr/>
      </w:pPr>
      <w:r>
        <w:rPr/>
        <w:t>Сметная стоимость в базисном уровне цен (на 01.01.2000г.) рассчитана на основании федеральных единичных расценок (ФЕР-2001) в редакции 2009 года с использованием программного комплекса «Гранд-смета», созданного ООО «Центр по разработке и внедрению информационных технологий «Гранд», имеющего сертификат   № POCC.RU.СП 15.Н00034 от 25.04.2006г.</w:t>
      </w:r>
    </w:p>
    <w:p>
      <w:pPr>
        <w:pStyle w:val="Normal"/>
        <w:ind w:firstLine="709"/>
        <w:jc w:val="both"/>
        <w:rPr/>
      </w:pPr>
      <w:r>
        <w:rPr/>
        <w:t>Пересчет в текущий уровень цен по (состоянию на 3 кв. 2012 года) произведен по индексам согласно письму Минрегиона России от 18.10.2010г. № 39160-КК/08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 Природные условия строительства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 Клима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роектируемая автодорога находится на территории Курской области. </w:t>
      </w:r>
    </w:p>
    <w:p>
      <w:pPr>
        <w:pStyle w:val="Normal"/>
        <w:ind w:firstLine="709"/>
        <w:jc w:val="both"/>
        <w:rPr/>
      </w:pPr>
      <w:r>
        <w:rPr/>
        <w:t>Климат области умеренно-континентальный. Он характеризуется холодной зимой, относительно теплой и дождливой осенью, умеренно теплым летом, высокой влажностью воздуха. Наиболее холодный месяц - январь (- 9,3°С), наиболее теплый - июль (+18,7°С), данные о температуре воздуха приняты по метеостанции Курск.</w:t>
      </w:r>
    </w:p>
    <w:p>
      <w:pPr>
        <w:pStyle w:val="Normal"/>
        <w:ind w:firstLine="709"/>
        <w:jc w:val="both"/>
        <w:rPr/>
      </w:pPr>
      <w:r>
        <w:rPr/>
        <w:t xml:space="preserve">Атмосферные осадки играют существенную роль в гидрологическом режиме и, в частности, в процессе формирования стока пересекаемых водотоков. </w:t>
      </w:r>
      <w:r>
        <w:rPr>
          <w:color w:val="000000"/>
        </w:rPr>
        <w:t>Осадкам свойственна большая изменчивость во времени и по площади. Среднегодовое количество осадков составляет в теплый период – 200 мм, в холодный – 510 м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йон можно отнести к зоне умеренного увлажнения. Около 16% (95мм) от общего количества осадков выпадает в твердом виде с ноября по март и за счет таяния снегового покрова на водосборе формирует весеннее половодье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ольшая часть осадков (388 мм) выпадает с апреля по сентябрь в виде дождя и сказывается на формировании стока временных водотоков, малых и средних ре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 географическому положению рассматриваемая территория находится под воздействием различных воздушных масс Атлантики, Арктического бассейна, а также масс, сформировавшихся над территорией Европы. Преобладающее за год направление ветра - юго-западное и западное. Среднегодовая скорость ветра на высоте флюгера </w:t>
      </w:r>
      <w:r>
        <w:rPr>
          <w:iCs/>
          <w:color w:val="000000"/>
        </w:rPr>
        <w:t xml:space="preserve">(11 </w:t>
      </w:r>
      <w:r>
        <w:rPr>
          <w:color w:val="000000"/>
        </w:rPr>
        <w:t>м) - 9 м/сек (метеостанция Курск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8635</wp:posOffset>
                </wp:positionH>
                <wp:positionV relativeFrom="paragraph">
                  <wp:posOffset>-100965</wp:posOffset>
                </wp:positionV>
                <wp:extent cx="6687185" cy="966787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7360" cy="9667800"/>
                          <a:chOff x="0" y="0"/>
                          <a:chExt cx="6687360" cy="9667800"/>
                        </a:xfrm>
                      </wpg:grpSpPr>
                      <wps:wsp>
                        <wps:cNvSpPr/>
                        <wps:spPr>
                          <a:xfrm>
                            <a:off x="343440" y="0"/>
                            <a:ext cx="6343560" cy="90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996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05076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996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25632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46224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050760"/>
                            <a:ext cx="377208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/20 -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050760"/>
                            <a:ext cx="3430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359280"/>
                            <a:ext cx="3430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8729280"/>
                            <a:ext cx="171360" cy="93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83400" y="8346240"/>
                            <a:ext cx="9392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5520" y="7011720"/>
                            <a:ext cx="12034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7526520"/>
                            <a:ext cx="171360" cy="12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3800" y="6323760"/>
                            <a:ext cx="8596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71720" y="6323760"/>
                            <a:ext cx="8596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0.65pt;margin-top:-7.95pt;width:567.15pt;height:761.25pt" coordorigin="-1613,-159" coordsize="11343,15225">
                <v:rect id="shape_0" fillcolor="white" stroked="t" o:allowincell="f" style="position:absolute;left:-260;top:-159;width:9989;height:1425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260;top:14094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9;top:14094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21;top:14094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59;top:14094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99;top:14094;width:80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09;top:14094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260;top:14418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9;top:14418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21;top:14418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59;top:14418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99;top:14418;width:80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09;top:14418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260;top:14742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9;top:14742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21;top:14742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59;top:14742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99;top:14742;width:80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09;top:14742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49;top:14094;width:5939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/20 -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89;top:14094;width:5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89;top:14580;width:5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30;top:13588;width:269;height:14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405;top:12985;width:1478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13;top:10883;width:1894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30;top:11694;width:269;height:18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42;top:9800;width:1353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071;top:9800;width:1353;height:27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Район работ, в соответствии со СНиП 2.05.02-85 и ОДН 218.046.01, находится в  III дорожно-климатической зоне. Основные климатические характеристики представлены в таблицах 5.1, 5.2, 5.3, 5.4, 5.5 по метеостанции Курск (Научно - прикладной справочник по климату СССР.ч.1-6, вып.28, СНиП 23-01-99* «Строительная климатология») и метео-станции Льгов (Справочник по климату СССР вып.28,ч.П-1У)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аблица 1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2"/>
        <w:gridCol w:w="1276"/>
      </w:tblGrid>
      <w:tr>
        <w:trPr>
          <w:trHeight w:val="454" w:hRule="exact"/>
        </w:trPr>
        <w:tc>
          <w:tcPr>
            <w:tcW w:w="82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иматические характеристи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рск</w:t>
            </w:r>
          </w:p>
        </w:tc>
      </w:tr>
      <w:tr>
        <w:trPr/>
        <w:tc>
          <w:tcPr>
            <w:tcW w:w="8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солютный минимум температуры воздух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°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солютный максимум температуры воздух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°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месячная температура янва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,3°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месячная температура ию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°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годовая температура воздух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°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пература воздуха наиболее холодных суток обеспеченностью 0,98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°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пература воздуха наиболее холодной пятидневки обеспеченностью 0,98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º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продолжительность безморозного периода, су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годовое количество осадков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жидких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точный максимум осадков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ая интенсивность осадков за 20 минут, мм/м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дата образования устойчивого снежного покр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яя дата разрушения устойчивого снежного покро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глубина промерзания почвы, 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дней с гололедными явл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дней с туман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обладающее направление ветра за декабрь-февраль месяц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обладающее направление ветра за июнь-август месяц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З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 Рельеф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айон проектируемой дороги расположен на юго-западных склонах Среднерусской возвышенности и по характеру поверхности представляет собой пологоволнистую равнину, пересечённую долинами рек и овражно-балочной сетью. Абсолютные отметки поверхности колеблются в пределах 177,60-196,80 м. На территории рассматриваемого района встречаются карстовые формы рельефа, из которых наиболее распространёнными являются западин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 Растительность и животный мир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геоботаническом отношении территория района реконструкции принадлежит к подзоне типичной лесостепи. На водоразделах и надпойменных террасах сохранились остатки широко распространенных в прошлом сосновых лесов. Степь в естественном виде практически не сохранилась. Поймы и склоны речных долин покрыты местами смешанной растительностью с преобладанием ивы, клёна и различных кустарников. На поймах также широко распространена болотная и луговая растительность. Большая часть рассматриваемой территории занята сельскохозяйственными угодьями и застройк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27685</wp:posOffset>
                </wp:positionH>
                <wp:positionV relativeFrom="paragraph">
                  <wp:posOffset>-191135</wp:posOffset>
                </wp:positionV>
                <wp:extent cx="6687185" cy="966787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7360" cy="9667800"/>
                          <a:chOff x="0" y="0"/>
                          <a:chExt cx="6687360" cy="9667800"/>
                        </a:xfrm>
                      </wpg:grpSpPr>
                      <wps:wsp>
                        <wps:cNvSpPr/>
                        <wps:spPr>
                          <a:xfrm>
                            <a:off x="343440" y="0"/>
                            <a:ext cx="6343560" cy="90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996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05076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996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25632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46224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050760"/>
                            <a:ext cx="377208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/20 -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050760"/>
                            <a:ext cx="3430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359280"/>
                            <a:ext cx="3430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8729280"/>
                            <a:ext cx="171360" cy="93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83400" y="8346240"/>
                            <a:ext cx="9392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5520" y="7011720"/>
                            <a:ext cx="12034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7526520"/>
                            <a:ext cx="171360" cy="12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3800" y="6323760"/>
                            <a:ext cx="8596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71720" y="6323760"/>
                            <a:ext cx="8596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2.15pt;margin-top:-15.05pt;width:567.15pt;height:761.25pt" coordorigin="-1643,-301" coordsize="11343,15225">
                <v:rect id="shape_0" fillcolor="white" stroked="t" o:allowincell="f" style="position:absolute;left:-290;top:-301;width:9989;height:1425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290;top:13952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49;top:13952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91;top:13952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29;top:13952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69;top:13952;width:80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79;top:13952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290;top:14276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49;top:14276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91;top:14276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29;top:14276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69;top:14276;width:80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79;top:14276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290;top:14600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49;top:14600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91;top:14600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29;top:14600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69;top:14600;width:80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79;top:14600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19;top:13952;width:5939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/20 -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59;top:13952;width:5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59;top:14438;width:5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60;top:13446;width:269;height:14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435;top:12843;width:1478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43;top:10741;width:1894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60;top:11552;width:269;height:18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72;top:9657;width:1353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101;top:9657;width:1353;height:27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>Животный мир представлен следующими видами: лиса, заяц-русак, слепыш, полевая мышь, обыкновенная полёвка и др. Из птиц встречаются куропатки, жаворонки, грачи и др.</w:t>
      </w:r>
    </w:p>
    <w:p>
      <w:pPr>
        <w:pStyle w:val="Normal"/>
        <w:ind w:firstLine="709"/>
        <w:jc w:val="both"/>
        <w:rPr/>
      </w:pPr>
      <w:r>
        <w:rPr/>
        <w:t>Животный мир сильно обеднён и трансформирован под влиянием антропогенных фактор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 Инженерно-геологические услов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1  Физико-географические услов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ектируемая автодорога расположена в Курском районе Курской области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Район строительства расположен на юго-западных склонах Среднерусской возвышенности и по характеру поверхности представляет собой пологоволнистую равнину, пересечённую долинами рек и овражно-балочной сетью. Абсолютные отметки поверхности колеблются в пределах 177,60-196,80 м. На территории рассматриваемого района встречаются карстовые формы рельефа, из которых наиболее распространёнными являются запади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32"/>
        <w:ind w:left="-57" w:firstLine="765"/>
        <w:rPr/>
      </w:pPr>
      <w:r>
        <w:rPr>
          <w:b/>
          <w:sz w:val="24"/>
          <w:szCs w:val="24"/>
        </w:rPr>
        <w:t>3. СВЕДЕНИЯ О КАТЕГОРИИ И КЛАССЕ, ПРОЕКТНОЙ МОЩНОСТИ ЛИНЕЙНОГО ОБЪЕК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Проектируемая подъездная дорога к ул.Черников Бок в дер.Гремячка Моковского сельсовета Курского района Курской области относится к автодорогам </w:t>
      </w:r>
      <w:r>
        <w:rPr>
          <w:lang w:val="en-US"/>
        </w:rPr>
        <w:t>II</w:t>
      </w:r>
      <w:r>
        <w:rPr/>
        <w:t xml:space="preserve">-с-б технической категории – автодорога местного знач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расчетная скорость – 40 км/час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ширина проезжей части – 3,5 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ширина обочины – 1,0 м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ширина укрепленной полосы обочины – 0,5 м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ширина земляного полотна – 5,5 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число полос движения – 1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аименьший радиус кривых в плане – 60 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аибольший продольный уклон – 110 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оперечный уклон проезжей части  –  20 ‰, обочины – 40 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расчетные нагрузки – А-8, НГ-60 (для искусственных сооружений)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60 кН (для дорожной одежды).</w:t>
      </w:r>
    </w:p>
    <w:p>
      <w:pPr>
        <w:pStyle w:val="Normal"/>
        <w:ind w:firstLine="709"/>
        <w:jc w:val="both"/>
        <w:rPr/>
      </w:pPr>
      <w:r>
        <w:rPr/>
        <w:t>Протяженность автодороги составляет 0,433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Обоснование выбранного варианта трассы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оектируемый участок подъездной дороги проходит по балке Черников Бок в деревни Гремячка с исторически сложившейся застройкой. Варианты проложения трассы не прорабатывались. Существующая дорога грунтовая, без насыпи, проходит по балке Черников Б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88670</wp:posOffset>
                </wp:positionH>
                <wp:positionV relativeFrom="paragraph">
                  <wp:posOffset>-19685</wp:posOffset>
                </wp:positionV>
                <wp:extent cx="6852920" cy="965835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658440"/>
                          <a:chOff x="0" y="0"/>
                          <a:chExt cx="6852960" cy="9658440"/>
                        </a:xfrm>
                      </wpg:grpSpPr>
                      <wps:wsp>
                        <wps:cNvSpPr/>
                        <wps:spPr>
                          <a:xfrm>
                            <a:off x="351720" y="0"/>
                            <a:ext cx="6501240" cy="90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720" y="904176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2360" y="904176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5520" y="904176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720" y="904176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7160" y="9041760"/>
                            <a:ext cx="5270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3480" y="904176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" y="924696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2360" y="924696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5520" y="924696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720" y="924696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7160" y="9246960"/>
                            <a:ext cx="5270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3480" y="924696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" y="945252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945252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520" y="945252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945252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9452520"/>
                            <a:ext cx="5270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945252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9042480"/>
                            <a:ext cx="386532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/20 - П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0520" y="9041760"/>
                            <a:ext cx="3510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0520" y="9349920"/>
                            <a:ext cx="3510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8719920"/>
                            <a:ext cx="175320" cy="93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81240" y="8339040"/>
                            <a:ext cx="938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000" y="7006680"/>
                            <a:ext cx="12020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7518960"/>
                            <a:ext cx="175320" cy="120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1280" y="6319080"/>
                            <a:ext cx="8586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65240" y="6319080"/>
                            <a:ext cx="8586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2.5pt;margin-top:-1.55pt;width:580pt;height:760.5pt" coordorigin="-2050,-31" coordsize="11600,15210">
                <v:rect id="shape_0" fillcolor="white" stroked="t" o:allowincell="f" style="position:absolute;left:-688;top:-31;width:10237;height:142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688;top:14208;width:552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6;top:14208;width:552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20;top:14208;width:552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70;top:14208;width:552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25;top:14208;width:82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354;top:14208;width:552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88;top:14531;width:552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6;top:14531;width:552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20;top:14531;width:552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70;top:14531;width:552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25;top:14531;width:82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354;top:14531;width:552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88;top:14855;width:55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6;top:14855;width:55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20;top:14855;width:55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70;top:14855;width:55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25;top:14855;width:82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354;top:14855;width:55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07;top:14209;width:6086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/20 - ПЗ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995;top:14208;width:552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995;top:14693;width:552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965;top:13701;width:275;height:14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842;top:13101;width:1477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2050;top:11003;width:1892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965;top:11810;width:275;height:18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779;top:9920;width:1351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502;top:9920;width:1351;height:27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>Покрытие на дороге отсутствует. Пересечений и примыканий с твердым покрытие существующая трасса не имеет. Состояние существующей грунтовой дороги неудовлетворительное.</w:t>
      </w:r>
    </w:p>
    <w:p>
      <w:pPr>
        <w:pStyle w:val="Normal"/>
        <w:ind w:firstLine="684"/>
        <w:jc w:val="both"/>
        <w:rPr/>
      </w:pPr>
      <w:r>
        <w:rPr/>
        <w:t>В период весенней и осенней распутицы, а также после летних дождей дорога становится непроезжей. В связи с возрастающей интенсивность движения и транспортных перевозок возникла необходимость строительства дороги с твердым покрытие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линейном объекте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/>
        <w:t>Подъездная дорога к ул.Черников Бок в дер.Гремячка Моковского сельсовета Курского района Курской области запроектирована в соответствии с заданием на проектирование и актом выбора трассы.</w:t>
      </w:r>
    </w:p>
    <w:p>
      <w:pPr>
        <w:pStyle w:val="Normal"/>
        <w:ind w:firstLine="709"/>
        <w:jc w:val="both"/>
        <w:rPr/>
      </w:pPr>
      <w:r>
        <w:rPr/>
        <w:t>Протяженность автодороги составляет 0,433 км.</w:t>
      </w:r>
    </w:p>
    <w:p>
      <w:pPr>
        <w:pStyle w:val="Normal"/>
        <w:ind w:firstLine="709"/>
        <w:jc w:val="both"/>
        <w:rPr/>
      </w:pPr>
      <w:r>
        <w:rPr/>
        <w:t>Начало трассы проектируемого участка ПК 0+00 принят на ПК 3+86 ранее выданного проекта ООО «Проект», далее дорога проходит  по балке Черников Бок и по склону балки поднимается к садовому товариществу «Урожай». В конце трассы на ПК 4+33 устраивается разворотная площадка.</w:t>
      </w:r>
    </w:p>
    <w:p>
      <w:pPr>
        <w:pStyle w:val="Normal"/>
        <w:ind w:firstLine="709"/>
        <w:jc w:val="both"/>
        <w:rPr/>
      </w:pPr>
      <w:r>
        <w:rPr/>
        <w:t xml:space="preserve">Проектируемая дорога относится к автодорогам </w:t>
      </w:r>
      <w:r>
        <w:rPr>
          <w:lang w:val="en-US"/>
        </w:rPr>
        <w:t>II</w:t>
      </w:r>
      <w:r>
        <w:rPr/>
        <w:t>-с-б технической категории – автодорога местного значения.</w:t>
      </w:r>
    </w:p>
    <w:p>
      <w:pPr>
        <w:pStyle w:val="Normal"/>
        <w:ind w:firstLine="709"/>
        <w:jc w:val="both"/>
        <w:rPr/>
      </w:pPr>
      <w:r>
        <w:rPr/>
        <w:t>Трасса имеет два угла поворота от 12</w:t>
      </w:r>
      <w:r>
        <w:rPr>
          <w:vertAlign w:val="superscript"/>
        </w:rPr>
        <w:t>о</w:t>
      </w:r>
      <w:r>
        <w:rPr/>
        <w:t>6</w:t>
      </w:r>
      <w:r>
        <w:rPr>
          <w:vertAlign w:val="superscript"/>
        </w:rPr>
        <w:t>/</w:t>
      </w:r>
      <w:r>
        <w:rPr/>
        <w:t xml:space="preserve"> до 60</w:t>
      </w:r>
      <w:r>
        <w:rPr>
          <w:vertAlign w:val="superscript"/>
        </w:rPr>
        <w:t>о</w:t>
      </w:r>
      <w:r>
        <w:rPr/>
        <w:t>18</w:t>
      </w:r>
      <w:r>
        <w:rPr>
          <w:vertAlign w:val="superscript"/>
        </w:rPr>
        <w:t>/</w:t>
      </w:r>
      <w:r>
        <w:rPr/>
        <w:t xml:space="preserve"> . Радиусы кривых на закруглениях приняты от 60 до 1000 м. </w:t>
      </w:r>
    </w:p>
    <w:p>
      <w:pPr>
        <w:pStyle w:val="Normal"/>
        <w:ind w:firstLine="709"/>
        <w:jc w:val="both"/>
        <w:rPr>
          <w:lang w:bidi="he-IL"/>
        </w:rPr>
      </w:pPr>
      <w:r>
        <w:rPr/>
        <w:t xml:space="preserve">Ширина проезжей части 3,5 м, обочины – 1,0 м. </w:t>
      </w:r>
    </w:p>
    <w:p>
      <w:pPr>
        <w:pStyle w:val="Normal"/>
        <w:ind w:firstLine="709"/>
        <w:jc w:val="both"/>
        <w:rPr/>
      </w:pPr>
      <w:r>
        <w:rPr/>
        <w:t>Технические параметры проектируемой дороги приняты в соответствии с изменением № 1 от 29.05.1990 г. К РСН-88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ая характеристика автодороги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сновные технические параметры проектируемой автомобильной дорог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расчетная интенсивность движения - 50 ед/сут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расчетная скорость – 40 км/час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ширина проезжей части – 3,5 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ширина обочины – 1,0 м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ширина укрепленной полосы обочины – 0,5 м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ширина земляного полотна – 5,5 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число полос движения – 1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аименьший радиус кривых в плане – 60 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наибольший продольный уклон – 110 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оперечный уклон проезжей части  –  20 ‰, обочины – 40 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расчетные нагрузки – А-8, НК-80 (для искусственных сооружений)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Н (для дорожной одежды)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Сведения о земельных участках, изымаемых во временное и постоянное пользование</w:t>
      </w:r>
    </w:p>
    <w:p>
      <w:pPr>
        <w:pStyle w:val="Normal"/>
        <w:ind w:left="684" w:hanging="0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ind w:firstLine="709"/>
        <w:jc w:val="both"/>
        <w:rPr/>
      </w:pPr>
      <w:r>
        <w:rPr/>
        <w:t>Трасса автодороги проходит в по землям Моковского сельсовета Курского района Курской области. Ширина полосы постоянного отвода в среднем равна 11.5 м. Площадь постоянного отвода 6930 м</w:t>
      </w:r>
      <w:r>
        <w:rPr>
          <w:vertAlign w:val="superscript"/>
        </w:rPr>
        <w:t>2</w:t>
      </w:r>
      <w:r>
        <w:rPr/>
        <w:t>= 0,693 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65785</wp:posOffset>
                </wp:positionH>
                <wp:positionV relativeFrom="paragraph">
                  <wp:posOffset>-132080</wp:posOffset>
                </wp:positionV>
                <wp:extent cx="6687185" cy="966787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7360" cy="9667800"/>
                          <a:chOff x="0" y="0"/>
                          <a:chExt cx="6687360" cy="9667800"/>
                        </a:xfrm>
                      </wpg:grpSpPr>
                      <wps:wsp>
                        <wps:cNvSpPr/>
                        <wps:spPr>
                          <a:xfrm>
                            <a:off x="343440" y="0"/>
                            <a:ext cx="6343560" cy="90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996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05076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996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25632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46224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050760"/>
                            <a:ext cx="377208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/20 -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050760"/>
                            <a:ext cx="3430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359280"/>
                            <a:ext cx="3430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8729280"/>
                            <a:ext cx="171360" cy="93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83400" y="8346240"/>
                            <a:ext cx="9392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5520" y="7011720"/>
                            <a:ext cx="12034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7526520"/>
                            <a:ext cx="171360" cy="12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3800" y="6323760"/>
                            <a:ext cx="8596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71720" y="6323760"/>
                            <a:ext cx="8596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5.15pt;margin-top:-10.4pt;width:567.15pt;height:761.25pt" coordorigin="-1703,-208" coordsize="11343,15225">
                <v:rect id="shape_0" fillcolor="white" stroked="t" o:allowincell="f" style="position:absolute;left:-350;top:-208;width:9989;height:1425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350;top:14045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9;top:14045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31;top:14045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69;top:14045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09;top:14045;width:80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19;top:14045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50;top:14369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9;top:14369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31;top:14369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69;top:14369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09;top:14369;width:80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19;top:14369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50;top:14693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9;top:14693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31;top:14693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69;top:14693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09;top:14693;width:80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19;top:14693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59;top:14045;width:5939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/20 -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099;top:14045;width:5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099;top:14531;width:5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20;top:13539;width:269;height:14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495;top:12936;width:1478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703;top:10834;width:1894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20;top:11645;width:269;height:18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432;top:9750;width:1353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161;top:9750;width:1353;height:27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>Площадь полосы временного отвода шириной 10,0 м для прохождения транспорта, строительной техники, складирования материалов, включая полосу постоянного отвода,  составляет 1,093 га. После окончания строительных работ земельный участок для временной полосы отвода подлежит возврату землепользователям.</w:t>
      </w:r>
    </w:p>
    <w:p>
      <w:pPr>
        <w:pStyle w:val="Normal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Основные параметры и характеристики земляного полотн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ind w:firstLine="709"/>
        <w:jc w:val="both"/>
        <w:rPr/>
      </w:pPr>
      <w:r>
        <w:rPr>
          <w:lang w:bidi="he-IL"/>
        </w:rPr>
        <w:t>Продольный профиль и земляное полотно участка проектируемой дороги запроектированы в соответствии с принятыми техническими нормативами, в увязке с инженерно-геологическими условиями и рельефом местности.</w:t>
      </w:r>
    </w:p>
    <w:p>
      <w:pPr>
        <w:pStyle w:val="Normal"/>
        <w:ind w:firstLine="709"/>
        <w:jc w:val="both"/>
        <w:rPr/>
      </w:pPr>
      <w:r>
        <w:rPr>
          <w:lang w:bidi="he-IL"/>
        </w:rPr>
        <w:t>Продольный профиль запроектирован в соответствии с требованиям норм СНиП 2.05.02-85 для дорог</w:t>
      </w:r>
      <w:r>
        <w:rPr/>
        <w:t xml:space="preserve"> </w:t>
      </w:r>
      <w:r>
        <w:rPr>
          <w:lang w:val="en-US"/>
        </w:rPr>
        <w:t>II</w:t>
      </w:r>
      <w:r>
        <w:rPr/>
        <w:t>-с-б технической категории</w:t>
      </w:r>
      <w:r>
        <w:rPr>
          <w:lang w:bidi="he-IL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B соответствии с принятыми техническими нормативами ширина земляного полотна проектируемого участка дороги принята </w:t>
      </w:r>
      <w:r>
        <w:rPr>
          <w:color w:val="000000"/>
        </w:rPr>
        <w:t>равной 5,5</w:t>
      </w:r>
      <w:r>
        <w:rPr/>
        <w:t xml:space="preserve"> м.</w:t>
      </w:r>
    </w:p>
    <w:p>
      <w:pPr>
        <w:pStyle w:val="Normal"/>
        <w:ind w:firstLine="709"/>
        <w:jc w:val="both"/>
        <w:rPr/>
      </w:pPr>
      <w:r>
        <w:rPr/>
        <w:t>Поперечные профили земляного полотна запроектированы в увязке с инженерно-геологическими условиями района строительства.</w:t>
      </w:r>
    </w:p>
    <w:p>
      <w:pPr>
        <w:pStyle w:val="Normal"/>
        <w:ind w:firstLine="709"/>
        <w:jc w:val="both"/>
        <w:rPr/>
      </w:pPr>
      <w:r>
        <w:rPr/>
        <w:t>Крутизна откосов насыпей назначена в соответствии с требованиями п.6.26 и табл.23 СНиП 2-05.02-85*.</w:t>
      </w:r>
    </w:p>
    <w:p>
      <w:pPr>
        <w:pStyle w:val="Normal"/>
        <w:ind w:firstLine="709"/>
        <w:jc w:val="both"/>
        <w:rPr/>
      </w:pPr>
      <w:r>
        <w:rPr/>
        <w:t>Чертежи поперечных профилей конструкции земляного полотна прилагаются в настоящем томе.</w:t>
      </w:r>
    </w:p>
    <w:p>
      <w:pPr>
        <w:pStyle w:val="Normal"/>
        <w:ind w:firstLine="708"/>
        <w:jc w:val="both"/>
        <w:rPr/>
      </w:pPr>
      <w:r>
        <w:rPr/>
        <w:t xml:space="preserve">Для возведения земляного полотна проектом предусмотрено использование привозного грунта. </w:t>
      </w:r>
    </w:p>
    <w:p>
      <w:pPr>
        <w:pStyle w:val="Normal"/>
        <w:ind w:firstLine="709"/>
        <w:jc w:val="both"/>
        <w:rPr/>
      </w:pPr>
      <w:r>
        <w:rPr/>
        <w:t>В соответствии с табл.22 СНиП 2.05.02-85* коэффициент уплотнения грунта в насыпи принят равным 0,98. Коэффициент относительного уплотнения в соответствии с табл.14 приложения 2 к   СНиП 2.05.02-85* для насыпи принят равным 1,1.</w:t>
      </w:r>
    </w:p>
    <w:p>
      <w:pPr>
        <w:pStyle w:val="Normal"/>
        <w:ind w:firstLine="709"/>
        <w:jc w:val="both"/>
        <w:rPr/>
      </w:pPr>
      <w:r>
        <w:rPr/>
        <w:t xml:space="preserve">Общий объем оплачиваемых земляных работ по проекту составил </w:t>
      </w:r>
      <w:r>
        <w:rPr>
          <w:color w:val="000000"/>
        </w:rPr>
        <w:t>10432 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Для предохранения откосов земляного полотна от размывов проектом предусмо-трено их укрепление засевом трав по плодородному слою грунта слоем </w:t>
      </w:r>
      <w:r>
        <w:rPr>
          <w:color w:val="000000"/>
        </w:rPr>
        <w:t>15 см.</w:t>
      </w:r>
      <w:r>
        <w:rPr/>
        <w:t xml:space="preserve"> Общая площадь укрепления по проекту </w:t>
      </w:r>
      <w:r>
        <w:rPr>
          <w:color w:val="000000"/>
        </w:rPr>
        <w:t>составляет 4006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ля предохранения земляного полотна от переувлажнения поверхностными водами проектом предусматривается устройство водоотводных канав и кюветов для организации водоотвода в пониженные места с укреплением откосов засевом тра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ab/>
        <w:t xml:space="preserve"> </w:t>
      </w:r>
      <w:r>
        <w:rPr>
          <w:b/>
          <w:sz w:val="28"/>
          <w:szCs w:val="28"/>
        </w:rPr>
        <w:t>Дорожная одежд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заданием на проектирование при разработке проекта дорожная одежда была принята облегченного типа с покрытием из асфальтобетона.</w:t>
      </w:r>
    </w:p>
    <w:p>
      <w:pPr>
        <w:pStyle w:val="Normal"/>
        <w:ind w:firstLine="709"/>
        <w:jc w:val="both"/>
        <w:rPr/>
      </w:pPr>
      <w:r>
        <w:rPr/>
        <w:t xml:space="preserve">Участок проектирования расположен 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</w:t>
      </w:r>
      <w:r>
        <w:rPr/>
        <w:t>дорожно-климатической зоне.</w:t>
      </w:r>
    </w:p>
    <w:p>
      <w:pPr>
        <w:pStyle w:val="Normal"/>
        <w:ind w:firstLine="709"/>
        <w:jc w:val="both"/>
        <w:rPr/>
      </w:pPr>
      <w:r>
        <w:rPr/>
        <w:t>Расчетная нормативная нагрузка для расчета дорожной одежды принята 60 кН.</w:t>
      </w:r>
    </w:p>
    <w:p>
      <w:pPr>
        <w:pStyle w:val="Normal"/>
        <w:ind w:firstLine="709"/>
        <w:jc w:val="both"/>
        <w:rPr/>
      </w:pPr>
      <w:r>
        <w:rPr/>
        <w:t>Дорожная одежда проезжей части (тип 1) устраивается следующей конструкции:</w:t>
      </w:r>
    </w:p>
    <w:p>
      <w:pPr>
        <w:pStyle w:val="Normal"/>
        <w:ind w:firstLine="709"/>
        <w:jc w:val="both"/>
        <w:rPr/>
      </w:pPr>
      <w:r>
        <w:rPr/>
        <w:t>- покрытие из горячего асфальтобетона типа Б марки III ГОСТ 9128-2009 – 0,05 м;</w:t>
      </w:r>
    </w:p>
    <w:p>
      <w:pPr>
        <w:pStyle w:val="Normal"/>
        <w:ind w:firstLine="709"/>
        <w:jc w:val="both"/>
        <w:rPr/>
      </w:pPr>
      <w:r>
        <w:rPr/>
        <w:t>- основание из щебня М-800 фр. 40-70 мм, по ГОСТ 3344-83, устраиваемое по принципу заклинки – 0,18 м;</w:t>
      </w:r>
    </w:p>
    <w:p>
      <w:pPr>
        <w:pStyle w:val="Normal"/>
        <w:ind w:firstLine="709"/>
        <w:jc w:val="both"/>
        <w:rPr/>
      </w:pPr>
      <w:r>
        <w:rPr/>
        <w:t>- подстилающий слой из песка средней крупности по ГОСТ 8736-93*  – 0,15 м.</w:t>
      </w:r>
    </w:p>
    <w:p>
      <w:pPr>
        <w:pStyle w:val="Normal"/>
        <w:ind w:firstLine="709"/>
        <w:jc w:val="both"/>
        <w:rPr/>
      </w:pPr>
      <w:r>
        <w:rPr/>
        <w:t xml:space="preserve">Требования к материалам для устройства дорожной одежды определены соответствующими стандартами, которые приведены на поперечном профиле конструкции дорожной одежды. </w:t>
      </w:r>
    </w:p>
    <w:p>
      <w:pPr>
        <w:pStyle w:val="Normal"/>
        <w:ind w:firstLine="709"/>
        <w:jc w:val="both"/>
        <w:rPr/>
      </w:pPr>
      <w:r>
        <w:rPr/>
        <w:t xml:space="preserve">Общая площадь покрытия по проекту составила 1987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89585</wp:posOffset>
                </wp:positionH>
                <wp:positionV relativeFrom="paragraph">
                  <wp:posOffset>-78740</wp:posOffset>
                </wp:positionV>
                <wp:extent cx="6687185" cy="966787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7360" cy="9667800"/>
                          <a:chOff x="0" y="0"/>
                          <a:chExt cx="6687360" cy="9667800"/>
                        </a:xfrm>
                      </wpg:grpSpPr>
                      <wps:wsp>
                        <wps:cNvSpPr/>
                        <wps:spPr>
                          <a:xfrm>
                            <a:off x="343440" y="0"/>
                            <a:ext cx="6343560" cy="90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996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05076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996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25632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46224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050760"/>
                            <a:ext cx="377208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/20 -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050760"/>
                            <a:ext cx="3430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359280"/>
                            <a:ext cx="3430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8729280"/>
                            <a:ext cx="171360" cy="93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83400" y="8346240"/>
                            <a:ext cx="9392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5520" y="7011720"/>
                            <a:ext cx="12034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7526520"/>
                            <a:ext cx="171360" cy="12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3800" y="6323760"/>
                            <a:ext cx="8596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71720" y="6323760"/>
                            <a:ext cx="8596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9.15pt;margin-top:-6.2pt;width:567.15pt;height:761.25pt" coordorigin="-1583,-124" coordsize="11343,15225">
                <v:rect id="shape_0" fillcolor="white" stroked="t" o:allowincell="f" style="position:absolute;left:-230;top:-124;width:9989;height:1425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230;top:14129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09;top:14129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1;top:14129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89;top:14129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29;top:14129;width:80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39;top:14129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230;top:14453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09;top:14453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1;top:14453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89;top:14453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29;top:14453;width:80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39;top:14453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230;top:14777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09;top:14777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1;top:14777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89;top:14777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29;top:14777;width:80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39;top:14777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79;top:14129;width:5939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/20 -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219;top:14129;width:5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219;top:14615;width:5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00;top:13623;width:269;height:14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75;top:13020;width:1478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583;top:10918;width:1894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00;top:11729;width:269;height:18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12;top:9834;width:1353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041;top:9834;width:1353;height:27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9.  Искусственные сооруж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При пересечении проектируемой дорогой понижения проектом предусмотрено </w:t>
      </w:r>
      <w:r>
        <w:rPr>
          <w:color w:val="000000"/>
        </w:rPr>
        <w:t xml:space="preserve">строительство круглой железобетонной водопропускной трубы отверстием 2х1,25 м на ПК 0+50. </w:t>
      </w:r>
    </w:p>
    <w:p>
      <w:pPr>
        <w:pStyle w:val="Normal"/>
        <w:shd w:fill="FFFFFF" w:val="clear"/>
        <w:ind w:right="-78" w:firstLine="710"/>
        <w:jc w:val="both"/>
        <w:rPr/>
      </w:pPr>
      <w:r>
        <w:rPr>
          <w:color w:val="000000"/>
          <w:spacing w:val="10"/>
        </w:rPr>
        <w:t xml:space="preserve">Труба </w:t>
      </w:r>
      <w:r>
        <w:rPr>
          <w:color w:val="000000"/>
        </w:rPr>
        <w:t xml:space="preserve">является перепускной и не требует гидрологических расчетов в </w:t>
      </w:r>
      <w:r>
        <w:rPr>
          <w:color w:val="000000"/>
          <w:spacing w:val="-1"/>
        </w:rPr>
        <w:t xml:space="preserve">связи с малой площадью водосборов. </w:t>
      </w:r>
    </w:p>
    <w:p>
      <w:pPr>
        <w:pStyle w:val="Normal"/>
        <w:ind w:firstLine="708"/>
        <w:jc w:val="both"/>
        <w:rPr/>
      </w:pPr>
      <w:r>
        <w:rPr/>
        <w:t>Труба запроектирована согласно ТП серии 503-07-2 инв. № 17901/1. Толщины звеньев назначены с проверкой на нагрузки А8, НК80.</w:t>
      </w:r>
    </w:p>
    <w:p>
      <w:pPr>
        <w:pStyle w:val="Normal"/>
        <w:ind w:firstLine="709"/>
        <w:jc w:val="both"/>
        <w:rPr/>
      </w:pPr>
      <w:r>
        <w:rPr/>
        <w:t>Укрепление русла и откосов насыпи у оголовков принято по типовому проекту 3.501.1-156 «Укрепление русел, конусов и откосов насыпи малых, средних мостов и водопропускных труб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Пересечения и примык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проекте предусмотрено устройство перекрестка на ПК 0+00. Конструкция пересечений и примыканий запроектирована  в соответствии с рекомендациями СНиП 2.05.02-85*, радиус кривых на закруглениях 15,0 м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Ширина проезжей части съездов принята 3,5 м. </w:t>
      </w:r>
      <w:r>
        <w:rPr/>
        <w:t>Дорожная одежда на съездах устраивается по типу основной дороги. Обочины съездов укрепляются щебнем.</w:t>
      </w:r>
    </w:p>
    <w:p>
      <w:pPr>
        <w:pStyle w:val="Normal"/>
        <w:ind w:firstLine="708"/>
        <w:jc w:val="both"/>
        <w:rPr/>
      </w:pPr>
      <w:r>
        <w:rPr/>
        <w:t>В месте пересечения автодорогой подземной сети газопровода предусмотрено устройство защитного кожух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 Обустройство дороги, организация и безопасность движения</w:t>
      </w:r>
    </w:p>
    <w:p>
      <w:pPr>
        <w:pStyle w:val="Normal"/>
        <w:shd w:fill="FFFFFF" w:val="clear"/>
        <w:ind w:left="5" w:right="-78" w:firstLine="69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78" w:firstLine="691"/>
        <w:jc w:val="both"/>
        <w:rPr/>
      </w:pPr>
      <w:r>
        <w:rPr>
          <w:color w:val="000000"/>
          <w:spacing w:val="-1"/>
        </w:rPr>
        <w:t>Для обеспечения безопасности и организации движения в соответствии со СНиП 2.05.02-</w:t>
      </w:r>
      <w:r>
        <w:rPr>
          <w:color w:val="000000"/>
          <w:spacing w:val="5"/>
        </w:rPr>
        <w:t xml:space="preserve">85 предусмотрен комплекс проектных решений по обустройству: </w:t>
      </w:r>
      <w:r>
        <w:rPr>
          <w:color w:val="000000"/>
        </w:rPr>
        <w:t>установка сигнальных столбиков и дорожных знаков.</w:t>
      </w:r>
    </w:p>
    <w:p>
      <w:pPr>
        <w:pStyle w:val="Normal"/>
        <w:ind w:firstLine="708"/>
        <w:jc w:val="both"/>
        <w:rPr/>
      </w:pPr>
      <w:r>
        <w:rPr/>
        <w:t xml:space="preserve">Конструкция дорожных знаков принята по ГОСТ 52290-04 «Технические средства организации дорожного движения. Знаки дорожные. Общие технические требования». Конструкция опор для установки знаков принята по типовому проекту серии 3.503.9-80 «Опоры дорожных знаков». </w:t>
      </w:r>
      <w:r>
        <w:rPr>
          <w:color w:val="000000"/>
          <w:spacing w:val="10"/>
        </w:rPr>
        <w:t xml:space="preserve">Их установка предусмотрена в </w:t>
      </w:r>
      <w:r>
        <w:rPr>
          <w:color w:val="000000"/>
          <w:spacing w:val="1"/>
        </w:rPr>
        <w:t>соответствии с ГОСТ Р 52290 и Указаниями по применению дорожных знаков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Железобетонные сигнальные столбики устанавливаются  по ГОСТ 50970-96.</w:t>
      </w:r>
    </w:p>
    <w:p>
      <w:pPr>
        <w:pStyle w:val="Normal"/>
        <w:ind w:firstLine="709"/>
        <w:jc w:val="both"/>
        <w:rPr/>
      </w:pPr>
      <w:r>
        <w:rPr/>
        <w:t>Для создания безопасных условий движения автомобильного транспорта проектом предусмотрено использование комплекса технических средств:</w:t>
      </w:r>
    </w:p>
    <w:p>
      <w:pPr>
        <w:pStyle w:val="Normal"/>
        <w:ind w:firstLine="426"/>
        <w:jc w:val="both"/>
        <w:rPr/>
      </w:pPr>
      <w:r>
        <w:rPr/>
        <w:t xml:space="preserve">- установка дорожных знаков </w:t>
        <w:tab/>
        <w:tab/>
        <w:t>- 11 шт;</w:t>
      </w:r>
    </w:p>
    <w:p>
      <w:pPr>
        <w:pStyle w:val="Normal"/>
        <w:ind w:firstLine="426"/>
        <w:jc w:val="both"/>
        <w:rPr/>
      </w:pPr>
      <w:r>
        <w:rPr/>
        <w:t>- установка сигнальных столбиков</w:t>
        <w:tab/>
        <w:t>- 74 ш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храна окружающей сре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/>
        <w:t>В разделе «Охрана окружающей среды» определено влияние проектируемого объекта на окружающую природную среду и разработаны мероприятия по снижению негативного воздействия в период его строительства и эксплуатации.</w:t>
      </w:r>
    </w:p>
    <w:p>
      <w:pPr>
        <w:pStyle w:val="Normal"/>
        <w:ind w:firstLine="709"/>
        <w:jc w:val="both"/>
        <w:rPr/>
      </w:pPr>
      <w:r>
        <w:rPr/>
        <w:t>Во время эксплуатации автодороги воздействие на приземный слой атмосферы будет осуществляться при движении по ней автотранспор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66750</wp:posOffset>
                </wp:positionH>
                <wp:positionV relativeFrom="paragraph">
                  <wp:posOffset>-75565</wp:posOffset>
                </wp:positionV>
                <wp:extent cx="6852920" cy="965835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658440"/>
                          <a:chOff x="0" y="0"/>
                          <a:chExt cx="6852960" cy="9658440"/>
                        </a:xfrm>
                      </wpg:grpSpPr>
                      <wps:wsp>
                        <wps:cNvSpPr/>
                        <wps:spPr>
                          <a:xfrm>
                            <a:off x="351720" y="0"/>
                            <a:ext cx="6501240" cy="90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720" y="904176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904176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5520" y="904176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720" y="904176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7160" y="9041760"/>
                            <a:ext cx="5270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3480" y="904176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" y="924696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924696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5520" y="924696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720" y="924696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7160" y="9246960"/>
                            <a:ext cx="5270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3480" y="924696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" y="945252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945252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520" y="945252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945252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9452520"/>
                            <a:ext cx="5270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9452520"/>
                            <a:ext cx="35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9042480"/>
                            <a:ext cx="386532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/20 -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0520" y="9041760"/>
                            <a:ext cx="3510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0520" y="9349920"/>
                            <a:ext cx="3510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8719920"/>
                            <a:ext cx="175320" cy="93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81240" y="8339040"/>
                            <a:ext cx="938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000" y="7006680"/>
                            <a:ext cx="12020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7518960"/>
                            <a:ext cx="175320" cy="120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1280" y="6319080"/>
                            <a:ext cx="8586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65240" y="6319080"/>
                            <a:ext cx="8586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2.9pt;margin-top:-5.95pt;width:580pt;height:760.5pt" coordorigin="-1858,-119" coordsize="11600,15210">
                <v:rect id="shape_0" fillcolor="white" stroked="t" o:allowincell="f" style="position:absolute;left:-496;top:-119;width:10237;height:142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496;top:14120;width:552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5;top:14120;width:552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2;top:14120;width:552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62;top:14120;width:552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17;top:14120;width:82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46;top:14120;width:552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96;top:14443;width:552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5;top:14443;width:552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2;top:14443;width:552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62;top:14443;width:552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17;top:14443;width:82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46;top:14443;width:552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96;top:14767;width:55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5;top:14767;width:55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12;top:14767;width:55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62;top:14767;width:55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17;top:14767;width:82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46;top:14767;width:55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099;top:14121;width:6086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/20 -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87;top:14120;width:552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87;top:14605;width:552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773;top:13613;width:275;height:14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50;top:13013;width:1477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858;top:10915;width:1892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773;top:11722;width:275;height:18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587;top:9832;width:1351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10;top:9832;width:1351;height:27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>В состав отработанных газов автомобилей входят следующие токсичные вещества: оксид углерода (СО); углеводороды (СН); оксиды азота (</w:t>
      </w:r>
      <w:r>
        <w:rPr>
          <w:lang w:val="en-US"/>
        </w:rPr>
        <w:t>NO</w:t>
      </w:r>
      <w:r>
        <w:rPr>
          <w:vertAlign w:val="subscript"/>
        </w:rPr>
        <w:t>х</w:t>
      </w:r>
      <w:r>
        <w:rPr/>
        <w:t xml:space="preserve">); сажа; диоксид серы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>Величина выброса и условия рассеивания этих веществ зависят от метеорологиче</w:t>
        <w:softHyphen/>
      </w:r>
      <w:r>
        <w:rPr>
          <w:spacing w:val="-2"/>
        </w:rPr>
        <w:t xml:space="preserve">ских условий, температурного и ветрового режимов, интенсивности движения, состава </w:t>
      </w:r>
      <w:r>
        <w:rPr/>
        <w:t>транспортного потока, скорости движения транспортных средств и рельефа прилегающей территории.</w:t>
      </w:r>
    </w:p>
    <w:p>
      <w:pPr>
        <w:pStyle w:val="Normal"/>
        <w:ind w:firstLine="709"/>
        <w:jc w:val="both"/>
        <w:rPr/>
      </w:pPr>
      <w:r>
        <w:rPr/>
        <w:t>Анализ результатов расчета максимальных приземных концентраций ЗВ в атмосфере позволяет сделать вывод, что на территории жилой застройки, расположенной на расстоянии 50 и более метров по всем присутствующим в выбросах веществам соблюдаются нормативы качества атмосферного воздуха населенных мес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 основании выполненных расчетов можно сделать вывод, что выбросы всех загрязняющих веществ от проектируемых источников загрязнения атмосферы  рекомендуются в качестве предельно допустимых (ПДВ). </w:t>
      </w:r>
    </w:p>
    <w:p>
      <w:pPr>
        <w:pStyle w:val="31"/>
        <w:spacing w:before="0" w:after="0"/>
        <w:ind w:firstLine="709"/>
        <w:jc w:val="both"/>
        <w:rPr>
          <w:sz w:val="24"/>
        </w:rPr>
      </w:pPr>
      <w:r>
        <w:rPr>
          <w:sz w:val="24"/>
        </w:rPr>
        <w:t>Акустическое состояние окружающей среды в районе размещения проектируемой дороги определяется движением автомобильного транспорта по автодороге.</w:t>
      </w:r>
    </w:p>
    <w:p>
      <w:pPr>
        <w:pStyle w:val="31"/>
        <w:spacing w:before="0" w:after="0"/>
        <w:ind w:firstLine="709"/>
        <w:jc w:val="both"/>
        <w:rPr>
          <w:sz w:val="24"/>
        </w:rPr>
      </w:pPr>
      <w:r>
        <w:rPr>
          <w:sz w:val="24"/>
        </w:rPr>
        <w:t>Из проведенных расчетов следует, что уровень шума, создаваемый источниками шума в расчетных точках, принятых в жилье, не превышает максимально-допустимых значений для жилых территорий для дневного и ночного времени, принятого согласно СН 2.2.4/2.1.8.562-96.</w:t>
      </w:r>
    </w:p>
    <w:p>
      <w:pPr>
        <w:pStyle w:val="31"/>
        <w:spacing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>Для строительства проектируемой автодороги выполняется отчуждение земель во временное и постоянное использование.</w:t>
      </w:r>
    </w:p>
    <w:p>
      <w:pPr>
        <w:pStyle w:val="TextBody"/>
        <w:spacing w:before="0" w:after="0"/>
        <w:ind w:right="-6" w:firstLine="709"/>
        <w:jc w:val="both"/>
        <w:rPr>
          <w:bCs/>
        </w:rPr>
      </w:pPr>
      <w:r>
        <w:rPr>
          <w:bCs/>
        </w:rPr>
        <w:t>Отчуждение земель во временное (краткосрочное) использование выполняется на период производства строительно-монтажных работ. Все строительные работы должны проводиться исключительно в пределах полосы отвода.</w:t>
      </w:r>
    </w:p>
    <w:p>
      <w:pPr>
        <w:pStyle w:val="TextBody"/>
        <w:spacing w:before="0" w:after="0"/>
        <w:ind w:right="-6" w:firstLine="709"/>
        <w:jc w:val="both"/>
        <w:rPr/>
      </w:pPr>
      <w:r>
        <w:rPr>
          <w:bCs/>
        </w:rPr>
        <w:t>Отчуждение земель в постоянное пользование выражается в отчуждении земель для размещения объек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Строительный мусор, производственные и бытовые отходы подлежат сбору и хранению в специально отведенных местах, по мере накопления отходы будут вывозиться</w:t>
      </w:r>
    </w:p>
    <w:p>
      <w:pPr>
        <w:pStyle w:val="Subtitle"/>
        <w:ind w:hanging="0"/>
        <w:jc w:val="both"/>
        <w:rPr/>
      </w:pPr>
      <w:r>
        <w:rPr>
          <w:sz w:val="24"/>
          <w:szCs w:val="24"/>
        </w:rPr>
        <w:t xml:space="preserve">в зависимости от класса опасности на полигон ТБО, полигон промотходов или передача на переработку другим предприятиям. Замазученный грунт собирается в специально отведенный контейнер для передачи на переработку специализированным предприятиям. </w:t>
      </w:r>
    </w:p>
    <w:p>
      <w:pPr>
        <w:pStyle w:val="Subtitl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строительства на территории объекта предусматривается уборка строительного мусора, выполнение планировочных работ и проведение работ по благоустройству земельного участка.</w:t>
      </w:r>
    </w:p>
    <w:p>
      <w:pPr>
        <w:pStyle w:val="Subtitl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ые проектные решения соответствуют существующему природоохранному законодательству. Уровень воздействия на окружающую природную среду является допустимым.</w:t>
      </w:r>
    </w:p>
    <w:p>
      <w:pPr>
        <w:pStyle w:val="Subtitl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ывая все природоохранные мероприятия, предусмотренные проектом, обеспечивается максимальное снижение негативного воздействия проектируемого объекта на окружающую сре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роект организации строительств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" w:leader="none"/>
          <w:tab w:val="left" w:pos="10192" w:leader="none"/>
        </w:tabs>
        <w:ind w:firstLine="709"/>
        <w:jc w:val="both"/>
        <w:rPr/>
      </w:pPr>
      <w:r>
        <w:rPr/>
        <w:t>Согласно СНиП 23-01-99* «Строительная климатология», район строительства относится ко II температурной зоне с продолжительностью зимнего периода 198 дней.  Расчетная зимняя температура наружного воздуха – 26</w:t>
      </w:r>
      <w:r>
        <w:rPr>
          <w:vertAlign w:val="superscript"/>
        </w:rPr>
        <w:t>0</w:t>
      </w:r>
      <w:r>
        <w:rPr/>
        <w:t>С.</w:t>
      </w:r>
    </w:p>
    <w:p>
      <w:pPr>
        <w:pStyle w:val="Heading"/>
        <w:tabs>
          <w:tab w:val="clear" w:pos="708"/>
          <w:tab w:val="left" w:pos="11057" w:leader="none"/>
          <w:tab w:val="left" w:pos="11199" w:leader="none"/>
        </w:tabs>
        <w:ind w:right="46" w:firstLine="709"/>
        <w:jc w:val="both"/>
        <w:rPr/>
      </w:pPr>
      <w:r>
        <w:rPr>
          <w:b w:val="false"/>
          <w:sz w:val="24"/>
        </w:rPr>
        <w:t>Протяжение проектируемого участка дороги составляет 0,433 км.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99110</wp:posOffset>
                </wp:positionH>
                <wp:positionV relativeFrom="paragraph">
                  <wp:posOffset>-78740</wp:posOffset>
                </wp:positionV>
                <wp:extent cx="6687185" cy="96678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7360" cy="9667800"/>
                          <a:chOff x="0" y="0"/>
                          <a:chExt cx="6687360" cy="9667800"/>
                        </a:xfrm>
                      </wpg:grpSpPr>
                      <wps:wsp>
                        <wps:cNvSpPr/>
                        <wps:spPr>
                          <a:xfrm>
                            <a:off x="343440" y="0"/>
                            <a:ext cx="6343560" cy="90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996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05076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905076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996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25632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925632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462240"/>
                            <a:ext cx="5144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9462240"/>
                            <a:ext cx="3430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050760"/>
                            <a:ext cx="377208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/20 -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050760"/>
                            <a:ext cx="3430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560" y="9359280"/>
                            <a:ext cx="3430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8729280"/>
                            <a:ext cx="171360" cy="93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83400" y="8346240"/>
                            <a:ext cx="9392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5520" y="7011720"/>
                            <a:ext cx="12034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7526520"/>
                            <a:ext cx="171360" cy="12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3800" y="6323760"/>
                            <a:ext cx="8596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71720" y="6323760"/>
                            <a:ext cx="8596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9.9pt;margin-top:-6.2pt;width:567.15pt;height:761.25pt" coordorigin="-1598,-124" coordsize="11343,15225">
                <v:rect id="shape_0" fillcolor="white" stroked="t" o:allowincell="f" style="position:absolute;left:-245;top:-124;width:9989;height:1425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245;top:14129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4;top:14129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36;top:14129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74;top:14129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15;top:14129;width:80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24;top:14129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245;top:14453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4;top:14453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36;top:14453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74;top:14453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15;top:14453;width:80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24;top:14453;width:539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245;top:14777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4;top:14777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36;top:14777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74;top:14777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15;top:14777;width:80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24;top:14777;width:539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64;top:14129;width:5939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/20 -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204;top:14129;width:5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204;top:14615;width:53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5;top:13623;width:269;height:14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90;top:13020;width:1478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598;top:10918;width:1894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5;top:11729;width:269;height:18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27;top:9834;width:1353;height:2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056;top:9834;width:1353;height:27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Cs/>
        </w:rPr>
        <w:t>Проект организации строительства предусматривает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20"/>
        <w:jc w:val="both"/>
        <w:rPr>
          <w:bCs/>
        </w:rPr>
      </w:pPr>
      <w:r>
        <w:rPr/>
        <w:t xml:space="preserve"> </w:t>
      </w:r>
      <w:r>
        <w:rPr/>
        <w:t>выполнение строительных и монтажных работ с соблюдением требований рабочей документации соответствующих глав СНиП 12-03-01 и 12-04-02 «Безопасность труда в строительстве» часть 1</w:t>
      </w:r>
      <w:r>
        <w:rPr>
          <w:bCs/>
        </w:rPr>
        <w:t xml:space="preserve"> «Общие требования» и часть 2 «Строительное производство», а также требований правил производственной санитарии, охраны труда, техники безопасности и пожарной безопасност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80" w:hanging="0"/>
        <w:jc w:val="both"/>
        <w:rPr>
          <w:bCs/>
        </w:rPr>
      </w:pPr>
      <w:r>
        <w:rPr>
          <w:bCs/>
        </w:rPr>
        <w:t>- первоочередное выполнение работ подготовительного периода.</w:t>
      </w:r>
    </w:p>
    <w:p>
      <w:pPr>
        <w:pStyle w:val="Normal"/>
        <w:jc w:val="both"/>
        <w:rPr/>
      </w:pPr>
      <w:r>
        <w:rPr>
          <w:bCs/>
        </w:rPr>
        <w:t>Подготовительные работы выполняются в сроки, обеспечивающие своевременное начало и бесперебойное ведение основных дорожно-строительных работ.</w:t>
      </w:r>
    </w:p>
    <w:p>
      <w:pPr>
        <w:pStyle w:val="Normal"/>
        <w:jc w:val="both"/>
        <w:rPr>
          <w:bCs/>
        </w:rPr>
      </w:pPr>
      <w:r>
        <w:rPr>
          <w:bCs/>
        </w:rPr>
        <w:t>Подготовительные работы включают в себя:</w:t>
      </w:r>
    </w:p>
    <w:p>
      <w:pPr>
        <w:pStyle w:val="Normal"/>
        <w:ind w:left="780" w:hanging="0"/>
        <w:jc w:val="both"/>
        <w:rPr/>
      </w:pPr>
      <w:r>
        <w:rPr/>
        <w:t>- оформление изъятия земельных участков для государственных нужд;</w:t>
      </w:r>
    </w:p>
    <w:p>
      <w:pPr>
        <w:pStyle w:val="Normal"/>
        <w:ind w:left="780" w:hanging="0"/>
        <w:jc w:val="both"/>
        <w:rPr/>
      </w:pPr>
      <w:r>
        <w:rPr/>
        <w:t>- разбивка трассы;</w:t>
      </w:r>
    </w:p>
    <w:p>
      <w:pPr>
        <w:pStyle w:val="Heading"/>
        <w:ind w:left="7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 вырубка кустарника на площади 620 м </w:t>
      </w:r>
      <w:r>
        <w:rPr>
          <w:b w:val="false"/>
          <w:bCs w:val="false"/>
          <w:sz w:val="24"/>
          <w:vertAlign w:val="superscript"/>
        </w:rPr>
        <w:t>2</w:t>
      </w:r>
      <w:r>
        <w:rPr>
          <w:b w:val="false"/>
          <w:bCs w:val="false"/>
          <w:sz w:val="24"/>
        </w:rPr>
        <w:t>;</w:t>
      </w:r>
    </w:p>
    <w:p>
      <w:pPr>
        <w:pStyle w:val="Normal"/>
        <w:ind w:left="780" w:hanging="0"/>
        <w:jc w:val="both"/>
        <w:rPr/>
      </w:pPr>
      <w:r>
        <w:rPr/>
        <w:t>- доставку на стройплощадку необходимой техники, инвентаря, приспособлений;</w:t>
      </w:r>
    </w:p>
    <w:p>
      <w:pPr>
        <w:pStyle w:val="Normal"/>
        <w:ind w:left="780" w:hanging="0"/>
        <w:jc w:val="both"/>
        <w:rPr/>
      </w:pPr>
      <w:r>
        <w:rPr/>
        <w:t>- установка противопожарного щита.</w:t>
      </w:r>
    </w:p>
    <w:p>
      <w:pPr>
        <w:pStyle w:val="Normal"/>
        <w:ind w:firstLine="709"/>
        <w:jc w:val="both"/>
        <w:rPr/>
      </w:pPr>
      <w:r>
        <w:rPr/>
        <w:t>В подготовительный период производится снятие растительного слоя грунта толщиной 0,3 м на участках подлежащих рекультивации. Параллельно с этими работами, на очищенных площадях проводят работы по разработке выемки и нарезке корыта под дорожную одежду.</w:t>
      </w:r>
    </w:p>
    <w:p>
      <w:pPr>
        <w:pStyle w:val="Normal"/>
        <w:ind w:firstLine="709"/>
        <w:jc w:val="both"/>
        <w:rPr/>
      </w:pPr>
      <w:r>
        <w:rPr/>
        <w:t>В соответствии с заданием на проектирование при разработке проекта за основу был принят капитальный тип дорожной одежды с покрытием из асфальтобетона.</w:t>
      </w:r>
    </w:p>
    <w:p>
      <w:pPr>
        <w:pStyle w:val="Normal"/>
        <w:ind w:firstLine="709"/>
        <w:jc w:val="both"/>
        <w:rPr/>
      </w:pPr>
      <w:r>
        <w:rPr/>
        <w:t xml:space="preserve">К устройству основания дороги можно приступить после приемки земляного полотна заказчиком. В корыто земляного полотна завозится автосамосвалами песок, который планируется бульдозерами и уплотняется катками. </w:t>
      </w:r>
      <w:r>
        <w:rPr>
          <w:vertAlign w:val="superscript"/>
        </w:rPr>
        <w:t xml:space="preserve"> </w:t>
      </w:r>
      <w:r>
        <w:rPr/>
        <w:t>После этого выполняется окончательная планировка по отметкам. При необходимости, по заключению лаборатории, производится полив песка до оптимальной влажности.</w:t>
      </w:r>
    </w:p>
    <w:p>
      <w:pPr>
        <w:pStyle w:val="Normal"/>
        <w:ind w:firstLine="709"/>
        <w:jc w:val="both"/>
        <w:rPr/>
      </w:pPr>
      <w:r>
        <w:rPr/>
        <w:t>Отсыпку выравнивающего слоя щебнем начинают после приемки песчаного основания.</w:t>
      </w:r>
    </w:p>
    <w:p>
      <w:pPr>
        <w:pStyle w:val="Normal"/>
        <w:jc w:val="both"/>
        <w:rPr/>
      </w:pPr>
      <w:r>
        <w:rPr/>
        <w:tab/>
        <w:t>В процессе строительства покрытия и основания следует контролировать:</w:t>
      </w:r>
    </w:p>
    <w:p>
      <w:pPr>
        <w:pStyle w:val="Normal"/>
        <w:ind w:firstLine="709"/>
        <w:jc w:val="both"/>
        <w:rPr/>
      </w:pPr>
      <w:r>
        <w:rPr/>
        <w:t>- температуру горячей и теплой асфальтобетонной смеси в каждом автомобиле-самосвале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остоянное качество продольных и поперечных сопряжений укладываемых полос.</w:t>
      </w:r>
    </w:p>
    <w:p>
      <w:pPr>
        <w:pStyle w:val="Normal"/>
        <w:widowControl w:val="false"/>
        <w:autoSpaceDE w:val="false"/>
        <w:ind w:left="11" w:firstLine="698"/>
        <w:jc w:val="both"/>
        <w:rPr/>
      </w:pPr>
      <w:r>
        <w:rPr>
          <w:szCs w:val="20"/>
        </w:rPr>
        <w:t>Все строительно-монтажные работы должны выполняться в полном соответствии с правилами и требованиями СНиП 12-03-01 «Безопасность труда в строительстве» часть 1. «Общие требования» и СНиП 12.04-02 «Безопасность труда в строительстве» часть 2. «Строительное производство».</w:t>
      </w:r>
    </w:p>
    <w:p>
      <w:pPr>
        <w:pStyle w:val="Normal"/>
        <w:widowControl w:val="false"/>
        <w:autoSpaceDE w:val="false"/>
        <w:ind w:left="11" w:firstLine="69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0"/>
      <w:numFmt w:val="decimal"/>
      <w:lvlText w:val="%1"/>
      <w:lvlJc w:val="left"/>
      <w:pPr>
        <w:tabs>
          <w:tab w:val="num" w:pos="0"/>
        </w:tabs>
        <w:ind w:left="1129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Style16">
    <w:name w:val="Подзаголовок Знак"/>
    <w:basedOn w:val="Style12"/>
    <w:qFormat/>
    <w:rPr>
      <w:sz w:val="28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7">
    <w:name w:val="Название Знак"/>
    <w:basedOn w:val="Style12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851"/>
      <w:jc w:val="right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360"/>
      <w:ind w:left="1069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55:00Z</dcterms:created>
  <dc:creator>User</dc:creator>
  <dc:description/>
  <cp:keywords/>
  <dc:language>en-US</dc:language>
  <cp:lastModifiedBy>User</cp:lastModifiedBy>
  <cp:lastPrinted>2012-11-23T08:55:00Z</cp:lastPrinted>
  <dcterms:modified xsi:type="dcterms:W3CDTF">2012-11-23T05:56:00Z</dcterms:modified>
  <cp:revision>6</cp:revision>
  <dc:subject/>
  <dc:title>ПОЯСНИТЕЛЬНАЯ ЗАПИСКА</dc:title>
</cp:coreProperties>
</file>