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6900</wp:posOffset>
                </wp:positionH>
                <wp:positionV relativeFrom="paragraph">
                  <wp:posOffset>-103505</wp:posOffset>
                </wp:positionV>
                <wp:extent cx="6851650" cy="9555480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555480"/>
                          <a:chOff x="0" y="0"/>
                          <a:chExt cx="6851520" cy="955548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6490440" cy="81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69640"/>
                            <a:ext cx="179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68536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4520" y="834120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7680" y="6951600"/>
                            <a:ext cx="1216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4520" y="625644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60096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16372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1637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3368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336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85107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8510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86850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88581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0324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204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381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6850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ващ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8581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0324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204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381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2880" y="86853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88588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0327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20484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3819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6853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8588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0327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20484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3819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960" y="8164080"/>
                            <a:ext cx="41464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-ППО.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6850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6850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6850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8581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8581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8581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9032760"/>
                            <a:ext cx="18028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СТРОЙПРОЕК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8685360"/>
                            <a:ext cx="23432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7.8pt;margin-top:-8.15pt;width:580.3pt;height:752.4pt" coordorigin="-1756,-163" coordsize="11606,15048">
                <v:rect id="shape_0" fillcolor="white" stroked="t" o:allowincell="f" style="position:absolute;left:-372;top:-163;width:10220;height:1285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6;top:11600;width:282;height:191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6;top:13514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482;top:12972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755;top:10784;width:191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482;top:9689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656;top:10232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372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4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30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8;top:12693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49;top:12693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2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4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30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8;top:12966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49;top:12966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2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4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30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8;top:13239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49;top:13239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3514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3787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406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4332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73;top:1461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3514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ващенк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3787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406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4332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2;top:14611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899;top:13514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3788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4062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4333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99;top:14611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3514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3788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4062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4333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750;top:14611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318;top:12694;width:652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-ППО.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712;top:13514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60;top:13514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1;top:13514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1;top:13787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860;top:13787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712;top:13787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11;top:14062;width:2838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СТРОЙПРОЕК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318;top:13514;width:368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СОДЕРЖАНИЕ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63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5148"/>
        <w:gridCol w:w="1596"/>
      </w:tblGrid>
      <w:tr>
        <w:trPr>
          <w:trHeight w:val="454" w:hRule="atLeast"/>
        </w:trPr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5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/20 -ППО</w:t>
            </w:r>
            <w:r>
              <w:rPr>
                <w:b w:val="false"/>
                <w:sz w:val="24"/>
              </w:rPr>
              <w:t>.С</w:t>
            </w:r>
          </w:p>
        </w:tc>
        <w:tc>
          <w:tcPr>
            <w:tcW w:w="5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/20-ППО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домость основных комплектов рабочих чертеж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12/20-ППО.ПЗ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яснительная запис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илагаемые документы</w:t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/20-ППО.АД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рафическая часть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ы 1-4</w:t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7705</wp:posOffset>
                </wp:positionH>
                <wp:positionV relativeFrom="paragraph">
                  <wp:posOffset>114300</wp:posOffset>
                </wp:positionV>
                <wp:extent cx="6886575" cy="9565640"/>
                <wp:effectExtent l="6350" t="635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9565560"/>
                          <a:chOff x="0" y="0"/>
                          <a:chExt cx="6886440" cy="9565560"/>
                        </a:xfrm>
                      </wpg:grpSpPr>
                      <wps:wsp>
                        <wps:cNvSpPr/>
                        <wps:spPr>
                          <a:xfrm>
                            <a:off x="362520" y="0"/>
                            <a:ext cx="6523200" cy="81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477920"/>
                            <a:ext cx="181080" cy="12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8694360"/>
                            <a:ext cx="181080" cy="86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4160" y="8349480"/>
                            <a:ext cx="8701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7680" y="6959880"/>
                            <a:ext cx="121716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4160" y="6262920"/>
                            <a:ext cx="8701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6607800"/>
                            <a:ext cx="181080" cy="86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468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900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1520" y="81716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120" y="81716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52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468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900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1520" y="83458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120" y="83458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52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851976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5120" y="85197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6936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88678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904176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92138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800" y="93916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86936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щ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88678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904176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92138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93916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1520" y="869436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88682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90424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921456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520" y="939240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86943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886824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904248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921456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9392400"/>
                            <a:ext cx="3618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7280" y="8171640"/>
                            <a:ext cx="416736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2/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960" y="869364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080" y="86936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5640" y="869364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5640" y="88678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7080" y="8867880"/>
                            <a:ext cx="543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960" y="8867880"/>
                            <a:ext cx="7246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9041760"/>
                            <a:ext cx="181152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СТРОЙПРОЕК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8693640"/>
                            <a:ext cx="2355120" cy="86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омость основных комплектов рабочих чертеж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95pt;margin-top:9pt;width:583.05pt;height:753.25pt" coordorigin="-1899,180" coordsize="11661,15065">
                <v:rect id="shape_0" fillcolor="white" stroked="t" o:allowincell="f" style="position:absolute;left:-512;top:180;width:10272;height:128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7;top:11957;width:284;height:191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97;top:13872;width:284;height:13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625;top:13329;width:1369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98;top:11140;width:1916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25;top:10043;width:1369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797;top:10586;width:284;height:136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12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9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0;top:13049;width:855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26;top:13049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2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9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0;top:13323;width:855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26;top:13323;width:569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2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8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9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99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770;top:13597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26;top:13597;width:5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3871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145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419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69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13;top:1497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3871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щенк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145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419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69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8;top:14970;width:114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770;top:13872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146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420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691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770;top:14971;width:855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3872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146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420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691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26;top:14971;width:569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196;top:13049;width:6562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2/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П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18;top:13871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63;top:13871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10;top:13871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10;top:14145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63;top:14145;width:85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18;top:14145;width:114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09;top:14419;width:2852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СТРОЙПРОЕК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96;top:13871;width:3708;height:1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омость основных комплектов рабочих чертеже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ЕДОМОСТЬ ОСНОВНЫХ КОМПЛЕКТОВ РАБОЧИХ ЧЕРТЕЖ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67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0"/>
        <w:gridCol w:w="5222"/>
        <w:gridCol w:w="1555"/>
      </w:tblGrid>
      <w:tr>
        <w:trPr>
          <w:trHeight w:val="510" w:hRule="atLeast"/>
        </w:trPr>
        <w:tc>
          <w:tcPr>
            <w:tcW w:w="2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пояснительная записка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-ПЗ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олосы отвод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Cs/>
              </w:rPr>
              <w:t>12/20 -ППО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ологические и конструктивные решения. Искусственные сооружения. ГСН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-ТКР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оект организации строи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-ПОС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Cs/>
              </w:rPr>
              <w:t>12/20 -ООС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меты на   строительств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2/20 – СД 1. СД-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одный сметный расче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ные и локальные сме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51510</wp:posOffset>
                </wp:positionH>
                <wp:positionV relativeFrom="paragraph">
                  <wp:posOffset>635</wp:posOffset>
                </wp:positionV>
                <wp:extent cx="6851650" cy="9556750"/>
                <wp:effectExtent l="6350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556920"/>
                          <a:chOff x="0" y="0"/>
                          <a:chExt cx="6851520" cy="955692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6490440" cy="81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470720"/>
                            <a:ext cx="179640" cy="121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68608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4520" y="834156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7680" y="6952680"/>
                            <a:ext cx="1216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4520" y="6257160"/>
                            <a:ext cx="869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6601320"/>
                            <a:ext cx="1796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1640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164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00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144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2160" y="833832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2520" y="8338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72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85122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8512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86853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8859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033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20484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000" y="93826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86853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8859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щен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90334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20484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720" y="938268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2880" y="868608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886032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0342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2055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93834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68608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886032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0342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20556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9383400"/>
                            <a:ext cx="3600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960" y="8164800"/>
                            <a:ext cx="41464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2/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ПО.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68536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6853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68536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д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88596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8859600"/>
                            <a:ext cx="5403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9000" y="8859600"/>
                            <a:ext cx="7207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000" y="9034200"/>
                            <a:ext cx="180288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УРСКСТРОЙПРОЕК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8686080"/>
                            <a:ext cx="2343240" cy="86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полосы от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2.05pt;margin-top:0pt;width:580.3pt;height:752.5pt" coordorigin="-1841,0" coordsize="11606,15050">
                <v:rect id="shape_0" fillcolor="white" stroked="t" o:allowincell="f" style="position:absolute;left:-458;top:0;width:10220;height:1285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42;top:11765;width:282;height:191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742;top:13679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1568;top:13136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41;top:10949;width:191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68;top:9853;width:13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742;top:10396;width:282;height:136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458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8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44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12;top:12857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63;top:12857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8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8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44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12;top:13131;width:850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63;top:13131;width:566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8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8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44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12;top:13405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63;top:13405;width:566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3678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3952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422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449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459;top:1477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678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3952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щенк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422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449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76;top:14776;width:1134;height:2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1813;top:13679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3953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4227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4497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813;top:14777;width:850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3679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3953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4227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4497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664;top:14777;width:566;height:27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232;top:12858;width:652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2/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ПО.П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26;top:13678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ов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74;top:13678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5;top:13678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д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5;top:13952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774;top:13952;width:850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626;top:13952;width:113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925;top:14227;width:2838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УРСКСТРОЙПРОЕКТ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32;top:13679;width:3689;height:1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полосы отвод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  ОБЩАЯ ЧАСТ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1  Основание для проектирова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работка проектно-сметной документации на строительство подъездной дороги к ул.Черников Бок в дер.Гремячка Моковского сельсовета Курского района Курской области является задание на проектирование и договор подряда на выполнение проектно-изыскательских работ.</w:t>
      </w:r>
    </w:p>
    <w:p>
      <w:pPr>
        <w:pStyle w:val="Normal"/>
        <w:ind w:firstLine="709"/>
        <w:jc w:val="both"/>
        <w:rPr/>
      </w:pPr>
      <w:r>
        <w:rPr/>
        <w:t>Проектировщик: ООО «Курскстройпроект».</w:t>
      </w:r>
    </w:p>
    <w:p>
      <w:pPr>
        <w:pStyle w:val="Normal"/>
        <w:ind w:firstLine="709"/>
        <w:jc w:val="both"/>
        <w:rPr/>
      </w:pPr>
      <w:r>
        <w:rPr/>
        <w:t>Юридический адрес: ул.Кольцова, 15, г.Курск.</w:t>
      </w:r>
    </w:p>
    <w:p>
      <w:pPr>
        <w:pStyle w:val="Normal"/>
        <w:ind w:firstLine="709"/>
        <w:jc w:val="both"/>
        <w:rPr/>
      </w:pPr>
      <w:r>
        <w:rPr/>
        <w:t>Свидетельства: Некоммерческое партнерство «Саморегулируемая организация «Объединение проектировщиков города Курска и Курской области»» № П-089-01022010-061/2  от 25.10.2010г.</w:t>
      </w:r>
    </w:p>
    <w:p>
      <w:pPr>
        <w:pStyle w:val="Normal"/>
        <w:ind w:firstLine="709"/>
        <w:jc w:val="both"/>
        <w:rPr/>
      </w:pPr>
      <w:r>
        <w:rPr/>
        <w:t>В разработке проекта принимали участие субподрядные организации:</w:t>
      </w:r>
    </w:p>
    <w:p>
      <w:pPr>
        <w:pStyle w:val="Normal"/>
        <w:ind w:firstLine="709"/>
        <w:jc w:val="both"/>
        <w:rPr/>
      </w:pPr>
      <w:r>
        <w:rPr/>
        <w:t>Топосъемка выполнена  ОАО «Курскстройизыскания» в сентябре 2012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казчик (Застройщик) – Администрация Моковского сельсовета Курского района Кур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Юридический адрес: Курская область, Курский район, пос.Моква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чая документация соответствует заданию на проектирование, выданным техническим условиям, требованиям действующих технических регламентов, стандартов, сводов правил, других документов, содержащих установленные требов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Главный инженер проекта</w:t>
              <w:tab/>
              <w:tab/>
              <w:tab/>
              <w:tab/>
              <w:tab/>
              <w:t>А.Г.Иващенк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7705</wp:posOffset>
                </wp:positionH>
                <wp:positionV relativeFrom="paragraph">
                  <wp:posOffset>-31115</wp:posOffset>
                </wp:positionV>
                <wp:extent cx="6852920" cy="970724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707400"/>
                          <a:chOff x="0" y="0"/>
                          <a:chExt cx="6852960" cy="9707400"/>
                        </a:xfrm>
                      </wpg:grpSpPr>
                      <wps:wsp>
                        <wps:cNvSpPr/>
                        <wps:spPr>
                          <a:xfrm>
                            <a:off x="351720" y="0"/>
                            <a:ext cx="6501240" cy="90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087480"/>
                            <a:ext cx="5270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08748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552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72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7160" y="9293760"/>
                            <a:ext cx="5270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3480" y="929376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52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9500400"/>
                            <a:ext cx="5270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9500400"/>
                            <a:ext cx="3510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9087480"/>
                            <a:ext cx="38653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- ППО.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087480"/>
                            <a:ext cx="351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0520" y="9397440"/>
                            <a:ext cx="351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8764920"/>
                            <a:ext cx="17532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400" y="8381880"/>
                            <a:ext cx="942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5880" y="7041240"/>
                            <a:ext cx="1207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7556400"/>
                            <a:ext cx="175320" cy="120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440" y="6351120"/>
                            <a:ext cx="862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7400" y="6351120"/>
                            <a:ext cx="862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75pt;margin-top:-2.45pt;width:580.25pt;height:764.35pt" coordorigin="-1895,-49" coordsize="11605,15287">
                <v:rect id="shape_0" fillcolor="white" stroked="t" o:allowincell="f" style="position:absolute;left:-529;top:-49;width:10237;height:1431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29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9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9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84;top:14262;width:829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13;top:14262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29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9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9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84;top:14587;width:829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13;top:14587;width:552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29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9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9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84;top:14913;width:82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13;top:14913;width:552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66;top:14262;width:6086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- ППО.П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54;top:14262;width:55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54;top:14750;width:552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806;top:13754;width:275;height:1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87;top:13151;width:1484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95;top:11039;width:1901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806;top:11851;width:275;height:19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24;top:9953;width:1358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47;top:9953;width:1358;height:27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  Исходные данны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ектно-сметная документация на строительство подъездной дороги к ул.Черников Бок в дер.Гремячка Моковского сельсовета Курского района Курской области была разработана на основании:</w:t>
      </w:r>
    </w:p>
    <w:p>
      <w:pPr>
        <w:pStyle w:val="Normal"/>
        <w:ind w:firstLine="709"/>
        <w:jc w:val="both"/>
        <w:rPr/>
      </w:pPr>
      <w:r>
        <w:rPr/>
        <w:t>- задания на проектирование, утвержденного Главой администрации Моковского сельсовета Курского района Курской</w:t>
      </w:r>
      <w:r>
        <w:rPr>
          <w:b/>
        </w:rPr>
        <w:t xml:space="preserve"> </w:t>
      </w:r>
      <w:r>
        <w:rPr/>
        <w:t xml:space="preserve">области </w:t>
      </w:r>
    </w:p>
    <w:p>
      <w:pPr>
        <w:pStyle w:val="Normal"/>
        <w:ind w:firstLine="709"/>
        <w:jc w:val="both"/>
        <w:rPr/>
      </w:pPr>
      <w:r>
        <w:rPr/>
        <w:t>- Постановления Главы Курского района Курской области об утверждении акта выбора трассы для строительства дороги  от  26.10.2012 г. № 2748;</w:t>
      </w:r>
    </w:p>
    <w:p>
      <w:pPr>
        <w:pStyle w:val="Normal"/>
        <w:ind w:firstLine="709"/>
        <w:jc w:val="both"/>
        <w:rPr/>
      </w:pPr>
      <w:r>
        <w:rPr/>
        <w:t>- акт выбора трассы под строительство подъездной дороги к ул.Черников Бок в дер.Гремячка Моковского сельсовета Курского района Ку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Характеристика трассы автодорог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оектируемая автодорога находится на территории Курской области. </w:t>
      </w:r>
    </w:p>
    <w:p>
      <w:pPr>
        <w:pStyle w:val="Normal"/>
        <w:ind w:firstLine="709"/>
        <w:jc w:val="both"/>
        <w:rPr/>
      </w:pPr>
      <w:r>
        <w:rPr/>
        <w:t>Климат области умеренно-континентальный. Он характеризуется холодной зимой, относительно теплой и дождливой осенью, умеренно теплым летом, высокой влажностью воздуха. Наиболее холодный месяц - январь (- 9,3°С), наиболее теплый - июль (+18,7°С), данные о температуре воздуха приняты по метеостанции Курск.</w:t>
      </w:r>
    </w:p>
    <w:p>
      <w:pPr>
        <w:pStyle w:val="Normal"/>
        <w:ind w:firstLine="709"/>
        <w:jc w:val="both"/>
        <w:rPr/>
      </w:pPr>
      <w:r>
        <w:rPr/>
        <w:t xml:space="preserve">Атмосферные осадки играют существенную роль в гидрологическом режиме и, в частности, в процессе формирования стока пересекаемых водотоков. </w:t>
      </w:r>
      <w:r>
        <w:rPr>
          <w:color w:val="000000"/>
        </w:rPr>
        <w:t>Осадкам свойственна большая изменчивость во времени и по площади. Среднегодовое количество осадков составляет в теплый период – 200 мм, в холодный – 510 м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Район можно отнести к зоне умеренного увлажнения. Около 16% (95мм) от общего количества осадков выпадает в твердом виде с ноября по март и за счет таяния снегового покрова на водосборе формирует весеннее половодье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ольшая часть осадков (388 мм) выпадает с апреля по сентябрь в виде дождя и сказывается на формировании стока временных водотоков, малых и средних рек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 географическому положению рассматриваемая территория находится под воздействием различных воздушных масс Атлантики, Арктического бассейна, а также масс, сформировавшихся над территорией Европы. Преобладающее за год направление ветра - юго-западное и западное. Среднегодовая скорость ветра на высоте флюгера </w:t>
      </w:r>
      <w:r>
        <w:rPr>
          <w:iCs/>
          <w:color w:val="000000"/>
        </w:rPr>
        <w:t xml:space="preserve">(11 </w:t>
      </w:r>
      <w:r>
        <w:rPr>
          <w:color w:val="000000"/>
        </w:rPr>
        <w:t>м) - 9 м/сек (метеостанция Курск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характеристике ветрового режима особое место занимают штормовые ветры, приносящие ущерб народному хозяйству. Они могут наблюдаться как на ограниченной территории, так и занимать огромные пространства. В районе реконструируемой трассы штормы и ураганы обычно имеют западное направление. Длительность ураганов обычно несколько часов, а вместе с переры</w:t>
        <w:softHyphen/>
        <w:t>вами может достигать и суток. Зимой сильные штормы нередко сопровождаются интенсивными метелями, заносящими пути сообщения и пастбищ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йон работ, в соответствии со СНиП 2.05.02-85 и ОДН 218.046.01, находится в  III дорожно-климатической зоне. Основные климатические характеристики представлены в таблицах 5.1, 5.2, 5.3, 5.4, 5.5 по метеостанции Курск (Научно - прикладной справочник по климату СССР.ч.1-6, вып.28, СНиП 23-01-99* «Строительная климатология») и метео-станции Льгов (Справочник по климату СССР вып.28,ч.П-1У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2485</wp:posOffset>
                </wp:positionH>
                <wp:positionV relativeFrom="paragraph">
                  <wp:posOffset>-102870</wp:posOffset>
                </wp:positionV>
                <wp:extent cx="6949440" cy="96678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9667800"/>
                          <a:chOff x="0" y="0"/>
                          <a:chExt cx="6949440" cy="966780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6592680" cy="90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760" y="905076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905076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9920" y="905076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4160" y="905076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1280" y="9050760"/>
                            <a:ext cx="5338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5880" y="905076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760" y="925632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925632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9920" y="925632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4160" y="925632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1280" y="9256320"/>
                            <a:ext cx="5338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5880" y="925632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760" y="946224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946224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946224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946224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9462240"/>
                            <a:ext cx="5338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946224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920" y="9050760"/>
                            <a:ext cx="391968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-ППО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960" y="9050760"/>
                            <a:ext cx="3564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960" y="9359280"/>
                            <a:ext cx="3564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8729280"/>
                            <a:ext cx="17784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0160" y="8349480"/>
                            <a:ext cx="9392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2280" y="7014600"/>
                            <a:ext cx="12034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7526520"/>
                            <a:ext cx="17784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0560" y="6326640"/>
                            <a:ext cx="8596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2000" y="6326640"/>
                            <a:ext cx="8596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5.9pt;margin-top:-8.1pt;width:587.55pt;height:761.25pt" coordorigin="-2118,-162" coordsize="11751,15225">
                <v:rect id="shape_0" fillcolor="white" stroked="t" o:allowincell="f" style="position:absolute;left:-749;top:-162;width:10381;height:142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749;top:14091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9;top:14091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4;top:14091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32;top:14091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94;top:14091;width:84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36;top:14091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49;top:14415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9;top:14415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4;top:14415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32;top:14415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94;top:14415;width:84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36;top:14415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749;top:14739;width:56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9;top:14739;width:56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4;top:14739;width:56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32;top:14739;width:56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94;top:14739;width:84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36;top:14739;width:56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897;top:14091;width:6172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-ППО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70;top:14091;width:560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070;top:14577;width:560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30;top:13585;width:279;height:1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910;top:12987;width:1478;height:2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118;top:10885;width:1894;height:2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030;top:11691;width:279;height:1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47;top:9801;width:1353;height:2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66;top:9801;width:1353;height:28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1276"/>
      </w:tblGrid>
      <w:tr>
        <w:trPr>
          <w:trHeight w:val="454" w:hRule="exact"/>
        </w:trPr>
        <w:tc>
          <w:tcPr>
            <w:tcW w:w="8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иматические характеристи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ск</w:t>
            </w:r>
          </w:p>
        </w:tc>
      </w:tr>
      <w:tr>
        <w:trPr/>
        <w:tc>
          <w:tcPr>
            <w:tcW w:w="8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ый минимум температуры воздух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бсолютный максимум температуры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температура янва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,3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месячная температура ию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годовая температура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воздуха наиболее холодных суток обеспеченностью 0,9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мпература воздуха наиболее холодной пятидневки обеспеченностью 0,9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º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продолжительность безморозного периода, с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годовое количество осадков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жидких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точный максимум осадков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ая интенсивность осадков за 20 минут, мм/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образования устойчивого снежного покр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дата разрушения устойчивого снежного покр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глубина промерзания почвы,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дней с гололедными явл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дней с тума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обладающее направление ветра за декабрь-февраль меся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обладающее направление ветра за июнь-август месяц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З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lang w:bidi="he-IL"/>
        </w:rPr>
      </w:pPr>
      <w:r>
        <w:rPr/>
        <w:t xml:space="preserve">Начало трассы ПК 0+00 в соответствии с заданием принято на пересечении осей ул. Черников Бок и ранее запроектированной автодороги, далее проходит по территории   Моковского сельсовета вдоль существующей грунтовой дороги до СНТ «Урожай». В конце трассы на ПК 4+27 предусмотрено устройство разворотной площадки. </w:t>
      </w:r>
    </w:p>
    <w:p>
      <w:pPr>
        <w:pStyle w:val="Normal"/>
        <w:ind w:firstLine="709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1"/>
        <w:tabs>
          <w:tab w:val="clear" w:pos="708"/>
          <w:tab w:val="left" w:pos="798" w:leader="none"/>
        </w:tabs>
        <w:spacing w:lineRule="auto" w:line="240" w:before="28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311"/>
        <w:tabs>
          <w:tab w:val="clear" w:pos="708"/>
          <w:tab w:val="left" w:pos="798" w:leader="none"/>
        </w:tabs>
        <w:spacing w:lineRule="auto" w:line="240" w:before="28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798" w:leader="none"/>
        </w:tabs>
        <w:spacing w:lineRule="auto" w:line="240" w:before="28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798" w:leader="none"/>
        </w:tabs>
        <w:spacing w:lineRule="auto" w:line="240" w:before="28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798" w:leader="none"/>
        </w:tabs>
        <w:spacing w:lineRule="auto" w:line="240" w:before="28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798" w:leader="none"/>
        </w:tabs>
        <w:spacing w:lineRule="auto" w:line="240" w:before="28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798" w:leader="none"/>
        </w:tabs>
        <w:spacing w:lineRule="auto" w:line="240" w:before="28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798" w:leader="none"/>
        </w:tabs>
        <w:spacing w:lineRule="auto" w:line="240" w:before="28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798" w:leader="none"/>
        </w:tabs>
        <w:spacing w:lineRule="auto" w:line="240" w:before="28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798" w:leader="none"/>
        </w:tabs>
        <w:spacing w:lineRule="auto" w:line="240" w:before="280" w:after="12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798" w:leader="none"/>
        </w:tabs>
        <w:spacing w:lineRule="auto" w:line="240" w:before="280" w:after="120"/>
        <w:ind w:left="14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6290</wp:posOffset>
                </wp:positionH>
                <wp:positionV relativeFrom="paragraph">
                  <wp:posOffset>635</wp:posOffset>
                </wp:positionV>
                <wp:extent cx="6949440" cy="96678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9667800"/>
                          <a:chOff x="0" y="0"/>
                          <a:chExt cx="6949440" cy="966780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6592680" cy="90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760" y="905076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905076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9920" y="905076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4160" y="905076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1280" y="9050760"/>
                            <a:ext cx="5338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5880" y="905076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760" y="925632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40" y="925632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9920" y="925632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4160" y="925632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1280" y="9256320"/>
                            <a:ext cx="5338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5880" y="925632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760" y="946224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946224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946224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946224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9462240"/>
                            <a:ext cx="5338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9462240"/>
                            <a:ext cx="3564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1920" y="9050760"/>
                            <a:ext cx="391968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-ППО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960" y="9050760"/>
                            <a:ext cx="3564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960" y="9359280"/>
                            <a:ext cx="3564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8729280"/>
                            <a:ext cx="177840" cy="93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0160" y="8349480"/>
                            <a:ext cx="93924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2280" y="7014600"/>
                            <a:ext cx="12034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7526520"/>
                            <a:ext cx="177840" cy="12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0560" y="6326640"/>
                            <a:ext cx="8596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2000" y="6326640"/>
                            <a:ext cx="85968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3.05pt;margin-top:0pt;width:587.55pt;height:761.25pt" coordorigin="-2061,0" coordsize="11751,15225">
                <v:rect id="shape_0" fillcolor="white" stroked="t" o:allowincell="f" style="position:absolute;left:-692;top:0;width:10381;height:1425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692;top:14253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2;top:14253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1;top:14253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89;top:14253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51;top:14253;width:84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93;top:14253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92;top:14577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2;top:14577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1;top:14577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89;top:14577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51;top:14577;width:84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93;top:14577;width:560;height:3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692;top:14901;width:56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2;top:14901;width:56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1;top:14901;width:56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89;top:14901;width:56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51;top:14901;width:84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93;top:14901;width:56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954;top:14253;width:6172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-ППО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27;top:14253;width:560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27;top:14739;width:560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973;top:13747;width:279;height:1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53;top:13149;width:1478;height:2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2061;top:11047;width:1894;height:2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973;top:11853;width:279;height:18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790;top:9963;width:1353;height:2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09;top:9963;width:1353;height:28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>3. РАСЧЕТ РАЗМЕРОВ ЗЕМЕЛЬНОГО УЧАСТК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расса автодороги проходит в по землям Моковского сельсовета Курского района Курской области. Ширина полосы постоянного отвода в среднем равна 11.5 м. </w:t>
      </w:r>
    </w:p>
    <w:tbl>
      <w:tblPr>
        <w:tblW w:w="6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198"/>
        <w:gridCol w:w="1345"/>
        <w:gridCol w:w="1502"/>
        <w:gridCol w:w="17"/>
        <w:gridCol w:w="1514"/>
      </w:tblGrid>
      <w:tr>
        <w:trPr/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-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ина </w:t>
            </w:r>
          </w:p>
          <w:p>
            <w:pPr>
              <w:pStyle w:val="Normal"/>
              <w:jc w:val="both"/>
              <w:rPr/>
            </w:pPr>
            <w:r>
              <w:rPr/>
              <w:t>полосы постоянного отвода, м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лосы постоянного отвода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ПК +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ПК +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20" w:leader="none"/>
              </w:tabs>
              <w:rPr/>
            </w:pPr>
            <w:r>
              <w:rPr/>
              <w:tab/>
              <w:t>2+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7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+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лощадь постоянного отвода 6930 м</w:t>
      </w:r>
      <w:r>
        <w:rPr>
          <w:vertAlign w:val="superscript"/>
        </w:rPr>
        <w:t>2</w:t>
      </w:r>
      <w:r>
        <w:rPr/>
        <w:t>= 0,693 га.</w:t>
      </w:r>
    </w:p>
    <w:p>
      <w:pPr>
        <w:pStyle w:val="Normal"/>
        <w:ind w:firstLine="709"/>
        <w:jc w:val="both"/>
        <w:rPr/>
      </w:pPr>
      <w:r>
        <w:rPr/>
        <w:t>Площадь полосы временного отвода шириной 10,0 м для прохождения транспорта, строительной техники, складирования материалов, включая полосу постоянного отвода,  составляет 1,093 га. После окончания строительных работ земельный участок для временной полосы отвода подлежит возврату землепользователя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ПЕРЕЧЕНЬ ИСКУССТВЕННЫХ СООРУЖЕНИЙ, ПЕРЕСЕЧЕНИЙ, ПРИМЫКА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ом предусмотрено устройство 1 круглой железобетонной трубы на ПК 0+50 отверстием 2х1,25 м. </w:t>
      </w:r>
    </w:p>
    <w:p>
      <w:pPr>
        <w:pStyle w:val="Normal"/>
        <w:ind w:firstLine="708"/>
        <w:jc w:val="both"/>
        <w:rPr/>
      </w:pPr>
      <w:r>
        <w:rPr/>
        <w:t>Съезды запроектированы на ПК 0+00 шириной проезжей части 3,5 м и земляного полотна 5,5 м.</w:t>
      </w:r>
    </w:p>
    <w:p>
      <w:pPr>
        <w:pStyle w:val="Normal"/>
        <w:ind w:firstLine="708"/>
        <w:jc w:val="both"/>
        <w:rPr/>
      </w:pPr>
      <w:r>
        <w:rPr/>
        <w:t>При пересечении автодорогой подземной линии газопровода предусмотрено устройство защитного кожух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РГАНИЗАЦИЯ РЕЛЬЕФА ТРАСС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сса автодороги проходит вдоль существующей грунтовой дороги.</w:t>
      </w:r>
      <w:r>
        <w:rPr>
          <w:lang w:bidi="he-IL"/>
        </w:rPr>
        <w:t xml:space="preserve"> Водоотвод поверхностных вод с автодороги осуществляется за счет продольного и поперечного уклонов. Вдоль автодороги предусмотрено устройство кюветов для обеспечения сброса воды к водопропускной трубе. В зависимости от уклона кюветы укрепляются посевом трав или железобетоном. </w:t>
      </w:r>
    </w:p>
    <w:p>
      <w:pPr>
        <w:pStyle w:val="Normal"/>
        <w:ind w:firstLine="708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7705</wp:posOffset>
                </wp:positionH>
                <wp:positionV relativeFrom="paragraph">
                  <wp:posOffset>635</wp:posOffset>
                </wp:positionV>
                <wp:extent cx="6840855" cy="9714865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720" cy="9714960"/>
                          <a:chOff x="0" y="0"/>
                          <a:chExt cx="6840720" cy="9714960"/>
                        </a:xfrm>
                      </wpg:grpSpPr>
                      <wps:wsp>
                        <wps:cNvSpPr/>
                        <wps:spPr>
                          <a:xfrm>
                            <a:off x="351000" y="0"/>
                            <a:ext cx="6489720" cy="909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909432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0920" y="909432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4080" y="909432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2560" y="909432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3920" y="9094320"/>
                            <a:ext cx="5259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240" y="909432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000" y="930096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0920" y="930096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4080" y="930096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2560" y="930096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3920" y="9300960"/>
                            <a:ext cx="5259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240" y="930096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000" y="950796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950796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950796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560" y="950796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920" y="9507960"/>
                            <a:ext cx="5259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ь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9507960"/>
                            <a:ext cx="35064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9095040"/>
                            <a:ext cx="3858840" cy="61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/20-ППО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9720" y="9095040"/>
                            <a:ext cx="3506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9720" y="9405000"/>
                            <a:ext cx="3506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8771400"/>
                            <a:ext cx="175320" cy="94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3760" y="8388000"/>
                            <a:ext cx="943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6240" y="7045920"/>
                            <a:ext cx="12088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7562160"/>
                            <a:ext cx="175320" cy="12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3800" y="6356160"/>
                            <a:ext cx="86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7760" y="6356160"/>
                            <a:ext cx="8636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8pt;margin-top:0pt;width:579.3pt;height:764.95pt" coordorigin="-1896,0" coordsize="11586,15299">
                <v:rect id="shape_0" fillcolor="white" stroked="t" o:allowincell="f" style="position:absolute;left:-530;top:0;width:10219;height:1432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-530;top:14322;width:551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;top:14322;width:551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7;top:14322;width:551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6;top:14322;width:551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79;top:14322;width:827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08;top:14322;width:551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30;top:14647;width:551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;top:14647;width:551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7;top:14647;width:551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6;top:14647;width:551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79;top:14647;width:827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08;top:14647;width:551;height:3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530;top:14973;width:55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;top:14973;width:55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7;top:14973;width:55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26;top:14973;width:55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679;top:14973;width:827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ь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508;top:14973;width:55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59;top:14323;width:6076;height: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/20-ППО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37;top:14323;width:55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ст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37;top:14811;width:55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806;top:13813;width:275;height:14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87;top:13209;width:1485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896;top:11096;width:1903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806;top:11909;width:275;height:19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624;top:10009;width:1359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.Инв.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347;top:10009;width:1359;height:27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СВЕДЕНИЯ О РАДИУСАХ И УГЛАХ ПОВОРОТА, ДЛИНЕ ПРЯМЫХ И КРИВОЛИНЕЙНЫХ УЧАСТКОВ, ПРОДОЛЬНЫХ И ПОПЕРЕЧНЫХ УКЛОН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расса имеет два угла поворота от 12</w:t>
      </w:r>
      <w:r>
        <w:rPr>
          <w:vertAlign w:val="superscript"/>
        </w:rPr>
        <w:t>о</w:t>
      </w:r>
      <w:r>
        <w:rPr/>
        <w:t>6</w:t>
      </w:r>
      <w:r>
        <w:rPr>
          <w:vertAlign w:val="superscript"/>
        </w:rPr>
        <w:t>/</w:t>
      </w:r>
      <w:r>
        <w:rPr/>
        <w:t xml:space="preserve"> до 60</w:t>
      </w:r>
      <w:r>
        <w:rPr>
          <w:vertAlign w:val="superscript"/>
        </w:rPr>
        <w:t>о</w:t>
      </w:r>
      <w:r>
        <w:rPr/>
        <w:t>18</w:t>
      </w:r>
      <w:r>
        <w:rPr>
          <w:vertAlign w:val="superscript"/>
        </w:rPr>
        <w:t>/</w:t>
      </w:r>
      <w:r>
        <w:rPr/>
        <w:t xml:space="preserve"> . Радиусы кривых на закруглениях приняты от 60 до 1000 м. </w:t>
      </w:r>
    </w:p>
    <w:p>
      <w:pPr>
        <w:pStyle w:val="Normal"/>
        <w:ind w:firstLine="709"/>
        <w:jc w:val="both"/>
        <w:rPr/>
      </w:pPr>
      <w:r>
        <w:rPr/>
        <w:t>Продольный профиль трассы запроектирован в увязке с существующим рельефом местности с продольными уклонами от 0 до 110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Ширина проезжей части 3,5 м, обочины – 1,0 м.  Поперечный уклон проезжей части равен 20‰, обочины - 40‰.</w:t>
      </w:r>
    </w:p>
    <w:p>
      <w:pPr>
        <w:pStyle w:val="Normal"/>
        <w:ind w:firstLine="709"/>
        <w:jc w:val="both"/>
        <w:rPr/>
      </w:pPr>
      <w:r>
        <w:rPr/>
        <w:t>Протяженность трассы составляет 0,427 к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ОБОСНОВАНИЕ НЕОБХОДИМОСТИ РАЗМЕЩЕНИЯ ОБЪЕКТА НА ЗЕМЛЯХ СЕЛЬСКОХОЗЯЙСТВЕННОГО НАЗНА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79 Земельного кодекса РФ (№ 136-ФЗ) земли сельскохозяйственного назначения могут предоставляться для несельскохозяйственных нужд с учетом оценки их качества по кадастровой стоимости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Трасса дороги проходит по землям, не относящимся к наиболее ценных  из земель сельскохозяйственного назна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Подзаголовок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7">
    <w:name w:val="Название Знак"/>
    <w:basedOn w:val="Style12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firstLine="851"/>
      <w:jc w:val="right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1069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39:00Z</dcterms:created>
  <dc:creator>User</dc:creator>
  <dc:description/>
  <cp:keywords/>
  <dc:language>en-US</dc:language>
  <cp:lastModifiedBy>User</cp:lastModifiedBy>
  <cp:lastPrinted>2011-11-11T13:02:00Z</cp:lastPrinted>
  <dcterms:modified xsi:type="dcterms:W3CDTF">2012-11-23T05:57:00Z</dcterms:modified>
  <cp:revision>6</cp:revision>
  <dc:subject/>
  <dc:title>ПОЯСНИТЕЛЬНАЯ ЗАПИСКА</dc:title>
</cp:coreProperties>
</file>