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5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274"/>
        <w:gridCol w:w="288"/>
        <w:gridCol w:w="277"/>
        <w:gridCol w:w="274"/>
        <w:gridCol w:w="276"/>
        <w:gridCol w:w="276"/>
        <w:gridCol w:w="276"/>
        <w:gridCol w:w="275"/>
        <w:gridCol w:w="275"/>
        <w:gridCol w:w="275"/>
        <w:gridCol w:w="5103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6"/>
        <w:gridCol w:w="275"/>
        <w:gridCol w:w="283"/>
        <w:gridCol w:w="284"/>
        <w:gridCol w:w="283"/>
        <w:gridCol w:w="283"/>
        <w:gridCol w:w="358"/>
        <w:gridCol w:w="358"/>
        <w:gridCol w:w="396"/>
        <w:gridCol w:w="396"/>
        <w:gridCol w:w="284"/>
        <w:gridCol w:w="284"/>
        <w:gridCol w:w="284"/>
        <w:gridCol w:w="283"/>
        <w:gridCol w:w="283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283"/>
        <w:gridCol w:w="283"/>
        <w:gridCol w:w="283"/>
        <w:gridCol w:w="280"/>
        <w:gridCol w:w="284"/>
        <w:gridCol w:w="284"/>
        <w:gridCol w:w="283"/>
        <w:gridCol w:w="283"/>
        <w:gridCol w:w="283"/>
        <w:gridCol w:w="341"/>
        <w:gridCol w:w="282"/>
      </w:tblGrid>
      <w:tr>
        <w:trPr>
          <w:trHeight w:val="284" w:hRule="exact"/>
        </w:trPr>
        <w:tc>
          <w:tcPr>
            <w:tcW w:w="27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10293" w:leader="none"/>
              </w:tabs>
              <w:ind w:right="64" w:firstLine="638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Общие указания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 xml:space="preserve">В связи с тем, что существующий стальной газопровод высокого давления </w:t>
            </w:r>
            <w:r>
              <w:rPr>
                <w:lang w:val="en-US"/>
              </w:rPr>
              <w:t>I</w:t>
            </w:r>
            <w:r>
              <w:rPr/>
              <w:t xml:space="preserve"> категории Ду65 попадает в зону строительства автодороги проектом предусмотрен вынос газопровода из данной зоны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 xml:space="preserve">Транспортируемая среда – природный газ ГОСТ 5542-87, плотность газа 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>=0,686 кг/м</w:t>
            </w:r>
            <w:r>
              <w:rPr>
                <w:vertAlign w:val="superscript"/>
              </w:rPr>
              <w:t>3</w:t>
            </w:r>
            <w:r>
              <w:rPr/>
              <w:t>, низшая теплота сгорания Qнр=8045 ккал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Проектируемый подземный газопровод предусмотрен из стальных труб по ГОСТ 10704-91 с изоляцией «весьма усиленной»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 xml:space="preserve">Подрядной организации выполнить строительство проектируемого газопровода с последующей врезкой в существующий газопровод. 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При пересечении с автодорогой проектируемый газопровод заключить в футляр. Концы футляра вывести за проезжую часть согласно требований СП 62.13330.2011 «Актуализированная редакция СНиП 42-01-2002». На одном из концов футляра установить контрольную трубку, выходящую под защитное устройство (ковер)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Трассу подземного газопровода в местах врезки, на углах поворота, в местах установки сооружений, принадлежащих газопроводу обозначить табличками-указателями, установленными на постоянные ориентиры (опоры ЛЭП)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После пуска проектируемого участка газопровода в эксплуатацию участок существующего газопровода между выполненными врезками демонтировать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Для газораспределительных сетей устанавливаются следующие охранные зоны: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- вдоль трассы стального газопровода в виде территории, ограниченной условными линиями, проходящими на расстоянии 2,0 м от газопровода с каждой стороны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Подземные стальные газопроводы давлением свыше 0,6 МПа испытываются давлением 1,5 МПа в течение 24 часов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После укладки проектируемого газопровода выполнить переналадку существующей станции катодной защиты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Стальной футляр газопровода  под автомобильной  дорогой защищен средствами электрохимзащиты (см.раздел ЭЗ)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Монтаж газопроводов должен выполняться специализированной монтажной организацией в соответствии с требованиями СП 42-101-2003 «Общие положения по проектированию и строительству газораспределительных систем из металлических и полиэтиленовых труб» и «Правил безопасности систем газораспределения и газопотребления»  ПБ 12-529-03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Материалы, изделия, газовое оборудование должны быть сертифицированы на соответствие требованиям государственных стандартов и нормативных документов, утвержденных в установленном порядке, и иметь разрешения Ростехнадзора на их применение, а трубы – сертификат качества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>Проектная документация на строительство газопровода разработана в соответствии с действующими нормами, правилами, стандартами и учитывает требования Федерального закона  от 21.07.97 г. № 116-ФЗ «О промышленной безопасности опасных производственных объектов» и подлежит экспертизе промышленной безопасности. Отклонения от проектной документации в процессе строительства подлежат оформлению согласно требованиям п.3.1.3 ПБ 12-529-03 «Правил безопасности систем газораспределения и газопотребления».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/>
            </w:pPr>
            <w:r>
              <w:rPr/>
              <w:t xml:space="preserve">Правила приемки законченных строительством объектов систем газоснабжения выполнить согласно требованиям СП 62.13330.2011 «Актуализированная редакция СНиП 42-01-2002». </w:t>
            </w:r>
          </w:p>
          <w:p>
            <w:pPr>
              <w:pStyle w:val="Normal"/>
              <w:tabs>
                <w:tab w:val="clear" w:pos="708"/>
                <w:tab w:val="left" w:pos="-71" w:leader="none"/>
                <w:tab w:val="left" w:pos="10293" w:leader="none"/>
              </w:tabs>
              <w:ind w:right="64" w:firstLine="638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1" w:leader="none"/>
                <w:tab w:val="left" w:pos="10293" w:leader="none"/>
              </w:tabs>
              <w:ind w:right="64" w:firstLine="638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35"/>
            <w:vMerge w:val="restart"/>
            <w:tcBorders/>
          </w:tcPr>
          <w:p>
            <w:pPr>
              <w:pStyle w:val="Normal"/>
              <w:snapToGrid w:val="false"/>
              <w:ind w:left="87" w:right="77" w:firstLine="709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10192" w:leader="none"/>
              </w:tabs>
              <w:ind w:left="71" w:right="206" w:firstLine="56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 инв. №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restart"/>
            <w:tcBorders/>
          </w:tcPr>
          <w:p>
            <w:pPr>
              <w:pStyle w:val="Normal"/>
              <w:snapToGrid w:val="false"/>
              <w:ind w:firstLine="5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7" w:type="dxa"/>
            <w:gridSpan w:val="10"/>
            <w:vMerge w:val="restart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рх. № 201220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7" w:type="dxa"/>
            <w:gridSpan w:val="10"/>
            <w:vMerge w:val="continue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</w:rPr>
              <w:t>12/20 – ТКР.ГСН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Подъездная дорога к ул.Черников бок в дер.Гремяч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оковского сельсовета Курского района Курской области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зм.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.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ст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88"/>
                <w:sz w:val="22"/>
                <w:szCs w:val="22"/>
              </w:rPr>
              <w:t>№</w:t>
            </w:r>
            <w:r>
              <w:rPr>
                <w:rFonts w:cs="Arial Narrow" w:ascii="Arial Narrow" w:hAnsi="Arial Narrow"/>
                <w:spacing w:val="88"/>
                <w:sz w:val="22"/>
                <w:szCs w:val="22"/>
              </w:rPr>
              <w:t>до</w:t>
            </w:r>
            <w:r>
              <w:rPr>
                <w:rFonts w:cs="Arial Narrow" w:ascii="Arial Narrow" w:hAnsi="Arial Narrow"/>
                <w:spacing w:val="1"/>
                <w:sz w:val="22"/>
                <w:szCs w:val="22"/>
              </w:rPr>
              <w:t>к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15"/>
                <w:w w:val="95"/>
                <w:sz w:val="22"/>
                <w:szCs w:val="22"/>
              </w:rPr>
              <w:t>Подпис</w:t>
            </w:r>
            <w:r>
              <w:rPr>
                <w:rFonts w:cs="Arial Narrow" w:ascii="Arial Narrow" w:hAnsi="Arial Narrow"/>
                <w:spacing w:val="5"/>
                <w:w w:val="95"/>
                <w:sz w:val="22"/>
                <w:szCs w:val="22"/>
              </w:rPr>
              <w:t>ь</w:t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</w:t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Технологические и конструктивные решения. Искусственные сооружения </w:t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адия</w:t>
            </w:r>
          </w:p>
        </w:tc>
        <w:tc>
          <w:tcPr>
            <w:tcW w:w="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Лист</w:t>
            </w:r>
          </w:p>
        </w:tc>
        <w:tc>
          <w:tcPr>
            <w:tcW w:w="1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дл.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ИП</w:t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машев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12</w:t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1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Общие данные (окончание)</w:t>
            </w:r>
          </w:p>
        </w:tc>
        <w:tc>
          <w:tcPr>
            <w:tcW w:w="288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«Курскстройпроект»</w:t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оверил</w:t>
            </w:r>
          </w:p>
        </w:tc>
        <w:tc>
          <w:tcPr>
            <w:tcW w:w="15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зенцева</w:t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12</w:t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азработ.</w:t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абин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12</w:t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71" w:leader="none"/>
                <w:tab w:val="left" w:pos="10293" w:leader="none"/>
              </w:tabs>
              <w:snapToGrid w:val="false"/>
              <w:ind w:right="64" w:firstLine="638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9866" w:leader="none"/>
                <w:tab w:val="left" w:pos="10192" w:leader="none"/>
              </w:tabs>
              <w:snapToGrid w:val="false"/>
              <w:ind w:left="183" w:right="19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 инв. №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restart"/>
            <w:tcBorders/>
          </w:tcPr>
          <w:p>
            <w:pPr>
              <w:pStyle w:val="Normal"/>
              <w:snapToGrid w:val="false"/>
              <w:ind w:firstLine="51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gridSpan w:val="10"/>
            <w:vMerge w:val="restart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10"/>
            <w:vMerge w:val="continue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дл.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10" w:leader="none"/>
                <w:tab w:val="left" w:pos="9997" w:leader="none"/>
              </w:tabs>
              <w:snapToGrid w:val="false"/>
              <w:ind w:left="97" w:right="142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357" w:leader="none"/>
              </w:tabs>
              <w:snapToGrid w:val="false"/>
              <w:ind w:left="97" w:right="142" w:firstLine="6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 инв. №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restart"/>
            <w:tcBorders/>
          </w:tcPr>
          <w:p>
            <w:pPr>
              <w:pStyle w:val="Normal"/>
              <w:snapToGrid w:val="false"/>
              <w:ind w:firstLine="51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gridSpan w:val="10"/>
            <w:vMerge w:val="restart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10"/>
            <w:vMerge w:val="continue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дл.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"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9910" w:leader="none"/>
                <w:tab w:val="left" w:pos="9997" w:leader="none"/>
              </w:tabs>
              <w:snapToGrid w:val="false"/>
              <w:ind w:left="97" w:right="142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357" w:leader="none"/>
              </w:tabs>
              <w:snapToGrid w:val="false"/>
              <w:ind w:left="97" w:right="142" w:firstLine="6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 инв. №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restart"/>
            <w:tcBorders/>
          </w:tcPr>
          <w:p>
            <w:pPr>
              <w:pStyle w:val="Normal"/>
              <w:snapToGrid w:val="false"/>
              <w:ind w:firstLine="51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gridSpan w:val="10"/>
            <w:vMerge w:val="restart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10"/>
            <w:vMerge w:val="continue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дл.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"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094" w:leader="none"/>
              </w:tabs>
              <w:snapToGrid w:val="false"/>
              <w:ind w:left="183" w:right="147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357" w:leader="none"/>
              </w:tabs>
              <w:snapToGrid w:val="false"/>
              <w:ind w:left="97" w:right="142" w:firstLine="6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. инв. №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restart"/>
            <w:tcBorders/>
          </w:tcPr>
          <w:p>
            <w:pPr>
              <w:pStyle w:val="Normal"/>
              <w:snapToGrid w:val="false"/>
              <w:ind w:firstLine="51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87" w:type="dxa"/>
            <w:gridSpan w:val="10"/>
            <w:vMerge w:val="restart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2" w:type="dxa"/>
            <w:gridSpan w:val="2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7" w:type="dxa"/>
            <w:gridSpan w:val="10"/>
            <w:vMerge w:val="continue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3" w:type="dxa"/>
            <w:gridSpan w:val="2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дл.</w:t>
            </w:r>
          </w:p>
        </w:tc>
        <w:tc>
          <w:tcPr>
            <w:tcW w:w="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" w:firstLine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675" w:right="176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8" w:right="179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sz w:val="24"/>
      <w:lang w:val="ru-RU" w:bidi="ar-SA"/>
    </w:rPr>
  </w:style>
  <w:style w:type="character" w:styleId="Style12">
    <w:name w:val=" Знак Знак Знак"/>
    <w:basedOn w:val="Style10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1418" w:right="565" w:firstLine="85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23:00Z</dcterms:created>
  <dc:creator>Gas</dc:creator>
  <dc:description/>
  <cp:keywords/>
  <dc:language>en-US</dc:language>
  <cp:lastModifiedBy>Admin</cp:lastModifiedBy>
  <cp:lastPrinted>2011-09-02T12:15:00Z</cp:lastPrinted>
  <dcterms:modified xsi:type="dcterms:W3CDTF">2013-02-12T12:13:00Z</dcterms:modified>
  <cp:revision>167</cp:revision>
  <dc:subject/>
  <dc:title>Взам</dc:title>
</cp:coreProperties>
</file>