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96900</wp:posOffset>
                </wp:positionH>
                <wp:positionV relativeFrom="paragraph">
                  <wp:posOffset>-103505</wp:posOffset>
                </wp:positionV>
                <wp:extent cx="6851650" cy="9555480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1520" cy="9555480"/>
                          <a:chOff x="0" y="0"/>
                          <a:chExt cx="6851520" cy="9555480"/>
                        </a:xfrm>
                      </wpg:grpSpPr>
                      <wps:wsp>
                        <wps:cNvSpPr/>
                        <wps:spPr>
                          <a:xfrm>
                            <a:off x="360720" y="0"/>
                            <a:ext cx="6490440" cy="816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469640"/>
                            <a:ext cx="179640" cy="121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8685360"/>
                            <a:ext cx="179640" cy="86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44520" y="8341200"/>
                            <a:ext cx="8694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7680" y="6951600"/>
                            <a:ext cx="12160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44520" y="6256440"/>
                            <a:ext cx="8694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6600960"/>
                            <a:ext cx="179640" cy="86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720" y="816372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000" y="816372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720" y="816372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1440" y="816372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2160" y="816372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42520" y="816372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0720" y="833688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000" y="833688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720" y="833688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1440" y="833688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2160" y="833688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42520" y="833688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0720" y="851076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00" y="851076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720" y="851076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440" y="851076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2160" y="851076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ись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2520" y="851076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00" y="868500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00" y="885816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0000" y="903240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0000" y="920448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0000" y="938160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720" y="868500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ващен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720" y="885816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720" y="903240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720" y="920448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720" y="938160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2880" y="868536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885888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903276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920484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938196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868536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885888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903276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920484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938196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960" y="8164080"/>
                            <a:ext cx="414648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/20-ТКР.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9000" y="868500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о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920" y="868500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9000" y="868500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ад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9000" y="885816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920" y="885816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9000" y="885816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9000" y="9032760"/>
                            <a:ext cx="180288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О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УРСКСТРОЙПРОЕКТ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960" y="8685360"/>
                            <a:ext cx="2343240" cy="86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держ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7.8pt;margin-top:-8.15pt;width:580.3pt;height:752.4pt" coordorigin="-1756,-163" coordsize="11606,15048">
                <v:rect id="shape_0" fillcolor="white" stroked="t" o:allowincell="f" style="position:absolute;left:-372;top:-163;width:10220;height:12856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656;top:11600;width:282;height:191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656;top:13514;width:282;height:136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482;top:12972;width:1368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 подл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755;top:10784;width:1914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482;top:9689;width:1368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.Инв.№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rect id="shape_0" fillcolor="white" stroked="t" o:allowincell="f" style="position:absolute;left:-656;top:10232;width:282;height:136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-372;top:12693;width:566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94;top:12693;width:566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62;top:12693;width:566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330;top:12693;width:566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898;top:12693;width:850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749;top:12693;width:566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372;top:12966;width:566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94;top:12966;width:566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62;top:12966;width:566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330;top:12966;width:566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898;top:12966;width:850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749;top:12966;width:566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372;top:13239;width:566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94;top:13239;width:566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62;top:13239;width:566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330;top:13239;width:566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898;top:13239;width:850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ись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749;top:13239;width:566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373;top:13514;width:1134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П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373;top:13787;width:1134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373;top:14061;width:1134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373;top:14332;width:1134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373;top:14611;width:1134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62;top:13514;width:1134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ващенко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62;top:13787;width:1134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62;top:14061;width:1134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62;top:14332;width:1134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62;top:14611;width:1134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rect id="shape_0" fillcolor="white" stroked="t" o:allowincell="f" style="position:absolute;left:1899;top:13514;width:850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899;top:13788;width:850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899;top:14062;width:850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899;top:14333;width:850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899;top:14611;width:850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750;top:13514;width:566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750;top:13788;width:566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750;top:14062;width:566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750;top:14333;width:566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750;top:14611;width:566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3318;top:12694;width:6529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/20-ТКР.С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712;top:13514;width:1134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ов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860;top:13514;width:850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011;top:13514;width:850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адия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011;top:13787;width:850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860;top:13787;width:850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712;top:13787;width:1134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011;top:14062;width:2838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О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УРСКСТРОЙПРОЕКТ»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318;top:13514;width:3689;height:1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держание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СОДЕРЖАНИЕ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63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5148"/>
        <w:gridCol w:w="1596"/>
      </w:tblGrid>
      <w:tr>
        <w:trPr>
          <w:trHeight w:val="454" w:hRule="atLeast"/>
        </w:trPr>
        <w:tc>
          <w:tcPr>
            <w:tcW w:w="28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значение</w:t>
            </w:r>
          </w:p>
        </w:tc>
        <w:tc>
          <w:tcPr>
            <w:tcW w:w="51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340" w:hRule="atLeast"/>
        </w:trPr>
        <w:tc>
          <w:tcPr>
            <w:tcW w:w="2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2/20 -ТКР</w:t>
            </w:r>
            <w:r>
              <w:rPr>
                <w:b w:val="false"/>
                <w:sz w:val="24"/>
              </w:rPr>
              <w:t>.С</w:t>
            </w:r>
          </w:p>
        </w:tc>
        <w:tc>
          <w:tcPr>
            <w:tcW w:w="5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держание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/20-ТКР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едомость основных комплектов рабочих чертеже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</w:rPr>
              <w:t>12/20-ТКР.ПЗ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яснительная записк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Прилагаемые документы</w:t>
            </w:r>
          </w:p>
        </w:tc>
      </w:tr>
      <w:tr>
        <w:trPr>
          <w:trHeight w:val="34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/20-ТКР.АД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Графическая часть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ы 1- 11</w:t>
            </w:r>
          </w:p>
        </w:tc>
      </w:tr>
      <w:tr>
        <w:trPr>
          <w:trHeight w:val="34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87705</wp:posOffset>
                </wp:positionH>
                <wp:positionV relativeFrom="paragraph">
                  <wp:posOffset>114300</wp:posOffset>
                </wp:positionV>
                <wp:extent cx="6886575" cy="9565640"/>
                <wp:effectExtent l="6350" t="6350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9565560"/>
                          <a:chOff x="0" y="0"/>
                          <a:chExt cx="6886440" cy="9565560"/>
                        </a:xfrm>
                      </wpg:grpSpPr>
                      <wps:wsp>
                        <wps:cNvSpPr/>
                        <wps:spPr>
                          <a:xfrm>
                            <a:off x="362520" y="0"/>
                            <a:ext cx="6523200" cy="81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7477920"/>
                            <a:ext cx="181080" cy="12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8694360"/>
                            <a:ext cx="181080" cy="86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44160" y="8349480"/>
                            <a:ext cx="87012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7680" y="6959880"/>
                            <a:ext cx="121716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44160" y="6262920"/>
                            <a:ext cx="87012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440" y="6607800"/>
                            <a:ext cx="181080" cy="86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2520" y="8171640"/>
                            <a:ext cx="3618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4680" y="8171640"/>
                            <a:ext cx="3618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7200" y="8171640"/>
                            <a:ext cx="3618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9000" y="8171640"/>
                            <a:ext cx="3618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11520" y="8171640"/>
                            <a:ext cx="5436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55120" y="8171640"/>
                            <a:ext cx="3618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2520" y="8345880"/>
                            <a:ext cx="3618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4680" y="8345880"/>
                            <a:ext cx="3618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7200" y="8345880"/>
                            <a:ext cx="3618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9000" y="8345880"/>
                            <a:ext cx="3618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11520" y="8345880"/>
                            <a:ext cx="5436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55120" y="8345880"/>
                            <a:ext cx="3618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2520" y="8519760"/>
                            <a:ext cx="3618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4680" y="8519760"/>
                            <a:ext cx="3618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0" y="8519760"/>
                            <a:ext cx="3618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000" y="8519760"/>
                            <a:ext cx="3618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1520" y="8519760"/>
                            <a:ext cx="5436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ись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5120" y="8519760"/>
                            <a:ext cx="3618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8693640"/>
                            <a:ext cx="72468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8867880"/>
                            <a:ext cx="72468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800" y="9041760"/>
                            <a:ext cx="72468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800" y="9213840"/>
                            <a:ext cx="72468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800" y="9391680"/>
                            <a:ext cx="72468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6480" y="8693640"/>
                            <a:ext cx="72468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ващен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6480" y="8867880"/>
                            <a:ext cx="72468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6480" y="9041760"/>
                            <a:ext cx="72468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6480" y="9213840"/>
                            <a:ext cx="72468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6480" y="9391680"/>
                            <a:ext cx="72468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1520" y="8694360"/>
                            <a:ext cx="5436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520" y="8868240"/>
                            <a:ext cx="5436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520" y="9042480"/>
                            <a:ext cx="5436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520" y="9214560"/>
                            <a:ext cx="5436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520" y="9392400"/>
                            <a:ext cx="5436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8694360"/>
                            <a:ext cx="3618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8868240"/>
                            <a:ext cx="3618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9042480"/>
                            <a:ext cx="3618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9214560"/>
                            <a:ext cx="3618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9392400"/>
                            <a:ext cx="3618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7280" y="8171640"/>
                            <a:ext cx="4167360" cy="52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2/20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ТК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9960" y="8693640"/>
                            <a:ext cx="72468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о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7080" y="8693640"/>
                            <a:ext cx="5436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5640" y="8693640"/>
                            <a:ext cx="5436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ад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5640" y="8867880"/>
                            <a:ext cx="5436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7080" y="8867880"/>
                            <a:ext cx="5436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9960" y="8867880"/>
                            <a:ext cx="72468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4920" y="9041760"/>
                            <a:ext cx="1811520" cy="52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О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УРСКСТРОЙПРОЕКТ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280" y="8693640"/>
                            <a:ext cx="2355120" cy="86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омость основных комплектов рабочих чертеж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4.95pt;margin-top:9pt;width:583.05pt;height:753.25pt" coordorigin="-1899,180" coordsize="11661,15065">
                <v:rect id="shape_0" fillcolor="white" stroked="t" o:allowincell="f" style="position:absolute;left:-512;top:180;width:10272;height:1286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797;top:11957;width:284;height:1915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797;top:13872;width:284;height:1368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-1625;top:13329;width:1369;height:28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 подл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898;top:11140;width:1916;height:28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625;top:10043;width:1369;height:28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.Инв.№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rect id="shape_0" fillcolor="white" stroked="t" o:allowincell="f" style="position:absolute;left:-797;top:10586;width:284;height:1368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-512;top:13049;width:569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8;top:13049;width:569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29;top:13049;width:569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199;top:13049;width:569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770;top:13049;width:855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626;top:13049;width:569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512;top:13323;width:569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8;top:13323;width:569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29;top:13323;width:569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199;top:13323;width:569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770;top:13323;width:855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626;top:13323;width:569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512;top:13597;width:5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8;top:13597;width:5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29;top:13597;width:5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199;top:13597;width:5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770;top:13597;width:855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ись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626;top:13597;width:5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513;top:13871;width:1140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П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513;top:14145;width:1140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513;top:14419;width:1140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513;top:14690;width:1140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513;top:14970;width:1140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28;top:13871;width:1140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ващенко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28;top:14145;width:1140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28;top:14419;width:1140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28;top:14690;width:1140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28;top:14970;width:1140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rect id="shape_0" fillcolor="white" stroked="t" o:allowincell="f" style="position:absolute;left:1770;top:13872;width:855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770;top:14146;width:855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770;top:14420;width:855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770;top:14691;width:855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770;top:14971;width:855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626;top:13872;width:569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626;top:14146;width:569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626;top:14420;width:569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626;top:14691;width:569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626;top:14971;width:569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3196;top:13049;width:6562;height: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2/20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ТКР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618;top:13871;width:1140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ов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763;top:13871;width:855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910;top:13871;width:855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адия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910;top:14145;width:855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763;top:14145;width:855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618;top:14145;width:1140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909;top:14419;width:2852;height: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О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УРСКСТРОЙПРОЕКТ»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196;top:13871;width:3708;height:1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омость основных комплектов рабочих чертежей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ЕДОМОСТЬ ОСНОВНЫХ КОМПЛЕКТОВ РАБОЧИХ ЧЕРТЕЖЕ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667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90"/>
        <w:gridCol w:w="5222"/>
        <w:gridCol w:w="1555"/>
      </w:tblGrid>
      <w:tr>
        <w:trPr>
          <w:trHeight w:val="510" w:hRule="atLeast"/>
        </w:trPr>
        <w:tc>
          <w:tcPr>
            <w:tcW w:w="28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</w:r>
          </w:p>
        </w:tc>
        <w:tc>
          <w:tcPr>
            <w:tcW w:w="52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340" w:hRule="atLeast"/>
        </w:trPr>
        <w:tc>
          <w:tcPr>
            <w:tcW w:w="2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</w:t>
            </w:r>
          </w:p>
        </w:tc>
        <w:tc>
          <w:tcPr>
            <w:tcW w:w="5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ая пояснительная записка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12/20 -ПЗ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ект полосы отвод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Cs/>
              </w:rPr>
              <w:t>12/20 -ППО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Раздел 3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хнологические и конструктивные решения. Искусственные сооружения. ГСН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12/20 -ТКР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Раздел 4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Проект организации строи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12/20 -ПОС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Раздел 5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Cs/>
              </w:rPr>
              <w:t>12/20 -ООС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4" w:hRule="atLeas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Раздел 6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меты на   строительств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12/20 – СД 1, СД-2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одный сметный расчет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ктные и локальные сметы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51510</wp:posOffset>
                </wp:positionH>
                <wp:positionV relativeFrom="paragraph">
                  <wp:posOffset>635</wp:posOffset>
                </wp:positionV>
                <wp:extent cx="6851650" cy="9556750"/>
                <wp:effectExtent l="6350" t="6350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1520" cy="9556920"/>
                          <a:chOff x="0" y="0"/>
                          <a:chExt cx="6851520" cy="9556920"/>
                        </a:xfrm>
                      </wpg:grpSpPr>
                      <wps:wsp>
                        <wps:cNvSpPr/>
                        <wps:spPr>
                          <a:xfrm>
                            <a:off x="360720" y="0"/>
                            <a:ext cx="6490440" cy="81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470720"/>
                            <a:ext cx="179640" cy="121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8686080"/>
                            <a:ext cx="179640" cy="86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44520" y="8341560"/>
                            <a:ext cx="8694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7680" y="6952680"/>
                            <a:ext cx="12160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44520" y="6257160"/>
                            <a:ext cx="8694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6601320"/>
                            <a:ext cx="179640" cy="86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720" y="816408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000" y="816408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720" y="816408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1440" y="816408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2160" y="816408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42520" y="816408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0720" y="833832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000" y="833832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720" y="833832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1440" y="833832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2160" y="833832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42520" y="833832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0720" y="851220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00" y="851220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720" y="851220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440" y="851220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2160" y="851220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ись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2520" y="851220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00" y="868536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0000" y="885960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00" y="903348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0000" y="920484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0000" y="938268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720" y="868536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720" y="885960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ващен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720" y="903348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720" y="920484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720" y="938268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2880" y="868608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886032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903420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920556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938340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868608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886032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903420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920556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938340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960" y="8164800"/>
                            <a:ext cx="414648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2/20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ТКР.П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9000" y="868536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о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920" y="868536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9000" y="868536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ад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9000" y="885960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920" y="885960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9000" y="885960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9000" y="9034200"/>
                            <a:ext cx="180288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О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УРСКСТРОЙПРОЕКТ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960" y="8686080"/>
                            <a:ext cx="2343240" cy="86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 полосы отв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2.05pt;margin-top:0pt;width:580.3pt;height:752.5pt" coordorigin="-1841,0" coordsize="11606,15050">
                <v:rect id="shape_0" fillcolor="white" stroked="t" o:allowincell="f" style="position:absolute;left:-458;top:0;width:10220;height:1285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742;top:11765;width:282;height:191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742;top:13679;width:282;height:136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-1568;top:13136;width:1368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 подл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841;top:10949;width:1914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568;top:9853;width:1368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.Инв.№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rect id="shape_0" fillcolor="white" stroked="t" o:allowincell="f" style="position:absolute;left:-742;top:10396;width:282;height:136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-458;top:12857;width:566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08;top:12857;width:566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76;top:12857;width:566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244;top:12857;width:566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812;top:12857;width:850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663;top:12857;width:566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458;top:13131;width:566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08;top:13131;width:566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76;top:13131;width:566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244;top:13131;width:566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812;top:13131;width:850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663;top:13131;width:566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458;top:13405;width:566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08;top:13405;width:566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76;top:13405;width:566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244;top:13405;width:566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812;top:13405;width:850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ись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663;top:13405;width:566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459;top:13678;width:1134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459;top:13952;width:1134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П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459;top:14226;width:1134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459;top:14496;width:1134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459;top:14776;width:1134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76;top:13678;width:1134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76;top:13952;width:1134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ващенко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76;top:14226;width:1134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76;top:14496;width:1134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76;top:14776;width:1134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rect id="shape_0" fillcolor="white" stroked="t" o:allowincell="f" style="position:absolute;left:1813;top:13679;width:850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813;top:13953;width:850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813;top:14227;width:850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813;top:14497;width:850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813;top:14777;width:850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664;top:13679;width:566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664;top:13953;width:566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664;top:14227;width:566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664;top:14497;width:566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664;top:14777;width:566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3232;top:12858;width:6529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2/20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ТКР.ПЗ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626;top:13678;width:1134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ов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774;top:13678;width:850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925;top:13678;width:850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адия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925;top:13952;width:850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774;top:13952;width:850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626;top:13952;width:1134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925;top:14227;width:2838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О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УРСКСТРОЙПРОЕКТ»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232;top:13679;width:3689;height:1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 полосы отвод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ИСХОДНЫЕ ДАННЫ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1 СВЕДЕНИЯ О ТОПОГРАФИЧЕСКИХ, ИНЖЕНЕРНО-ГЕОЛОГИЧЕСКИХ, ГИДРОМЕТЕОРОЛОГИЧЕСКИХ И КЛИМАТИЧЕСКИХ УСЛОВИЯХ УЧАСТКА СТРОИТЕЛЬСТВ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1.1  Сведения о топографических изысканиях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оектно-сметная документация на строительство подъездной дороги к ул.Черников Бок в дер.Гремячка Моковского сельсовета Курского района Курской области</w:t>
      </w:r>
      <w:r>
        <w:rPr>
          <w:b/>
        </w:rPr>
        <w:t xml:space="preserve"> </w:t>
      </w:r>
      <w:r>
        <w:rPr/>
        <w:t xml:space="preserve"> разработана на материалах инженерно – геодезических изысканий, выполненных субподрядной  организацией ОАО «Курскстройизыскания» в сентябре 2012 года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Проектируемая   автодорога   проходит   по    существующей грунтовой дороге к   ул.Черников Бок в дер.Гремячка Моковского сельсовета Курского района Курской области</w:t>
      </w:r>
      <w:r>
        <w:rPr>
          <w:color w:val="000000"/>
        </w:rPr>
        <w:t xml:space="preserve">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Рабочая документация соответствует заданию на проектирование, выданным техническим условиям, требованиям действующих технических регламентов, стандартов, сводов правил, других документов, содержащих установленные требова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Главный инженер проекта</w:t>
              <w:tab/>
              <w:tab/>
              <w:tab/>
              <w:tab/>
              <w:tab/>
              <w:t>А.Г.Иващенко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87705</wp:posOffset>
                </wp:positionH>
                <wp:positionV relativeFrom="paragraph">
                  <wp:posOffset>-31115</wp:posOffset>
                </wp:positionV>
                <wp:extent cx="6852920" cy="970724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9707400"/>
                          <a:chOff x="0" y="0"/>
                          <a:chExt cx="6852960" cy="9707400"/>
                        </a:xfrm>
                      </wpg:grpSpPr>
                      <wps:wsp>
                        <wps:cNvSpPr/>
                        <wps:spPr>
                          <a:xfrm>
                            <a:off x="351720" y="0"/>
                            <a:ext cx="6501240" cy="908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720" y="9087480"/>
                            <a:ext cx="35100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1640" y="9087480"/>
                            <a:ext cx="35100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55520" y="9087480"/>
                            <a:ext cx="35100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720" y="9087480"/>
                            <a:ext cx="35100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57160" y="9087480"/>
                            <a:ext cx="52704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3480" y="9087480"/>
                            <a:ext cx="35100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1720" y="9293760"/>
                            <a:ext cx="35100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1640" y="9293760"/>
                            <a:ext cx="35100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55520" y="9293760"/>
                            <a:ext cx="35100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720" y="9293760"/>
                            <a:ext cx="35100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57160" y="9293760"/>
                            <a:ext cx="52704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3480" y="9293760"/>
                            <a:ext cx="35100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1720" y="9500400"/>
                            <a:ext cx="35100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1640" y="9500400"/>
                            <a:ext cx="35100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5520" y="9500400"/>
                            <a:ext cx="35100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720" y="9500400"/>
                            <a:ext cx="35100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9500400"/>
                            <a:ext cx="52704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ь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3480" y="9500400"/>
                            <a:ext cx="35100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4480" y="9087480"/>
                            <a:ext cx="38653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/20- ТКР.П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0520" y="9087480"/>
                            <a:ext cx="35100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0520" y="9397440"/>
                            <a:ext cx="35100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8764920"/>
                            <a:ext cx="175320" cy="94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83400" y="8381880"/>
                            <a:ext cx="9428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 под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5880" y="7041240"/>
                            <a:ext cx="12078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7556400"/>
                            <a:ext cx="175320" cy="120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43440" y="6351120"/>
                            <a:ext cx="862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67400" y="6351120"/>
                            <a:ext cx="862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4.75pt;margin-top:-2.45pt;width:580.25pt;height:764.35pt" coordorigin="-1895,-49" coordsize="11605,15287">
                <v:rect id="shape_0" fillcolor="white" stroked="t" o:allowincell="f" style="position:absolute;left:-529;top:-49;width:10237;height:1431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-529;top:14262;width:552;height:3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2;top:14262;width:552;height:3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79;top:14262;width:552;height:3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129;top:14262;width:552;height:3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684;top:14262;width:829;height:3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513;top:14262;width:552;height:3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529;top:14587;width:552;height:3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2;top:14587;width:552;height:3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79;top:14587;width:552;height:3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129;top:14587;width:552;height:3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684;top:14587;width:829;height:3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513;top:14587;width:552;height:3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529;top:14913;width:552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2;top:14913;width:552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79;top:14913;width:552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129;top:14913;width:552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684;top:14913;width:829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ь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513;top:14913;width:552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066;top:14262;width:6086;height:9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/20- ТКР.ПЗ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154;top:14262;width:552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154;top:14750;width:552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806;top:13754;width:275;height:14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687;top:13151;width:1484;height:2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 подл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895;top:11039;width:1901;height:2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806;top:11851;width:275;height:190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624;top:9953;width:1358;height:2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.Инв.№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347;top:9953;width:1358;height:276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.1.2 Метеорологические и климатические условия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оектируемая автодорога находится на территории Курской области. </w:t>
      </w:r>
    </w:p>
    <w:p>
      <w:pPr>
        <w:pStyle w:val="Normal"/>
        <w:ind w:firstLine="709"/>
        <w:jc w:val="both"/>
        <w:rPr/>
      </w:pPr>
      <w:r>
        <w:rPr/>
        <w:t>Климат области умеренно-континентальный. Он характеризуется холодной зимой, относительно теплой и дождливой осенью, умеренно теплым летом, высокой влажностью воздуха. Наиболее холодный месяц - январь (- 9,3°С), наиболее теплый - июль (+18,7°С), данные о температуре воздуха приняты по метеостанции Курск.</w:t>
      </w:r>
    </w:p>
    <w:p>
      <w:pPr>
        <w:pStyle w:val="Normal"/>
        <w:ind w:firstLine="709"/>
        <w:jc w:val="both"/>
        <w:rPr/>
      </w:pPr>
      <w:r>
        <w:rPr/>
        <w:t xml:space="preserve">Атмосферные осадки играют существенную роль в гидрологическом режиме и, в частности, в процессе формирования стока пересекаемых водотоков. </w:t>
      </w:r>
      <w:r>
        <w:rPr>
          <w:color w:val="000000"/>
        </w:rPr>
        <w:t>Осадкам свойственна большая изменчивость во времени и по площади. Среднегодовое количество осадков составляет в теплый период – 200 мм, в холодный – 510 м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айон можно отнести к зоне умеренного увлажнения. Около 16% (95мм) от общего количества осадков выпадает в твердом виде с ноября по март и за счет таяния снегового покрова на водосборе формирует весеннее половодье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Большая часть осадков (388 мм) выпадает с апреля по сентябрь в виде дождя и сказывается на формировании стока временных водотоков, малых и средних рек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о географическому положению рассматриваемая территория находится под воздействием различных воздушных масс Атлантики, Арктического бассейна, а также масс, сформировавшихся над территорией Европы. Преобладающее за год направление ветра - юго-западное и западное. Среднегодовая скорость ветра на высоте флюгера </w:t>
      </w:r>
      <w:r>
        <w:rPr>
          <w:iCs/>
          <w:color w:val="000000"/>
        </w:rPr>
        <w:t xml:space="preserve">(11 </w:t>
      </w:r>
      <w:r>
        <w:rPr>
          <w:color w:val="000000"/>
        </w:rPr>
        <w:t>м) - 9 м/сек (метеостанция Курск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айон работ, в соответствии со СНиП 2.05.02-85 и ОДН 218.046.01, находится в  III дорожно-климатической зоне. Основные климатические характеристики представлены в таблицах 5.1, 5.2, 5.3, 5.4, 5.5 по метеостанции Курск (Научно - прикладной справочник по климату СССР.ч.1-6, вып.28, СНиП 23-01-99* «Строительная климатология») и метео-станции Льгов (Справочник по климату СССР вып.28,ч.П-1У)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Таблица 1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2"/>
        <w:gridCol w:w="1276"/>
      </w:tblGrid>
      <w:tr>
        <w:trPr>
          <w:trHeight w:val="454" w:hRule="exact"/>
        </w:trPr>
        <w:tc>
          <w:tcPr>
            <w:tcW w:w="82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иматические характеристик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рск</w:t>
            </w:r>
          </w:p>
        </w:tc>
      </w:tr>
      <w:tr>
        <w:trPr/>
        <w:tc>
          <w:tcPr>
            <w:tcW w:w="8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бсолютный минимум температуры воздух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5°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бсолютный максимум температуры воздух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°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месячная температура январ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,3°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месячная температура ию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°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яя годовая температура воздух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°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мпература воздуха наиболее холодных суток обеспеченностью 0,98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2°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мпература воздуха наиболее холодной пятидневки обеспеченностью 0,98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9º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яя продолжительность безморозного периода, су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годовое количество осадков,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жидких,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точный максимум осадков,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ксимальная интенсивность осадков за 20 минут, мм/ми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яя дата образования устойчивого снежного покро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няя дата разрушения устойчивого снежного покров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яя глубина промерзания почвы, с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дней с гололедными явлен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дней с туман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обладающее направление ветра за декабрь-февраль месяц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обладающее направление ветра за июнь-август месяц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З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65785</wp:posOffset>
                </wp:positionH>
                <wp:positionV relativeFrom="paragraph">
                  <wp:posOffset>-234315</wp:posOffset>
                </wp:positionV>
                <wp:extent cx="6687185" cy="966787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7360" cy="9667800"/>
                          <a:chOff x="0" y="0"/>
                          <a:chExt cx="6687360" cy="9667800"/>
                        </a:xfrm>
                      </wpg:grpSpPr>
                      <wps:wsp>
                        <wps:cNvSpPr/>
                        <wps:spPr>
                          <a:xfrm>
                            <a:off x="343440" y="0"/>
                            <a:ext cx="6343560" cy="905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905076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905076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9960" y="905076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905076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9050760"/>
                            <a:ext cx="51444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760" y="905076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440" y="925632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925632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9960" y="925632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925632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9256320"/>
                            <a:ext cx="51444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760" y="925632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440" y="946224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946224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960" y="946224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946224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9462240"/>
                            <a:ext cx="51444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ь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760" y="946224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050760"/>
                            <a:ext cx="3772080" cy="61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/20-ТКР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3560" y="9050760"/>
                            <a:ext cx="34308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3560" y="9359280"/>
                            <a:ext cx="34308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" y="8729280"/>
                            <a:ext cx="171360" cy="93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83400" y="8346240"/>
                            <a:ext cx="93924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 под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5520" y="7011720"/>
                            <a:ext cx="120348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" y="7526520"/>
                            <a:ext cx="171360" cy="12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43800" y="6323760"/>
                            <a:ext cx="85968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71720" y="6323760"/>
                            <a:ext cx="85968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5.15pt;margin-top:-18.45pt;width:567.15pt;height:761.25pt" coordorigin="-1703,-369" coordsize="11343,15225">
                <v:rect id="shape_0" fillcolor="white" stroked="t" o:allowincell="f" style="position:absolute;left:-350;top:-369;width:9989;height:1425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-350;top:13884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89;top:13884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31;top:13884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269;top:13884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809;top:13884;width:80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619;top:13884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350;top:14208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89;top:14208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31;top:14208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269;top:14208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809;top:14208;width:80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619;top:14208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350;top:14532;width:53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89;top:14532;width:53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31;top:14532;width:53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269;top:14532;width:53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809;top:14532;width:80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ь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619;top:14532;width:53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159;top:13884;width:5939;height:9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/20-ТКР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099;top:13884;width:539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099;top:14370;width:539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620;top:13378;width:269;height:14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495;top:12775;width:1478;height:2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 подл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703;top:10673;width:1894;height:2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620;top:11484;width:269;height:189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432;top:9589;width:1353;height:2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.Инв.№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161;top:9589;width:1353;height:27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>1.5. ХАРАКТЕРИСТИКА СУЩЕСТВУЮЩЕЙ ТРАНСПОРТНОЙ СЕТ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оектируемый участок подъездной дороги проходит по балке Черников Бок в деревни Гремячка с исторически сложившейся застройкой. Варианты проложения трассы не прорабатывались. Существующая дорога грунтовая, без насыпи, проходит по балке Черников Бок.</w:t>
      </w:r>
    </w:p>
    <w:p>
      <w:pPr>
        <w:pStyle w:val="Normal"/>
        <w:jc w:val="both"/>
        <w:rPr/>
      </w:pPr>
      <w:r>
        <w:rPr/>
        <w:tab/>
        <w:t>Покрытие на дороге отсутствует. Пересечений и примыканий с твердым покрытие существующая трасса не имеет. Состояние существующей грунтовой дороги неудовлетворительное.</w:t>
      </w:r>
    </w:p>
    <w:p>
      <w:pPr>
        <w:pStyle w:val="Normal"/>
        <w:jc w:val="both"/>
        <w:rPr/>
      </w:pPr>
      <w:r>
        <w:rPr/>
        <w:t>Существующая дорога в плане имеет 2 угла поворота.</w:t>
      </w:r>
    </w:p>
    <w:p>
      <w:pPr>
        <w:pStyle w:val="Normal"/>
        <w:jc w:val="both"/>
        <w:rPr/>
      </w:pPr>
      <w:r>
        <w:rPr/>
        <w:t>В период весенней и осенней распутицы, а также после летних дождей дорога становится непроезжей. В связи с возрастающей интенсивность движения и транспортных перевозок возникла необходимость строительства дороги с твердым покрыт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ХНОЛОГИЧЕСКИЕ И КОНСТРУКТИВНЫЕ РЕ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84" w:hanging="0"/>
        <w:jc w:val="both"/>
        <w:rPr/>
      </w:pPr>
      <w:r>
        <w:rPr>
          <w:b/>
        </w:rPr>
        <w:t>2.1  СВЕДЕНИЯ ОБ ОСНОВНЫХ ПАРАМЕТРАХ И ХАРАКТЕРИСТИКАХ ЗЕМЛЯНОГО ПОЛОТНА.</w:t>
      </w:r>
    </w:p>
    <w:p>
      <w:pPr>
        <w:pStyle w:val="32"/>
        <w:ind w:left="-57" w:firstLine="765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оектируемая подъездная автомобильная дорога к ул.Черников Бок в дер.Гремячка Моковского сельсовета Курского района Курской области относится к автодорогам </w:t>
      </w:r>
      <w:r>
        <w:rPr>
          <w:lang w:val="en-US"/>
        </w:rPr>
        <w:t>II</w:t>
      </w:r>
      <w:r>
        <w:rPr/>
        <w:t xml:space="preserve">-с-б технической категории – автодорога местного значени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расчетная скорость – 40 км/час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ширина проезжей части – 3,5 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ширина обочины – 1,0 м,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ширина укрепленной полосы обочины – 0,5 м,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ширина земляного полотна – 5,5 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число полос движения – 1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наименьший радиус кривых в плане – 60 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наибольший продольный уклон – 110 ‰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поперечный уклон проезжей части  –  20 ‰, обочины – 40 ‰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расчетные нагрузки – А-8, НГ-60 (для искусственных сооружений),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60 кН (для дорожной одежды).</w:t>
      </w:r>
    </w:p>
    <w:p>
      <w:pPr>
        <w:pStyle w:val="Normal"/>
        <w:ind w:firstLine="709"/>
        <w:jc w:val="both"/>
        <w:rPr/>
      </w:pPr>
      <w:r>
        <w:rPr/>
        <w:t>Протяженность автодороги составляет 0,433 к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чало трассы проектируемого участка ПК 0+00 принят на ПК 3+86 ранее выданного проекта ООО «Проект», далее дорога проходит  по балке Черников Бок и по склону балки поднимается к садовому товариществу «Урожай». В конце трассы на ПК 4+33 устраивается разворотная площадка. Водоотвод осуществляется по рельефу, на ПК 0+50 устраивается водопропускная труба диаметром 1,4 м. </w:t>
      </w:r>
    </w:p>
    <w:p>
      <w:pPr>
        <w:pStyle w:val="Normal"/>
        <w:ind w:firstLine="709"/>
        <w:jc w:val="both"/>
        <w:rPr/>
      </w:pPr>
      <w:r>
        <w:rPr/>
        <w:t xml:space="preserve">На всем протяжении трассы твердое покрытие отсутствует. </w:t>
      </w:r>
    </w:p>
    <w:p>
      <w:pPr>
        <w:pStyle w:val="Normal"/>
        <w:jc w:val="both"/>
        <w:rPr/>
      </w:pPr>
      <w:r>
        <w:rPr/>
        <w:t>Ось трассы рассматриваемого участка запроектирована без изменения общего направления существующей дороги. Проектируемая дорога в плане имеет 2 угла поворот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84" w:hanging="0"/>
        <w:jc w:val="both"/>
        <w:rPr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84835</wp:posOffset>
                </wp:positionH>
                <wp:positionV relativeFrom="paragraph">
                  <wp:posOffset>-81915</wp:posOffset>
                </wp:positionV>
                <wp:extent cx="6687185" cy="966787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7360" cy="9667800"/>
                          <a:chOff x="0" y="0"/>
                          <a:chExt cx="6687360" cy="9667800"/>
                        </a:xfrm>
                      </wpg:grpSpPr>
                      <wps:wsp>
                        <wps:cNvSpPr/>
                        <wps:spPr>
                          <a:xfrm>
                            <a:off x="343440" y="0"/>
                            <a:ext cx="6343560" cy="905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905076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905076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9960" y="905076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905076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9050760"/>
                            <a:ext cx="51444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760" y="905076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440" y="925632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925632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9960" y="925632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925632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9256320"/>
                            <a:ext cx="51444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760" y="925632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440" y="946224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946224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960" y="946224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946224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9462240"/>
                            <a:ext cx="51444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ь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760" y="946224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050760"/>
                            <a:ext cx="3772080" cy="61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/20-ТКР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3560" y="9050760"/>
                            <a:ext cx="34308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3560" y="9359280"/>
                            <a:ext cx="34308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" y="8729280"/>
                            <a:ext cx="171360" cy="93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83400" y="8346240"/>
                            <a:ext cx="93924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 под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5520" y="7011720"/>
                            <a:ext cx="120348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" y="7526520"/>
                            <a:ext cx="171360" cy="12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43800" y="6323760"/>
                            <a:ext cx="85968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71720" y="6323760"/>
                            <a:ext cx="85968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6.65pt;margin-top:-6.45pt;width:567.15pt;height:761.25pt" coordorigin="-1733,-129" coordsize="11343,15225">
                <v:rect id="shape_0" fillcolor="white" stroked="t" o:allowincell="f" style="position:absolute;left:-380;top:-129;width:9989;height:1425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-380;top:14124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59;top:14124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01;top:14124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239;top:14124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779;top:14124;width:80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589;top:14124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380;top:14448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59;top:14448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01;top:14448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239;top:14448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779;top:14448;width:80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589;top:14448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380;top:14772;width:53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59;top:14772;width:53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01;top:14772;width:53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239;top:14772;width:53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779;top:14772;width:80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ь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589;top:14772;width:53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129;top:14124;width:5939;height:9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/20-ТКР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069;top:14124;width:539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069;top:14610;width:539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650;top:13618;width:269;height:14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525;top:13015;width:1478;height:2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 подл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733;top:10913;width:1894;height:2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650;top:11724;width:269;height:189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462;top:9829;width:1353;height:2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.Инв.№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191;top:9829;width:1353;height:27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>2.2  ОБОСНОВАНИЕ ТРЕБОВАНИЙ К ГРУНТАМ ОТСЫП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Для возведения земляного полотна проектом предусмотрено использование пригодных грунтов из корыта под дорожную одежду. Избыток пригодного грунта от нарезки корыта под дорожную одежду транспортируется в резерв на расстояние до 3 км. </w:t>
      </w:r>
    </w:p>
    <w:p>
      <w:pPr>
        <w:pStyle w:val="Normal"/>
        <w:ind w:firstLine="709"/>
        <w:jc w:val="both"/>
        <w:rPr/>
      </w:pPr>
      <w:r>
        <w:rPr/>
        <w:t>В соответствии с табл.22 СНиП 2.05.02-85* коэффициент уплотнения грунта в насыпи принят равным 0,98.</w:t>
      </w:r>
    </w:p>
    <w:p>
      <w:pPr>
        <w:pStyle w:val="Normal"/>
        <w:ind w:firstLine="709"/>
        <w:jc w:val="both"/>
        <w:rPr/>
      </w:pPr>
      <w:r>
        <w:rPr/>
        <w:t>Коэффициент относительного уплотнения в соответствии с табл.14 приложения 2 к   СНиП 2.05.02-85* для насыпи принят равным 1,1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3   РАСЧЕТ ОБЪЕМОВ ЗЕМЛЯНЫХ РАБОТ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Объемы земляных работ посчитаны в ведомости попикетного подсчета объемов земляных масс и ведомости объемов земляных масс. </w:t>
      </w:r>
    </w:p>
    <w:p>
      <w:pPr>
        <w:pStyle w:val="Normal"/>
        <w:ind w:firstLine="708"/>
        <w:jc w:val="both"/>
        <w:rPr/>
      </w:pPr>
      <w:r>
        <w:rPr/>
        <w:t xml:space="preserve">Объем насыпи с учетом коэффициента уплотнения составил 9577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/>
        <w:t>, выемка отсутствует.</w:t>
      </w:r>
    </w:p>
    <w:p>
      <w:pPr>
        <w:pStyle w:val="Normal"/>
        <w:ind w:firstLine="708"/>
        <w:jc w:val="both"/>
        <w:rPr/>
      </w:pPr>
      <w:r>
        <w:rPr/>
        <w:t xml:space="preserve">Проектом предусмотрено снятие плодородного грунта, объем плодородного слоя грунта составил 1665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</w:p>
    <w:p>
      <w:pPr>
        <w:pStyle w:val="Normal"/>
        <w:jc w:val="both"/>
        <w:rPr/>
      </w:pPr>
      <w:r>
        <w:rPr/>
        <w:t xml:space="preserve">Общий объем оплачиваемых земляных работ по проекту составил </w:t>
      </w:r>
      <w:r>
        <w:rPr>
          <w:color w:val="000000"/>
        </w:rPr>
        <w:t>10432 м</w:t>
      </w:r>
      <w:r>
        <w:rPr>
          <w:color w:val="000000"/>
          <w:vertAlign w:val="superscript"/>
        </w:rPr>
        <w:t>3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4  ОПИСАНИЕ ПРИНЯТЫХ СПОСОБОВ ОТВОДА ПОВЕРХНОСТНЫХ В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7" w:firstLine="798"/>
        <w:jc w:val="both"/>
        <w:rPr/>
      </w:pPr>
      <w:r>
        <w:rPr/>
        <w:t>Поверхностный водоотвод запроектирован открытого типа со сбросом воды с проезжей части по обочине на прилегающую территорию. Продольный водоотвод осуществляется путем устройства кюветов с обеих сторон дороги для сброса воды к трубе. Водоотводные кюветы укрепляются посевом многолетних трав. Для предохранения откосов земляного полотна от размывов проектом предусмотрено их укрепление засевом трав по плодородному слою грунта толщиной 15</w:t>
      </w:r>
      <w:r>
        <w:rPr>
          <w:color w:val="000000"/>
        </w:rPr>
        <w:t xml:space="preserve"> см.</w:t>
      </w:r>
      <w:r>
        <w:rPr/>
        <w:t xml:space="preserve"> </w:t>
      </w:r>
    </w:p>
    <w:p>
      <w:pPr>
        <w:pStyle w:val="Normal"/>
        <w:ind w:left="-57" w:firstLine="798"/>
        <w:jc w:val="both"/>
        <w:rPr>
          <w:color w:val="000000"/>
        </w:rPr>
      </w:pPr>
      <w:r>
        <w:rPr/>
        <w:t xml:space="preserve">Общая площадь укрепления по проекту </w:t>
      </w:r>
      <w:r>
        <w:rPr>
          <w:color w:val="000000"/>
        </w:rPr>
        <w:t>составляет 4006м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>2.5</w:t>
      </w:r>
      <w:r>
        <w:rPr/>
        <w:t xml:space="preserve"> </w:t>
      </w:r>
      <w:r>
        <w:rPr>
          <w:b/>
        </w:rPr>
        <w:t>ОПИСАНИЕ ТИПОВ И ВЕДОМОСТЬ ДОРОЖНЫХ ПОКРЫТИ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заданием на проектирование при разработке проекта дорожная одежда была принята облегченного типа с покрытием из асфальтобетона.</w:t>
      </w:r>
    </w:p>
    <w:p>
      <w:pPr>
        <w:pStyle w:val="Normal"/>
        <w:ind w:firstLine="709"/>
        <w:jc w:val="both"/>
        <w:rPr/>
      </w:pPr>
      <w:r>
        <w:rPr/>
        <w:t xml:space="preserve">Участок проектирования расположен 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</w:t>
      </w:r>
      <w:r>
        <w:rPr/>
        <w:t>дорожно-климатической зоне.</w:t>
      </w:r>
    </w:p>
    <w:p>
      <w:pPr>
        <w:pStyle w:val="Normal"/>
        <w:ind w:firstLine="709"/>
        <w:jc w:val="both"/>
        <w:rPr/>
      </w:pPr>
      <w:r>
        <w:rPr/>
        <w:t>Расчетная нормативная нагрузка для расчета дорожной одежды принята 60 кН.</w:t>
      </w:r>
    </w:p>
    <w:p>
      <w:pPr>
        <w:pStyle w:val="Normal"/>
        <w:ind w:firstLine="709"/>
        <w:jc w:val="both"/>
        <w:rPr/>
      </w:pPr>
      <w:r>
        <w:rPr/>
        <w:t>Дорожная одежда проезжей части (тип 1) устраивается следующей конструкции:</w:t>
      </w:r>
    </w:p>
    <w:p>
      <w:pPr>
        <w:pStyle w:val="Normal"/>
        <w:ind w:firstLine="709"/>
        <w:jc w:val="both"/>
        <w:rPr/>
      </w:pPr>
      <w:r>
        <w:rPr/>
        <w:t>- покрытие из горячего асфальтобетона типа Б марки III ГОСТ 9128-2009 – 0,05 м;</w:t>
      </w:r>
    </w:p>
    <w:p>
      <w:pPr>
        <w:pStyle w:val="Normal"/>
        <w:ind w:firstLine="709"/>
        <w:jc w:val="both"/>
        <w:rPr/>
      </w:pPr>
      <w:r>
        <w:rPr/>
        <w:t>- основание из щебня М-800 фр. 40-70 мм, по ГОСТ 3344-83, устраиваемое по принципу заклинки – 0,18 м;</w:t>
      </w:r>
    </w:p>
    <w:p>
      <w:pPr>
        <w:pStyle w:val="Normal"/>
        <w:ind w:firstLine="709"/>
        <w:jc w:val="both"/>
        <w:rPr/>
      </w:pPr>
      <w:r>
        <w:rPr/>
        <w:t>- подстилающий слой из песка средней крупности по ГОСТ 8736-93*  – 0,15 м.</w:t>
      </w:r>
    </w:p>
    <w:p>
      <w:pPr>
        <w:pStyle w:val="Normal"/>
        <w:ind w:firstLine="709"/>
        <w:jc w:val="both"/>
        <w:rPr/>
      </w:pPr>
      <w:r>
        <w:rPr/>
        <w:t xml:space="preserve">Требования к материалам для устройства дорожной одежды определены соответствующими стандартами, которые приведены на поперечном профиле конструкции дорожной одежды. </w:t>
      </w:r>
    </w:p>
    <w:p>
      <w:pPr>
        <w:pStyle w:val="Normal"/>
        <w:ind w:firstLine="709"/>
        <w:jc w:val="both"/>
        <w:rPr/>
      </w:pPr>
      <w:r>
        <w:rPr/>
        <w:t>Общая площадь покрытия по проекту составила 1987</w:t>
      </w:r>
      <w:r>
        <w:rPr>
          <w:color w:val="000000"/>
        </w:rPr>
        <w:t xml:space="preserve"> 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89585</wp:posOffset>
                </wp:positionH>
                <wp:positionV relativeFrom="paragraph">
                  <wp:posOffset>-168910</wp:posOffset>
                </wp:positionV>
                <wp:extent cx="6687185" cy="966787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7360" cy="9667800"/>
                          <a:chOff x="0" y="0"/>
                          <a:chExt cx="6687360" cy="9667800"/>
                        </a:xfrm>
                      </wpg:grpSpPr>
                      <wps:wsp>
                        <wps:cNvSpPr/>
                        <wps:spPr>
                          <a:xfrm>
                            <a:off x="343440" y="0"/>
                            <a:ext cx="6343560" cy="905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905076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905076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9960" y="905076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905076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9050760"/>
                            <a:ext cx="51444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760" y="905076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440" y="925632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925632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9960" y="925632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925632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9256320"/>
                            <a:ext cx="51444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760" y="925632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440" y="946224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946224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960" y="946224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946224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9462240"/>
                            <a:ext cx="51444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ь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760" y="946224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050760"/>
                            <a:ext cx="3772080" cy="61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/20-ТКР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3560" y="9050760"/>
                            <a:ext cx="34308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3560" y="9359280"/>
                            <a:ext cx="34308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" y="8729280"/>
                            <a:ext cx="171360" cy="93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83400" y="8346240"/>
                            <a:ext cx="93924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 под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5520" y="7011720"/>
                            <a:ext cx="120348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" y="7526520"/>
                            <a:ext cx="171360" cy="12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43800" y="6323760"/>
                            <a:ext cx="85968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71720" y="6323760"/>
                            <a:ext cx="85968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9.15pt;margin-top:-13.3pt;width:567.15pt;height:761.2pt" coordorigin="-1583,-266" coordsize="11343,15224">
                <v:rect id="shape_0" fillcolor="white" stroked="t" o:allowincell="f" style="position:absolute;left:-230;top:-266;width:9989;height:1425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-230;top:13987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09;top:13987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51;top:13987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389;top:13987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929;top:13987;width:80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739;top:13987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230;top:14311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09;top:14311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51;top:14311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389;top:14311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929;top:14311;width:80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739;top:14311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230;top:14635;width:53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09;top:14635;width:53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51;top:14635;width:53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389;top:14635;width:53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929;top:14635;width:80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ь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739;top:14635;width:53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279;top:13987;width:5939;height:9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/20-ТКР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219;top:13987;width:539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219;top:14473;width:539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500;top:13481;width:269;height:14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375;top:12878;width:1478;height:2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 подл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583;top:10776;width:1894;height:2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500;top:11587;width:269;height:189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312;top:9692;width:1353;height:2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.Инв.№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041;top:9692;width:1353;height:27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6 ПЕРЕЧЕНЬ МЕРОПРИЯТИЙ ПО ЗАЩИТЕ ТРАССЫ ОТ СНЕЖНЫХ ЗАНОСОВ И ПОПАДАНИЯ НА НЕЕ ЖИВОТНЫХ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ак как проектируемая дорога проходит по населенному пункту, специальных мероприятий для предотвращения попадания на дорогу животных не требуется. Средняя высота насыпи составляет 1,20 м, что отвечает требованиям снегонезаносим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7 ИСКУССТВЕННЫЕ СООРУЖЕН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При пересечении проектируемой дорогой понижения проектом предусмотрено </w:t>
      </w:r>
      <w:r>
        <w:rPr>
          <w:color w:val="000000"/>
        </w:rPr>
        <w:t xml:space="preserve">строительство круглой железобетонной водопропускной трубы отверстием 2х1,25 м на ПК 0+50. </w:t>
      </w:r>
    </w:p>
    <w:p>
      <w:pPr>
        <w:pStyle w:val="Normal"/>
        <w:shd w:fill="FFFFFF" w:val="clear"/>
        <w:ind w:right="-78" w:firstLine="710"/>
        <w:jc w:val="both"/>
        <w:rPr/>
      </w:pPr>
      <w:r>
        <w:rPr>
          <w:color w:val="000000"/>
          <w:spacing w:val="10"/>
        </w:rPr>
        <w:t xml:space="preserve">Труба </w:t>
      </w:r>
      <w:r>
        <w:rPr>
          <w:color w:val="000000"/>
        </w:rPr>
        <w:t xml:space="preserve">является перепускной и не требует гидрологических расчетов в </w:t>
      </w:r>
      <w:r>
        <w:rPr>
          <w:color w:val="000000"/>
          <w:spacing w:val="-1"/>
        </w:rPr>
        <w:t xml:space="preserve">связи с малой площадью водосборов. </w:t>
      </w:r>
    </w:p>
    <w:p>
      <w:pPr>
        <w:pStyle w:val="Normal"/>
        <w:ind w:firstLine="708"/>
        <w:jc w:val="both"/>
        <w:rPr/>
      </w:pPr>
      <w:r>
        <w:rPr/>
        <w:t>Труба запроектирована согласно ТП серии 503-07-2 инв. № 17901/1. Толщины звеньев назначены с проверкой на нагрузки А8, НК80.</w:t>
      </w:r>
    </w:p>
    <w:p>
      <w:pPr>
        <w:pStyle w:val="Normal"/>
        <w:ind w:firstLine="709"/>
        <w:jc w:val="both"/>
        <w:rPr/>
      </w:pPr>
      <w:r>
        <w:rPr/>
        <w:t>Укрепление русла и откосов насыпи у оголовков принято по типовому проекту 3.501.1-156 «Укрепление русел, конусов и откосов насыпи малых, средних мостов и водопропускных труб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8 ПЕРЕСЕЧЕНИЯ И ПРИМЫКА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проекте предусмотрено устройство перекрестка на ПК 0+00. Конструкция пересечений и примыканий запроектирована  в соответствии с рекомендациями СНиП 2.05.02-85*, радиус кривых на закруглениях 15,0 м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Ширина проезжей части съездов принята 3,5 м. </w:t>
      </w:r>
      <w:r>
        <w:rPr/>
        <w:t>Дорожная одежда на съездах устраивается по типу основной дороги. Обочины съездов укрепляются щебнем.</w:t>
      </w:r>
    </w:p>
    <w:p>
      <w:pPr>
        <w:pStyle w:val="Normal"/>
        <w:ind w:firstLine="708"/>
        <w:jc w:val="both"/>
        <w:rPr/>
      </w:pPr>
      <w:r>
        <w:rPr/>
        <w:t>В местах пересечения автодорогой подземные инженерные коммуникации прокладываются в защитных кожухах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9 СВЕДЕНИЯ О ТРАНСПОРТНО-ЭКСПЛУАТАЦИОННОМ СОСТОЯНИ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right="-78" w:firstLine="691"/>
        <w:jc w:val="both"/>
        <w:rPr/>
      </w:pPr>
      <w:r>
        <w:rPr>
          <w:color w:val="000000"/>
          <w:spacing w:val="-1"/>
        </w:rPr>
        <w:t>Для обеспечения безопасности и организации движения в соответствии со СНиП 2.05.02-</w:t>
      </w:r>
      <w:r>
        <w:rPr>
          <w:color w:val="000000"/>
          <w:spacing w:val="5"/>
        </w:rPr>
        <w:t xml:space="preserve">85 предусмотрен комплекс проектных решений по обустройству: </w:t>
      </w:r>
      <w:r>
        <w:rPr>
          <w:color w:val="000000"/>
        </w:rPr>
        <w:t>установка сигнальных столбиков и дорожных знаков.</w:t>
      </w:r>
    </w:p>
    <w:p>
      <w:pPr>
        <w:pStyle w:val="Normal"/>
        <w:ind w:firstLine="708"/>
        <w:jc w:val="both"/>
        <w:rPr/>
      </w:pPr>
      <w:r>
        <w:rPr/>
        <w:t xml:space="preserve">Конструкция дорожных знаков принята по ГОСТ 52290-04 «Технические средства организации дорожного движения. Знаки дорожные. Общие технические требования». Конструкция опор для установки знаков принята по типовому проекту серии 3.503.9-80 «Опоры дорожных знаков». </w:t>
      </w:r>
      <w:r>
        <w:rPr>
          <w:color w:val="000000"/>
          <w:spacing w:val="10"/>
        </w:rPr>
        <w:t xml:space="preserve">Их установка предусмотрена в </w:t>
      </w:r>
      <w:r>
        <w:rPr>
          <w:color w:val="000000"/>
          <w:spacing w:val="1"/>
        </w:rPr>
        <w:t>соответствии с ГОСТ Р 52290 и Указаниями по применению дорожных знаков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Железобетонные сигнальные столбики устанавливаются  по ГОСТ 50970-96.</w:t>
      </w:r>
    </w:p>
    <w:p>
      <w:pPr>
        <w:pStyle w:val="Normal"/>
        <w:ind w:firstLine="709"/>
        <w:jc w:val="both"/>
        <w:rPr/>
      </w:pPr>
      <w:r>
        <w:rPr/>
        <w:t>Для создания безопасных условий движения автомобильного транспорта проектом предусмотрено использование комплекса технических средств:</w:t>
      </w:r>
    </w:p>
    <w:p>
      <w:pPr>
        <w:pStyle w:val="Normal"/>
        <w:ind w:firstLine="426"/>
        <w:jc w:val="both"/>
        <w:rPr/>
      </w:pPr>
      <w:r>
        <w:rPr/>
        <w:t xml:space="preserve">- установка дорожных знаков </w:t>
        <w:tab/>
        <w:tab/>
        <w:t>- 11 шт;</w:t>
      </w:r>
    </w:p>
    <w:p>
      <w:pPr>
        <w:pStyle w:val="Normal"/>
        <w:ind w:firstLine="426"/>
        <w:jc w:val="both"/>
        <w:rPr/>
      </w:pPr>
      <w:r>
        <w:rPr/>
        <w:t>- установка сигнальных столбиков</w:t>
        <w:tab/>
        <w:t>- 74 ш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Style16">
    <w:name w:val="Подзаголовок Знак"/>
    <w:basedOn w:val="Style12"/>
    <w:qFormat/>
    <w:rPr>
      <w:sz w:val="28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yle17">
    <w:name w:val="Название Знак"/>
    <w:basedOn w:val="Style12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firstLine="851"/>
      <w:jc w:val="right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widowControl w:val="false"/>
      <w:spacing w:lineRule="auto" w:line="360"/>
      <w:ind w:left="1069" w:hanging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6:16:00Z</dcterms:created>
  <dc:creator>User</dc:creator>
  <dc:description/>
  <cp:keywords/>
  <dc:language>en-US</dc:language>
  <cp:lastModifiedBy>User</cp:lastModifiedBy>
  <cp:lastPrinted>2011-11-11T13:02:00Z</cp:lastPrinted>
  <dcterms:modified xsi:type="dcterms:W3CDTF">2012-11-23T05:48:00Z</dcterms:modified>
  <cp:revision>7</cp:revision>
  <dc:subject/>
  <dc:title>ПОЯСНИТЕЛЬНАЯ ЗАПИСКА</dc:title>
</cp:coreProperties>
</file>