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360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МОКОВСКОГО СЕЛЬСОВЕТА</w:t>
      </w:r>
    </w:p>
    <w:p>
      <w:pPr>
        <w:pStyle w:val="Normal"/>
        <w:ind w:left="-360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СКОГО РАЙОНА КУРСКОЙ ОБЛАСТИ</w:t>
      </w:r>
    </w:p>
    <w:p>
      <w:pPr>
        <w:pStyle w:val="Normal"/>
        <w:ind w:left="-360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360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 xml:space="preserve">06 ноября 2020 г.                                                                 №    ___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екте решения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ковского сельсовета Кур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рской  области «О бюджете Моковского </w:t>
      </w:r>
    </w:p>
    <w:p>
      <w:pPr>
        <w:pStyle w:val="Normal"/>
        <w:rPr/>
      </w:pPr>
      <w:r>
        <w:rPr>
          <w:sz w:val="28"/>
          <w:szCs w:val="28"/>
        </w:rPr>
        <w:t>сельсовета на 2021 год и на плановый период</w:t>
      </w:r>
    </w:p>
    <w:p>
      <w:pPr>
        <w:pStyle w:val="Normal"/>
        <w:rPr/>
      </w:pPr>
      <w:r>
        <w:rPr>
          <w:sz w:val="28"/>
          <w:szCs w:val="28"/>
        </w:rPr>
        <w:t>2022 и 2023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 «Моковский сельсовет» Курского района Курской области Администрация Моковского сельсовета Курского района Курской области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Направить на рассмотрение в Собрание депутатов Моковского сельсовета Курского района Курской  области проект решения Собрания депутатов Моковского сельсовета Курского района Курской  области «О бюджете Моковского сельсовета на 2021 год  и на плановый период 2022 и 2023 годов» в срок не позднее 14 ноября 2020 года, а также одновременно представляемые с проектом бюджета документы и материалы в соответствии со статьей 184.2 Бюджетного кодекса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значить публичные слушания по проекту решения Собрания депутатов Моковского сельсовета Курского района Курской  области «О бюджете Моковского сельсовета на 2021 год и на плановый период 2022 и 2023 годов»  на 26 ноября 2020 года с 10 часов по адресу: д. 1-я Моква, ул. Школьная, д. 9, Администрация Моковского сельсовета Кур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бнародовать текст проекта решения Собрания депутатов  сельсовета Курского района Курской  области «О бюджете Моковского сельсовета на 2021 год и на плановый период 2022 и 2023 годов» для его обсуждения гражданами, проживающими на территории Моковского сельсовета Курского района Курской области и представления предложений по нем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Утвердить прилагаемый состав комиссии по обсуждению проекта  решения Собрания депутатов Моковского сельсовета Курского района Курской  области «О бюджете Моковского сельсовета на 2021 год и на плановый период 2022 и 2023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Поручить комисс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1 Обобщить и систематизировать предложения по проекту решения Собрания депутатов Моковского сельсовета Курского района Курской  области «О бюджете Моковского сельсовета на 2021 год и на плановый период 2022 и 2023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2 Обобщенные и систематизированные материалы предоставить Собранию депутатов Моковского сельсовета Курского района Ку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Установить, что приём письменных предложений по проекту решения Собрания депутатов Моковского сельсовета Курского района Курской  области «О бюджете Моковского сельсовета на 2021 год и на плановый период  2022 и  2023 годов», осуществляется по адресу: Курская область, Курский район, д.1-я Моква ул. Школьная, д. 9, Администрация Моковского сельсовета  с момента обнародования настоящего решения до 16 часов 00 минут 25 нояб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Настоящее постановление вступает в силу со дня его подписания и подлежит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ок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ского района                                                                  Ж.Г. Тарас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бсуждению проекта решения Собрания депутатов Моковского сельсовета Курского района Курской  области «О бюджете Моковского сельсовета на 2021 год и на плановый период 2022 и 2023 годов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орченкова О.Е.            – председатель комисси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рупов О.И.                  – заместитель председателя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ереверзева Л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арасова Ж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ртющенко И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6:02:00Z</dcterms:created>
  <dc:creator>Россия</dc:creator>
  <dc:description/>
  <cp:keywords/>
  <dc:language>en-US</dc:language>
  <cp:lastModifiedBy>Admin</cp:lastModifiedBy>
  <cp:lastPrinted>2017-11-07T13:22:00Z</cp:lastPrinted>
  <dcterms:modified xsi:type="dcterms:W3CDTF">2020-11-23T15:11:00Z</dcterms:modified>
  <cp:revision>13</cp:revision>
  <dc:subject/>
  <dc:title>О назначении публичных слушаний</dc:title>
</cp:coreProperties>
</file>