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МОКОВСКОГО СЕЛЬСОВЕТА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СТАНОВЛЕНИЕ</w:t>
      </w:r>
    </w:p>
    <w:p>
      <w:pPr>
        <w:pStyle w:val="TextBod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«27» октября 2020 г.                                                 № 204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Постановление Администрации Моковского сельсовета Курского района Курской области от 11.11.2016 г. № 796 «Об утверждении социально-экономического Прогноза Моковского сельсовета Курского района Курской области до 2022 год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3"/>
          <w:rFonts w:cs="Arial" w:ascii="Arial" w:hAnsi="Arial"/>
          <w:sz w:val="24"/>
          <w:szCs w:val="24"/>
        </w:rPr>
        <w:t xml:space="preserve">В соответствии ст. 11 Федерального закона от 28.06.2014 № 172-ФЗ «О стратегическом планировании в Российской Федерации», ст. 173 Бюджетного кодекса Российской Федерации, решением Собрания депутатов Моковского сельсовета Курского района Курской области </w:t>
      </w:r>
      <w:r>
        <w:rPr>
          <w:rFonts w:cs="Arial" w:ascii="Arial" w:hAnsi="Arial"/>
          <w:sz w:val="24"/>
          <w:szCs w:val="24"/>
        </w:rPr>
        <w:t>от 14 ноября 2017 года № 12-6-3 «</w:t>
      </w:r>
      <w:r>
        <w:rPr>
          <w:rFonts w:eastAsia="Calibri" w:cs="Arial" w:ascii="Arial" w:hAnsi="Arial"/>
          <w:bCs/>
          <w:sz w:val="24"/>
          <w:szCs w:val="24"/>
        </w:rPr>
        <w:t>Об утверждении Положения о бюджетном процессе в Моковском сельсовете Курского района Курской области»</w:t>
      </w:r>
      <w:r>
        <w:rPr>
          <w:rStyle w:val="S3"/>
          <w:rFonts w:cs="Arial" w:ascii="Arial" w:hAnsi="Arial"/>
          <w:sz w:val="24"/>
          <w:szCs w:val="24"/>
        </w:rPr>
        <w:t>, Уставом муниципального образования "Моковский сельсовет" Курского района Курской области Администрация Моковского сельсовета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огноз социально-экономического развития Моковского сельсовета Курского района Курской области на период до 2023 года изложить в новой редакции.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. Приложение к постановлению Администрации Моковского сельсовета Курского района Курской области от 11.11.2016 г. № 796 "Об </w:t>
      </w:r>
      <w:r>
        <w:rPr>
          <w:rFonts w:cs="Arial" w:ascii="Arial" w:hAnsi="Arial"/>
          <w:bCs/>
          <w:sz w:val="24"/>
          <w:szCs w:val="24"/>
        </w:rPr>
        <w:t>утверждении социально-экономического Прогноза Моковского сельсовета Курского района Курской области до 2022</w:t>
      </w:r>
      <w:r>
        <w:rPr>
          <w:rFonts w:cs="Arial" w:ascii="Arial" w:hAnsi="Arial"/>
          <w:sz w:val="24"/>
          <w:szCs w:val="24"/>
          <w:lang w:eastAsia="ru-RU"/>
        </w:rPr>
        <w:t>" изложить в новой редакции согласно приложению к настоящему постановлению.</w:t>
      </w:r>
    </w:p>
    <w:p>
      <w:pPr>
        <w:pStyle w:val="Style17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оковского сельсовета</w:t>
        <w:tab/>
        <w:tab/>
        <w:tab/>
        <w:tab/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          Ж.Г. Тарас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гноз социально-экономиче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звития Моковского сельсовета Курского района Курской области на период до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411"/>
      </w:tblGrid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</w:t>
              <w:br/>
              <w:t xml:space="preserve">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гноз социально- экономического развития Моковского сельсовета Курского района до 2023 года 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       </w:t>
              <w:br/>
              <w:t xml:space="preserve">    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Моковского сельсовета Курского района Курской области                                    </w:t>
            </w:r>
          </w:p>
        </w:tc>
      </w:tr>
      <w:tr>
        <w:trPr>
          <w:trHeight w:val="2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Цель 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цели Прогноза:                  </w:t>
              <w:br/>
              <w:t>- достижение высокого уровня качества и стандартов жизни населения Моковского сельсовета Курского района на основе создания динамично развивающейся, сбалансированной и конкурентоспособной экономики района, обеспечивающей  занятость и высокий уровень доходов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  создание условий для развития реального сектора экономики и увеличения доходной части бюджета поселения.</w:t>
            </w:r>
          </w:p>
        </w:tc>
      </w:tr>
      <w:tr>
        <w:trPr>
          <w:trHeight w:val="12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сновные задачи    </w:t>
              <w:br/>
              <w:t xml:space="preserve">     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мках решения   социально-экономических проблем населения поселе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 обеспечение роста реальных денежных доходов населения, погашение задолженности по выплате заработной       </w:t>
              <w:br/>
              <w:t xml:space="preserve">платы, снижение уровня бедности;          </w:t>
              <w:br/>
              <w:t xml:space="preserve">-    повышение уровня занятости населения, создание новых рабочих мест, снижение напряженности на рынке труда;             </w:t>
              <w:br/>
              <w:t xml:space="preserve">-    создание необходимых условий для снижения смертности, повышения  рождаемости;                        </w:t>
              <w:br/>
              <w:t xml:space="preserve">-    повышение уровня медицинского обслуживания населения, развитие материально-технической базы              </w:t>
              <w:br/>
              <w:t xml:space="preserve">здравоохранения;                          </w:t>
              <w:br/>
              <w:t xml:space="preserve">-    повышение уровня комфорта и безопасности жизнедеятельности за счет обеспечения устойчивости и надежности работы жилищно-коммунального хозяйств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 проведение экологических мероприятий.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рамках достижения цели по созданию   базы для  обеспечения устойчивого роста экономики поселения предлагается:  </w:t>
              <w:br/>
              <w:t xml:space="preserve">-    повышение инвестиционной привлекательности поселения;                                    </w:t>
              <w:br/>
              <w:t xml:space="preserve">-    создание благоприятного предпринимательского климата на территории поселения;                                    </w:t>
              <w:br/>
              <w:t xml:space="preserve">-    увеличение наполняемости бюджета муниципального образования за счет реализации программных мероприятий;   </w:t>
              <w:br/>
              <w:t xml:space="preserve">-   обеспечение бесперебойной работы жилищно- коммунального хозяйства на основе  ресурсосбережения;                         </w:t>
              <w:br/>
              <w:t xml:space="preserve">-    повышение уровня жизни населения;   </w:t>
              <w:br/>
              <w:t xml:space="preserve">-   обеспечение устойчивого функционирования сети учреждений социальной сферы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рост производства и реализации промышленной продукции, повышение производительности труда и качества       </w:t>
              <w:br/>
              <w:t xml:space="preserve">продукции за счет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конструкции и технического перевооружения предприятий,               </w:t>
              <w:br/>
              <w:t xml:space="preserve">увеличения загрузки и роста производственных мощностей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   увеличение объемов производства и реализации сельскохозяйственной продукции, развитие рынка                 </w:t>
              <w:br/>
              <w:t xml:space="preserve">сельскохозяйственной продукции, привлечение инвестиционных ресурсов в  АПК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 реализация возможности транспортной системы поселения по удовлетворению спроса населения и внешних потребителей, обеспечение надлежащего состояния и перспективного развития дорожного се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 укрепление  межрегиональных связей в области  промышленного  и научно- технического  сотрудничества.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роки реализации   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8-2023 гг                       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сновные           </w:t>
              <w:br/>
              <w:t xml:space="preserve">мероприятия             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троительном комплексе поселения:            </w:t>
              <w:br/>
              <w:t>-  оснащение уличным освещением всех населенных пунк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жилищно-коммунальном хозяйстве поселени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адресная защита малоимущих слоев населения, внедрение новых механизмов устойчивости систем инженерного  обеспечения;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звитии малого предпринимательства:    </w:t>
              <w:br/>
              <w:t xml:space="preserve">-  усиление роли муниципальной поддержки малого предпринимательства;                </w:t>
              <w:br/>
              <w:t xml:space="preserve">В использовании муниципального имущества и земли:                                    </w:t>
              <w:br/>
              <w:t xml:space="preserve">-  повышение эффективности использования муниципального имущества;   </w:t>
              <w:br/>
              <w:t xml:space="preserve">-    превращение земель поселения в самостоятельный фактор экономического роста;                                     </w:t>
              <w:br/>
              <w:t xml:space="preserve">В  социальной сфере:                                </w:t>
              <w:br/>
              <w:t>-  укрепление  материально-технической баз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 развитие системы социального обслуживания, других форм помощи на основе принципа адресности.                    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       </w:t>
              <w:br/>
              <w:t xml:space="preserve">основных           </w:t>
              <w:br/>
              <w:t xml:space="preserve">мероприятий        </w:t>
              <w:br/>
              <w:t xml:space="preserve">          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раслевые структурные подразделения Администрации Моковского сельсовета Курского района Курской области, хозяйствующие субъекты,  расположенные на территории поселения.    </w:t>
            </w:r>
          </w:p>
        </w:tc>
      </w:tr>
    </w:tbl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огноз социально – экономического развития Моковского сельсовета Курского района Курской области на период до 2023 года (далее – Долгосрочный прогноз) является одним из основных документов системы стратегического планирования Моковского сельсовета Курского района Курской области. Он определяет направления и ожидаемые результаты социально-экономического развития Моковского сельсовета Курского района Курской области в долгосрочной перспективе. Долгосрочный прогноз формирует единую платформу для разработки муниципальных программ, а также прогнозных и плановых документов среднесрочного периода.</w:t>
      </w:r>
    </w:p>
    <w:p>
      <w:pPr>
        <w:pStyle w:val="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ый прогноз Моковского сельсовета Курского района Курской области на период до 2023 года базируется на основе сценарных условий долгосрочного прогноза социально-экономического развития Российской Федерации до 2030 года, основных показателях прогноза социально-экономического развития Курского района Курской области на 2021 год и на плановый период 2022-2023 годов.</w:t>
      </w:r>
    </w:p>
    <w:p>
      <w:pPr>
        <w:pStyle w:val="Heading2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лгосрочный прогноз Моковского сельсовета Курского района Курской области подготовлен  на основании: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Бюджетного кодекса Российской Федерации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- Решения Собрания депутатов Моковского сельсовета Курского района Курской област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4 ноября 2017 года № 12-6-3 «</w:t>
      </w:r>
      <w:r>
        <w:rPr>
          <w:rFonts w:eastAsia="Calibri" w:cs="Arial" w:ascii="Arial" w:hAnsi="Arial"/>
          <w:bCs/>
          <w:sz w:val="24"/>
          <w:szCs w:val="24"/>
        </w:rPr>
        <w:t>Об утверждении Положения о бюджетном процессе в Моковском сельсовете Курского района Курской области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атистических данных о социально-экономическом развитии района за 2018 год и истекший период 2020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является комплексным документом, определяющим развитие поселения на среднесрочную перспективу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гнозе представлены итоги предыдущих лет, свидетельствующие о формировании тенденции экономического роста в поселен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зработки Прогноза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циальной ориентированности Прогноза, предусматривающей повышение уровня и качества жизни населения, создание необходимых условий для полного и эффективного использования возможностей и потребностей человек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решение реально существующих и потенциальных проблем и ограничений социально-экономического развития района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инципа устойчивого развития, основанного на сбалансированности экономических, социальных и экологических приоритетов развития района.</w:t>
      </w:r>
    </w:p>
    <w:p>
      <w:pPr>
        <w:pStyle w:val="ConsPlusNormal"/>
        <w:widowControl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оциально-экономическое положение и основные проблемы социально-экономического развит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ковского сельсовета Курского района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3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</w:t>
      </w:r>
    </w:p>
    <w:p>
      <w:pPr>
        <w:pStyle w:val="ConsPlusNormal"/>
        <w:widowControl/>
        <w:ind w:left="4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Моковский сельсовет» Курского района Курской области – семь объединенных общей территорией сельских населенных пунктов – д.1-я Моква, д.2-я Моква, х. Зубков, д. Гремячка, д. Духовец, д. Майская Заря, д. Касторная, в которых местное самоуправление осуществляется населением непосредственно и (или) через выборные и иные органы местного самоуправления.</w:t>
        <w:tab/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Площадь Моковского сельсовета составляет 28.01 кв. километров. Административным центром Моковского сельсовета является д. 1-я Моква.</w:t>
      </w:r>
    </w:p>
    <w:p>
      <w:pPr>
        <w:pStyle w:val="31"/>
        <w:widowControl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Территорию Курского района составляют земли  сельскохозяйственного назначения, населенных пунктов, транспорта, связи. </w:t>
      </w:r>
    </w:p>
    <w:p>
      <w:pPr>
        <w:pStyle w:val="31"/>
        <w:widowControl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обладающие почвы черноземные – 10,0% и песчаные -90%. По механическому составу наиболее распространенные – тяжелосуглинистые – 90,0 % и среднесуглинистые – 10,0%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Увеличивается количество предприятий малого бизнеса по производству и переработке продукци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товаров и общественного питания в поселении образован торговыми  точками и объектами общественного питания. 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е самоуправление осуществляется в целях решения вопросов местного значения межпоселенческого характера населением непосредственно  через Собрание депутатов Моковского сельсовета Курского района Курской области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</w:t>
      </w:r>
    </w:p>
    <w:p>
      <w:pPr>
        <w:pStyle w:val="ConsPlusNormal"/>
        <w:widowControl/>
        <w:ind w:firstLine="708"/>
        <w:jc w:val="both"/>
        <w:rPr>
          <w:b/>
          <w:b/>
          <w:color w:val="111111"/>
          <w:sz w:val="24"/>
          <w:szCs w:val="24"/>
        </w:rPr>
      </w:pPr>
      <w:r>
        <w:rPr>
          <w:b/>
          <w:color w:val="111111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color w:val="111111"/>
          <w:sz w:val="24"/>
          <w:szCs w:val="24"/>
        </w:rPr>
        <w:t xml:space="preserve">Постоянное население Моковского сельсовета за 2010 – 2019 годы увеличивалось на 2000 человек и на начало 2020 года составило </w:t>
      </w:r>
      <w:r>
        <w:rPr>
          <w:sz w:val="24"/>
          <w:szCs w:val="24"/>
        </w:rPr>
        <w:t>3,9</w:t>
      </w:r>
      <w:r>
        <w:rPr>
          <w:color w:val="111111"/>
          <w:sz w:val="24"/>
          <w:szCs w:val="24"/>
        </w:rPr>
        <w:t xml:space="preserve"> тыс. человек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ведения  о численности населения Моковского сельсовета Курского района на 01.01.2020 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559"/>
        <w:gridCol w:w="2126"/>
        <w:gridCol w:w="1985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ный пун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хозяйст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ия (человек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челове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гистрировано по месту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гистрировано по месту пребы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1-я Мо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5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Гремя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Дух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. Зуб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Кас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Майская З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2-я Мо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23</w:t>
            </w:r>
          </w:p>
        </w:tc>
      </w:tr>
    </w:tbl>
    <w:p>
      <w:pPr>
        <w:pStyle w:val="Normal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</w:r>
    </w:p>
    <w:p>
      <w:pPr>
        <w:pStyle w:val="Standard"/>
        <w:autoSpaceDE w:val="false"/>
        <w:jc w:val="center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Образование, здравоохранение, культура</w:t>
      </w:r>
    </w:p>
    <w:p>
      <w:pPr>
        <w:pStyle w:val="Standard"/>
        <w:autoSpaceDE w:val="false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ab/>
      </w:r>
    </w:p>
    <w:p>
      <w:pPr>
        <w:pStyle w:val="Standard"/>
        <w:autoSpaceDE w:val="false"/>
        <w:ind w:firstLine="72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В отраслевой классификации социальная инфраструктура поселения представлена следующими видами услуг:</w:t>
      </w:r>
    </w:p>
    <w:p>
      <w:pPr>
        <w:pStyle w:val="Standard"/>
        <w:autoSpaceDE w:val="false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>Образование:</w:t>
      </w:r>
      <w:r>
        <w:rPr>
          <w:rFonts w:eastAsia="Times New Roman CYR" w:cs="Arial"/>
          <w:sz w:val="24"/>
        </w:rPr>
        <w:t xml:space="preserve"> МБОУ </w:t>
      </w:r>
      <w:r>
        <w:rPr>
          <w:rFonts w:eastAsia="Times New Roman" w:cs="Arial"/>
          <w:sz w:val="24"/>
        </w:rPr>
        <w:t>«Моковская</w:t>
      </w:r>
      <w:r>
        <w:rPr>
          <w:rFonts w:eastAsia="Times New Roman CYR" w:cs="Arial"/>
          <w:sz w:val="24"/>
        </w:rPr>
        <w:t xml:space="preserve">  средняя общеобразовательная школа</w:t>
      </w:r>
      <w:r>
        <w:rPr>
          <w:rFonts w:eastAsia="Times New Roman" w:cs="Arial"/>
          <w:sz w:val="24"/>
        </w:rPr>
        <w:t>», Гремяченский</w:t>
      </w:r>
      <w:r>
        <w:rPr>
          <w:rFonts w:eastAsia="Times New Roman CYR" w:cs="Arial"/>
          <w:sz w:val="24"/>
        </w:rPr>
        <w:t xml:space="preserve"> филиал МБОУ </w:t>
      </w:r>
      <w:r>
        <w:rPr>
          <w:rFonts w:eastAsia="Times New Roman" w:cs="Arial"/>
          <w:sz w:val="24"/>
        </w:rPr>
        <w:t>«Моковская</w:t>
      </w:r>
      <w:r>
        <w:rPr>
          <w:rFonts w:eastAsia="Times New Roman CYR" w:cs="Arial"/>
          <w:sz w:val="24"/>
        </w:rPr>
        <w:t xml:space="preserve"> средняя общеобразовательная школа</w:t>
      </w:r>
      <w:r>
        <w:rPr>
          <w:rFonts w:eastAsia="Times New Roman" w:cs="Arial"/>
          <w:sz w:val="24"/>
        </w:rPr>
        <w:t>»,</w:t>
      </w:r>
    </w:p>
    <w:p>
      <w:pPr>
        <w:pStyle w:val="Standard"/>
        <w:autoSpaceDE w:val="false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 xml:space="preserve">Здравоохранение: </w:t>
      </w:r>
      <w:r>
        <w:rPr>
          <w:rFonts w:eastAsia="Times New Roman CYR" w:cs="Arial"/>
          <w:sz w:val="24"/>
        </w:rPr>
        <w:t>1 фельдшерско-акушерский пункт: Моковский и филиал в д. Гремячка</w:t>
      </w:r>
      <w:r>
        <w:rPr>
          <w:rFonts w:eastAsia="Times New Roman" w:cs="Arial"/>
          <w:sz w:val="24"/>
        </w:rPr>
        <w:t>.</w:t>
      </w:r>
    </w:p>
    <w:p>
      <w:pPr>
        <w:pStyle w:val="Standard"/>
        <w:autoSpaceDE w:val="false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>Культура:</w:t>
      </w:r>
      <w:r>
        <w:rPr>
          <w:rFonts w:eastAsia="Times New Roman CYR" w:cs="Arial"/>
          <w:sz w:val="24"/>
        </w:rPr>
        <w:t xml:space="preserve"> МКУК </w:t>
      </w:r>
      <w:r>
        <w:rPr>
          <w:rFonts w:eastAsia="Times New Roman" w:cs="Arial"/>
          <w:sz w:val="24"/>
        </w:rPr>
        <w:t>«</w:t>
      </w:r>
      <w:r>
        <w:rPr>
          <w:rFonts w:eastAsia="Times New Roman CYR" w:cs="Arial"/>
          <w:sz w:val="24"/>
        </w:rPr>
        <w:t>Духовецкий сельский клуб</w:t>
      </w:r>
      <w:r>
        <w:rPr>
          <w:rFonts w:eastAsia="Times New Roman" w:cs="Arial"/>
          <w:sz w:val="24"/>
        </w:rPr>
        <w:t>», Бесединская районная центральная библиотека Курского района Курской области «Моковская сельская библиотека-филиал».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ый потенциал и культурные ресурсы Моковского сельсовета формировались в течение нескольких лет в результате различных волн социально-культурного освоения данной территории.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ая сфера представлена одной библиотекой и Духовецким сельским клубом. В работе с читателями приоритетными направлениями являются: историко-патриотическое воспитание, краеведческая деятельность, нравственное и духовное становление личности, формирование правовой культуры. Количество книг библиотеки пополняется ежегодно.</w:t>
      </w:r>
    </w:p>
    <w:p>
      <w:pPr>
        <w:pStyle w:val="ConsPlusNonformat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облемы развития сферы культуры:</w:t>
      </w:r>
    </w:p>
    <w:p>
      <w:pPr>
        <w:pStyle w:val="ConsPlusNonformat"/>
        <w:widowControl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Наличие учреждений культуры с материально-технической базой, не соответствующей современным требованиям, снижающие их конкурентоспособность в предоставлении услуг.</w:t>
      </w:r>
    </w:p>
    <w:p>
      <w:pPr>
        <w:pStyle w:val="ConsPlusNonformat"/>
        <w:widowControl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е соответствие уровня предоставляемых услуг запросам населения, снижение посещаемости учреждений культур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е хозяйств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Моковского сельсовета предприятия, осуществляющие сельскохозяйственную деятельность отсутствую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требительский рынок товаров и услу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оборот розничной торговли приходится на долю индивидуальных предпринимателей и малый бизнес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ровень жизни населения</w:t>
      </w:r>
    </w:p>
    <w:p>
      <w:pPr>
        <w:pStyle w:val="ConsPlusNormal"/>
        <w:widowControl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чный рост в основных отраслях экономики послужил основой повышения уровня и качества жизни населения, достижения социальной стабильности в связи с увеличением реальных доходов и платежеспособного спроса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2018-2023 г.г. прогнозируется рост фонда заработной платы по  Моковскому сельсовету Курского района на уровне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18 год – 88 030,8 тыс. руб., темп роста 125,2%;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19 год – 104 482,7 тыс. руб., темп роста 118,7%;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0 год – 100 699,6 тыс. руб., темп роста 96,4%;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1 год – 102 520,6 тыс. руб., темп роста 101,8%;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2 год – 104 391,0 тыс. руб., темп роста 101,8%;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3 год – 106 314,8 тыс. руб., темп роста 101,8%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before="100" w:after="10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Финансовый результат деятельности организаций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полному кругу организаций по оценке 2020 года по Моковскому сельсовету Курского района Курской области  прогнозируется отрицательный  финансовый результат в сумме 4 850,0 тыс. руб.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видам экономической деятельности в 2020 году финансовый результат оценивается: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брабатывающие производства – отрицательный финансовый результат в сумме 15 000,0 тыс. руб. за счет убытка ООО «Краз» (производство пищевых продуктов) ;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Строительство - положительный финансовый результат в сумме 1 630,0 тыс. руб. за счет прибыли: ООО КС «Капитал-Строй» - 150,0 тыс. руб., ООО «Флизторг» - 1 500,0 тыс. руб.; убыток ООО «ПКП «Геолог» - 20,0 тыс. рублей.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Торговля оптовая и розничная, ремонт автотранспортных средств, мотоциклов - положительный финансовый результат в сумме 7 440,0 тыс. руб., в основном за счет роста доходов ООО «Курскавтодорстрой» - 7 000,0 тыс. руб. (более 94%);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Транспортировка и хранение - положительный финансовый результат в сумме 3 050,0 тыс. руб., в основном за счет роста доходов ООО «Терминал» - 2 000,0 тыс. руб.;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Деятельность гостиниц и предприятий общественного питания отрицательный финансовый результат в сумме 20,0 тыс. руб., за счет убытков ООО «Фрегат» - 20,0 тыс. руб.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. Другие виды деятельности – отрицательный финансовый результат в сумме 1 950,0 тыс. руб., за счет убытков ООО «Санаторий Моква» - 2 000,0 тыс. руб., положительный финансовый результат ООО «Славяне» - 50,0 тыс. руб.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жидаемый положительный финансовый результат по годам: 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2021 г. – 7 275,0 тыс. руб.;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2022 г. – 15 495,0 тыс. руб.;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2023 г. – 19 000,0 тыс. руб.;</w:t>
      </w:r>
    </w:p>
    <w:p>
      <w:pPr>
        <w:pStyle w:val="Style1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основном за счет роста доходов ООО «Курскавтодорстрой».</w:t>
      </w:r>
    </w:p>
    <w:p>
      <w:pPr>
        <w:pStyle w:val="Style17"/>
        <w:jc w:val="both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ConsPlusNormal"/>
        <w:widowControl/>
        <w:ind w:left="1080" w:hanging="0"/>
        <w:jc w:val="center"/>
        <w:rPr/>
      </w:pPr>
      <w:r>
        <w:rPr>
          <w:b/>
          <w:sz w:val="24"/>
          <w:szCs w:val="24"/>
        </w:rPr>
        <w:t>Бюджет и налоги, межбюджетные отношения, финансы организаций</w:t>
      </w:r>
      <w:r>
        <w:rPr>
          <w:sz w:val="24"/>
          <w:szCs w:val="24"/>
        </w:rPr>
        <w:t xml:space="preserve">     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оследние годы бюджетный процесс был упорядочен в соответствии с требованиями Бюджетного кодекса РФ.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оставлении и утверждении бюджета Моковского сельсовета Курского района Курской области руководствуется следующими принципами: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направленность бюджета;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социальной стабильности за счет гарантированного исполнения заложенных в бюджете обязательств;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личение налогооблагаемой базы за счет достижения устойчивых темпов экономического роста;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собираемости налогов, сокращение задолженности по платежам в бюджет. 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ная часть бюджета  Моковского сельсовета Курского района Курской области формируется за счет поступлений налогов и сборов, по нормативам, утвержденным Бюджетным кодексом Российской Федерации, уплачиваемых предприятиями, индивидуальными предпринимателями, а также населением, проживающим на территории Моковского сельсовета Курского района.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ая часть доходной части бюджета Моковского сельсовета Курского района - налоговые доходы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налоговых и неналоговых доходов в бюджет Моковского сельсовета  поступают: дотация, субвенции из областного бюджета на реализацию переданных полномочий.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ходы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аниченность ресурсов, которыми реально располагает местный бюджет, определяет жесткость подхода к составлению бюджета. В приоритетном порядке средства бюджета направляются на развитие социально-культурной сферы. 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бюджетного финансирования предусматривается приоритетное направление средств на: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ботную плату с начислениями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ую оплату коммунальных услуг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виды расходов.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Цели, задачи и сроки реализации Прогноза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ая цель Прогноза - достижение высокого уровня качества и стандартов жизни населения Моковского сельсовета Курского района на основе создания динамично развивающейся, сбалансированной и конкурентно способной экономики района, обеспечивающей занятость и высокий уровень доходов населения. 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предусматривается решение следующих задач: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обеспечение роста реальных денежных доходов населения, погашение задолженности по выплате заработной  платы, снижение уровня бедности;          </w:t>
        <w:br/>
        <w:t xml:space="preserve">        - повышение уровня занятости населения,  создание новых рабочих мест, снижение напряженности на рынке труда;             </w:t>
        <w:br/>
        <w:t xml:space="preserve">        - создание необходимых условий для  снижения смертности, повышения рождаемости;</w:t>
      </w:r>
    </w:p>
    <w:p>
      <w:p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вышение уровня комфорта и безопасности жизнедеятельности за счет    обеспечения устойчивости и надежности работы жилищно-коммунального хозяйств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экологических мероприятий.      </w:t>
      </w:r>
    </w:p>
    <w:p>
      <w:pPr>
        <w:pStyle w:val="Style17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В рамках достижения цели по созданию базы для обеспечения устойчивого роста экономики поселения предлагается:  </w:t>
        <w:br/>
        <w:t>- повышение инвестиционной привлекательности поселения;</w:t>
      </w:r>
    </w:p>
    <w:p>
      <w:pPr>
        <w:pStyle w:val="Style17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благоприятного предпринимательского климата на территории поселения;                                    </w:t>
        <w:br/>
        <w:t xml:space="preserve">         - увеличение наполняемости бюджета муниципального образования за счет реализации программных мероприятий;   </w:t>
        <w:br/>
        <w:t xml:space="preserve">        - обеспечение бесперебойной работы жилищно-коммунального хозяйства на основе ресурсосбережения;                         </w:t>
        <w:br/>
        <w:t xml:space="preserve">        - повышение уровня жизни населения, обеспечения его товарами и услугами;       </w:t>
        <w:br/>
        <w:t xml:space="preserve">        - обеспечение устойчивого функционирования сети учреждений социальной сфер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Style17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результате решения поставленных на период до 2023</w:t>
      </w:r>
      <w:r>
        <w:rPr/>
        <w:t xml:space="preserve"> года задач и достижения целей Прогноза поселение получит возможность выйти на качественно новый уровень социально-экономического развития.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60"/>
        <w:gridCol w:w="390"/>
        <w:gridCol w:w="1590"/>
        <w:gridCol w:w="537"/>
        <w:gridCol w:w="558"/>
        <w:gridCol w:w="576"/>
        <w:gridCol w:w="564"/>
        <w:gridCol w:w="570"/>
        <w:gridCol w:w="1275"/>
        <w:gridCol w:w="1134"/>
        <w:gridCol w:w="1560"/>
        <w:gridCol w:w="1701"/>
      </w:tblGrid>
      <w:tr>
        <w:trPr>
          <w:trHeight w:val="67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bookmarkStart w:id="0" w:name="RANGE!A1%3AI17"/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  <w:bookmarkEnd w:id="0"/>
          </w:p>
        </w:tc>
        <w:tc>
          <w:tcPr>
            <w:tcW w:w="3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40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Приложение к Постановлению Администрации Моковского сельсовета Курского района Курской области от 11.11.2016 № 796 "Об утверждении социально-экономического прогноза Моковского сельсовета Курского района Курской области до 2023 года" (в редакции от 27.10.2020  г. № 204)</w:t>
            </w:r>
          </w:p>
        </w:tc>
      </w:tr>
      <w:tr>
        <w:trPr>
          <w:trHeight w:val="765" w:hRule="atLeast"/>
        </w:trPr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40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40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Основные показатели прогноза социально-экономического прогноза Моковского сельсовета Курского района Курской области на период до 2023 года</w:t>
            </w:r>
          </w:p>
        </w:tc>
      </w:tr>
      <w:tr>
        <w:trPr>
          <w:trHeight w:val="240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 </w:t>
            </w: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, раздела,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чет 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чет 2019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</w:t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139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мографические показатели</w:t>
            </w:r>
          </w:p>
        </w:tc>
      </w:tr>
      <w:tr>
        <w:trPr>
          <w:trHeight w:val="600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еднегодовая численность постоянного населения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3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139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уд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исленность занятых в экономике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численности занятых в экономике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9</w:t>
            </w:r>
          </w:p>
        </w:tc>
      </w:tr>
      <w:tr>
        <w:trPr>
          <w:trHeight w:val="600" w:hRule="atLeast"/>
        </w:trPr>
        <w:tc>
          <w:tcPr>
            <w:tcW w:w="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заработной плат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3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 4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 6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 5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 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 314,8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фонда заработной платы к предыдущему году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3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 45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 3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 8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 3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 860,3</w:t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% к предыдущему год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II</w:t>
            </w:r>
          </w:p>
        </w:tc>
        <w:tc>
          <w:tcPr>
            <w:tcW w:w="3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ый результат организаций (+, -)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 493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- 21 9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-4 8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7 275,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5 49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9 0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right="-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3">
    <w:name w:val="s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ind w:left="0"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ascii="Journal;Arial" w:hAnsi="Journal;Arial" w:cs="Journal;Arial"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suppressAutoHyphens w:val="false"/>
      <w:spacing w:before="100" w:after="10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suppressAutoHyphens w:val="false"/>
      <w:spacing w:before="100" w:after="10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suppressAutoHyphens w:val="false"/>
      <w:spacing w:before="100" w:after="100"/>
      <w:jc w:val="center"/>
    </w:pPr>
    <w:rPr>
      <w:color w:val="008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shd w:fill="99CCFF" w:val="clear"/>
      <w:suppressAutoHyphens w:val="false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shd w:fill="FFFF99" w:val="clear"/>
      <w:suppressAutoHyphens w:val="fals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8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FF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uppressAutoHyphens w:val="fals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suppressAutoHyphens w:val="false"/>
      <w:spacing w:before="100" w:after="100"/>
      <w:jc w:val="center"/>
    </w:pPr>
    <w:rPr>
      <w:b/>
      <w:bCs/>
      <w:sz w:val="40"/>
      <w:szCs w:val="40"/>
    </w:rPr>
  </w:style>
  <w:style w:type="paragraph" w:styleId="Xl108">
    <w:name w:val="xl108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8:00Z</dcterms:created>
  <dc:creator>Яковлева Наталья </dc:creator>
  <dc:description/>
  <cp:keywords/>
  <dc:language>en-US</dc:language>
  <cp:lastModifiedBy>Admin</cp:lastModifiedBy>
  <cp:lastPrinted>2020-11-24T08:26:00Z</cp:lastPrinted>
  <dcterms:modified xsi:type="dcterms:W3CDTF">2020-11-24T07:55:00Z</dcterms:modified>
  <cp:revision>54</cp:revision>
  <dc:subject/>
  <dc:title>Программа социально-экономического развития</dc:title>
</cp:coreProperties>
</file>