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МОКОВСКОГО СЕЛЬСОВЕТА</w:t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ind w:right="-42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ind w:right="-427" w:firstLine="85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октября 2020 года                                                      № 201</w:t>
      </w:r>
    </w:p>
    <w:p>
      <w:pPr>
        <w:pStyle w:val="Normal"/>
        <w:ind w:right="-42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етодики прогнозир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логовых и неналоговых доход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юджета Мок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на 2021 год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на плановый период 2022 и 2023 год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>В целях повышения качества бюджетного процесса и обеспечения сбалансированности и устойчивости бюджета Моковского сельсовета Курского района Курской области, Администрация Моковского сельсовета Курского района Курской области ПОСТАНОВЛЯЕТ: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</w:rPr>
        <w:t>1. Утвердить методику прогнозирования налоговых и неналоговых доходов бюджета Моковского сельсовета Курского района Курской области на 2021 год и плановый период 2022 и 2023 годов согласно приложения.</w:t>
      </w:r>
    </w:p>
    <w:p>
      <w:pPr>
        <w:pStyle w:val="Style2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zxx" w:bidi="zxx"/>
        </w:rPr>
        <w:t>Заместителю главы по финансам и экономике</w:t>
      </w:r>
      <w:r>
        <w:rPr>
          <w:rFonts w:cs="Arial" w:ascii="Arial" w:hAnsi="Arial"/>
        </w:rPr>
        <w:t xml:space="preserve"> </w:t>
      </w:r>
      <w:r>
        <w:rPr>
          <w:rStyle w:val="S3"/>
          <w:rFonts w:cs="Arial" w:ascii="Arial" w:hAnsi="Arial"/>
        </w:rPr>
        <w:t>Администрации Моковского сельсовета Курского  района Курской области Артющенко Ирине Анатольевне осуществить прогнозирование доходов бюджета Моковского сельсовета Курского района Курской области на 2021 год и на плановый период 2022 и 2023 годов в соответствии с утвержденной методикой.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</w:rPr>
        <w:t>4. Настоящее постановление вступает в силу со дня его подписания.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оковского сельсовет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го района  Курской области</w:t>
        <w:tab/>
        <w:tab/>
        <w:tab/>
        <w:t xml:space="preserve">                       Ж.Г. Тарасова               </w:t>
      </w:r>
    </w:p>
    <w:p>
      <w:pPr>
        <w:pStyle w:val="Normal"/>
        <w:shd w:fill="FFFFFF" w:val="clear"/>
        <w:spacing w:lineRule="auto" w:line="276"/>
        <w:ind w:right="-427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shd w:fill="FFFFFF" w:val="clear"/>
        <w:ind w:right="-427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shd w:fill="FFFFFF" w:val="clear"/>
        <w:ind w:right="-427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shd w:fill="FFFFFF" w:val="clear"/>
        <w:ind w:right="-427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shd w:fill="FFFFFF" w:val="clear"/>
        <w:ind w:right="-427" w:hanging="0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Мо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 октября 2020 г. № 2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утверждении методики прогнозир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логовых и неналоговых дох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юджета Моков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урского района Курской области на 2021 год</w:t>
      </w:r>
    </w:p>
    <w:p>
      <w:pPr>
        <w:pStyle w:val="Normal"/>
        <w:jc w:val="right"/>
        <w:rPr/>
      </w:pPr>
      <w:r>
        <w:rPr>
          <w:rFonts w:cs="Arial" w:ascii="Arial" w:hAnsi="Arial"/>
        </w:rPr>
        <w:t>и на плановый период 2022 и 2023 годов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color w:val="000000"/>
          <w:spacing w:val="-10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етодика прогнозирования налоговых и неналоговых доходов бюджета Моковского сельсовета Курского района Курской области на 2021 год и плановый период 2022 и 2023 годов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Arial" w:hAnsi="Arial" w:cs="Arial"/>
          <w:b/>
          <w:b/>
          <w:bCs/>
          <w:color w:val="000000"/>
          <w:spacing w:val="-10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10"/>
          <w:sz w:val="30"/>
          <w:szCs w:val="30"/>
        </w:rPr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</w:rPr>
        <w:t>Доходная база бюджета Моковского сельсовета Курского района Курской области на 2021-2023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Style2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pacing w:lineRule="auto" w:line="276"/>
        <w:ind w:right="-1" w:firstLine="851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ервый вариант – сумма налога определяется исходя из ожидаемого поступления налога в 2020 году, скорректированного на темпы роста (снижения) фонда заработной платы на 2021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, 2018 и 2019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1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рогнозируемая сумма поступления налога на 2022-2023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ервый вариант - сумма налога на 2022-2023 годы определяется исходя из прогнозируемого поступления налога в 2021 году по первому варианту, скорректированного на ежегодные темпы роста (снижения) фонда заработной платы на 2022-2023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Второй вариант - сумма налога на 2022-2023 годы определяется исходя из фонда заработной платы, планируемого комитетом по экономике и развитию Курской области на 2022-2023 годы, и ставки налога в размере 13 %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 xml:space="preserve">Налог на доходы физических лиц </w:t>
      </w:r>
      <w:r>
        <w:rPr>
          <w:rFonts w:cs="Arial" w:ascii="Arial" w:hAnsi="Arial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</w:rPr>
          <w:t>статьей 227</w:t>
        </w:r>
      </w:hyperlink>
      <w:r>
        <w:rPr>
          <w:rFonts w:cs="Arial" w:ascii="Arial" w:hAnsi="Arial"/>
        </w:rPr>
        <w:t xml:space="preserve"> Налогового кодекса Российской Федерации,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код 1 01 02020 01 0000 110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rFonts w:cs="Arial" w:ascii="Arial" w:hAnsi="Arial"/>
          <w:color w:val="000000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1-2023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0 году рассчитывается исходя из среднего фактического поступления сумм налога в 2018 и 2019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 xml:space="preserve">Прогноз поступлений налога на доходы физических лиц </w:t>
      </w:r>
      <w:r>
        <w:rPr>
          <w:rFonts w:cs="Arial" w:ascii="Arial" w:hAnsi="Arial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</w:rPr>
          <w:t>статьей 228</w:t>
        </w:r>
      </w:hyperlink>
      <w:r>
        <w:rPr>
          <w:rFonts w:cs="Arial" w:ascii="Arial" w:hAnsi="Arial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b/>
          <w:color w:val="000000"/>
        </w:rPr>
        <w:t>код 1 01 02030 01 0000 110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rFonts w:cs="Arial" w:ascii="Arial" w:hAnsi="Arial"/>
          <w:color w:val="000000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Arial" w:ascii="Arial" w:hAnsi="Arial"/>
          <w:b/>
          <w:color w:val="000000"/>
        </w:rPr>
        <w:t>Налог на имущество физических лиц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 поступлений налога на 2021-2023 годы рассчитывается исходя из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жидаемое поступление в 2020 году определяется на уровне фактического поступления налога в 2019 году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Земельный налог </w:t>
      </w:r>
      <w:r>
        <w:rPr>
          <w:rFonts w:cs="Arial" w:ascii="Arial" w:hAnsi="Arial"/>
          <w:b/>
          <w:color w:val="000000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 поступлений земельного налога на 2021-2023 годы определяется на уровне ожидаемого поступления налога в 2020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жидаемое поступление налога в 2020 году рассчитывается исходя из среднего значения фактических поступлений сумм налога в 2018 и 2019 годах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/>
      </w:pPr>
      <w:r>
        <w:rPr>
          <w:rFonts w:cs="Arial" w:ascii="Arial" w:hAnsi="Arial"/>
          <w:color w:val="000000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областного бюджета на 2021 год и на плановый период 2022 и 2023 годов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S6">
    <w:name w:val="s6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Красная строка 2 Знак"/>
    <w:basedOn w:val="Style1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420" w:after="0"/>
      <w:ind w:firstLine="660"/>
      <w:jc w:val="both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ind w:left="360" w:firstLine="36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2:00Z</dcterms:created>
  <dc:creator>User</dc:creator>
  <dc:description/>
  <cp:keywords/>
  <dc:language>en-US</dc:language>
  <cp:lastModifiedBy>Admin</cp:lastModifiedBy>
  <cp:lastPrinted>2019-10-24T11:22:00Z</cp:lastPrinted>
  <dcterms:modified xsi:type="dcterms:W3CDTF">2020-11-23T14:57:00Z</dcterms:modified>
  <cp:revision>12</cp:revision>
  <dc:subject/>
  <dc:title/>
</cp:coreProperties>
</file>