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Паспорт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0"/>
          <w:szCs w:val="30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на территории Моковского сельсовета Курского района Курской области на 2020-2024 годы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725"/>
        <w:gridCol w:w="6631"/>
      </w:tblGrid>
      <w:tr>
        <w:trPr>
          <w:trHeight w:val="54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 исполнитель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13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</w:tr>
      <w:tr>
        <w:trPr>
          <w:trHeight w:val="134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пожарной безопасности в Моковском сельсовете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деятельности добровольной пожарной   охраны Моковского сельсовета Курского района Курской области.</w:t>
            </w:r>
          </w:p>
        </w:tc>
      </w:tr>
      <w:tr>
        <w:trPr>
          <w:trHeight w:val="473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организация работы по предупреждению и пресечению нарушений требований пожарной безопасности и правил поведения на воде.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улучшение состояния противопожарного оборудования (гидрантов, оборудования ДПД), %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ровень подготовки членов ДПД, %.</w:t>
            </w:r>
          </w:p>
        </w:tc>
      </w:tr>
      <w:tr>
        <w:trPr>
          <w:trHeight w:val="64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реализуется в один этап в 2020 - 2024 годы.</w:t>
            </w:r>
          </w:p>
        </w:tc>
      </w:tr>
      <w:tr>
        <w:trPr>
          <w:trHeight w:val="120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700 000 руб. 00 коп., из них: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- за счет средств бюджета Моковского сельсовета Курского района Курской области –700 000 руб. 00 коп.;</w:t>
            </w:r>
          </w:p>
          <w:p>
            <w:pPr>
              <w:pStyle w:val="Style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6"/>
              <w:rPr/>
            </w:pPr>
            <w:r>
              <w:rPr/>
              <w:t>в том числе по годам:</w:t>
            </w:r>
          </w:p>
          <w:tbl>
            <w:tblPr>
              <w:tblW w:w="8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1"/>
              <w:gridCol w:w="5034"/>
            </w:tblGrid>
            <w:tr>
              <w:trPr/>
              <w:tc>
                <w:tcPr>
                  <w:tcW w:w="8685" w:type="dxa"/>
                  <w:gridSpan w:val="2"/>
                  <w:tcBorders/>
                </w:tcPr>
                <w:p>
                  <w:pPr>
                    <w:pStyle w:val="Style6"/>
                    <w:snapToGrid w:val="false"/>
                    <w:rPr>
                      <w:rFonts w:ascii="Arial" w:hAnsi="Arial" w:cs="Arial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Cs w:val="24"/>
                      <w:lang w:eastAsia="ar-SA"/>
                    </w:rPr>
                  </w:r>
                </w:p>
                <w:p>
                  <w:pPr>
                    <w:pStyle w:val="Style6"/>
                    <w:rPr>
                      <w:rFonts w:ascii="Arial" w:hAnsi="Arial" w:cs="Arial"/>
                      <w:szCs w:val="24"/>
                      <w:lang w:eastAsia="ar-SA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за счет средств бюджета Моковского сельсовета:</w:t>
                  </w:r>
                </w:p>
              </w:tc>
            </w:tr>
            <w:tr>
              <w:trPr/>
              <w:tc>
                <w:tcPr>
                  <w:tcW w:w="3651" w:type="dxa"/>
                  <w:tcBorders/>
                </w:tcPr>
                <w:p>
                  <w:pPr>
                    <w:pStyle w:val="Style6"/>
                    <w:rPr>
                      <w:rFonts w:ascii="Arial" w:hAnsi="Arial" w:cs="Arial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20 год – 100 000 руб. 00 коп;</w:t>
                  </w:r>
                </w:p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21 год – 150 000 руб. 00 коп.;</w:t>
                  </w:r>
                </w:p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22 год – 150 000 руб. 00 коп.;</w:t>
                  </w:r>
                </w:p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23 год – 150 000 руб. 00 коп.;</w:t>
                  </w:r>
                </w:p>
                <w:p>
                  <w:pPr>
                    <w:pStyle w:val="Style6"/>
                    <w:rPr>
                      <w:rFonts w:ascii="Arial" w:hAnsi="Arial" w:cs="Arial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24 год – 150 000 руб. 00 коп.;</w:t>
                  </w:r>
                </w:p>
              </w:tc>
              <w:tc>
                <w:tcPr>
                  <w:tcW w:w="5034" w:type="dxa"/>
                  <w:tcBorders/>
                </w:tcPr>
                <w:p>
                  <w:pPr>
                    <w:pStyle w:val="Style6"/>
                    <w:snapToGrid w:val="false"/>
                    <w:rPr>
                      <w:rFonts w:ascii="Arial" w:hAnsi="Arial" w:cs="Arial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к 2024 году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низить количество пожаров на территории муниципального образования на 80%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сить уровень защищенности учреждений социальной сферы от пожаров на 90%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ить благоприятные условия для функционирования общественных объединений пожарной охраны на территории Моковского сельсовета Курского района Курской области за счет повышения уровня квалификации членов ДПД на 60%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Style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беспечение доступным и комфортным жильем и коммунальными услугами граждан в  Моковском сельсовете  Курского района Курской области на 2020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812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еспечение качественными услугами ЖКХ населения Моковского сельсовета»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уровня благоустройства на территории муниципального образования «Моковский сельсовет»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безопасных условий эксплуатации объектов при предоставлении коммунальных услуг;</w:t>
            </w:r>
          </w:p>
          <w:p>
            <w:pPr>
              <w:pStyle w:val="Style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комфортных условий для проживания населения на территории Моковского сельсовета Курского района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- озеленение территории муниципального образования, в т.ч. опиловка деревьев;</w:t>
            </w:r>
          </w:p>
          <w:p>
            <w:pPr>
              <w:pStyle w:val="Style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обеспечение населенных пунктов уличным освещением;</w:t>
            </w:r>
          </w:p>
          <w:p>
            <w:pPr>
              <w:pStyle w:val="Style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благоустройство детских площадок;</w:t>
            </w:r>
          </w:p>
          <w:p>
            <w:pPr>
              <w:pStyle w:val="Style6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азработка и утверждение документов территориального планирования и градостроительного зонирования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ровень благоустройства территории Моковского сельсовета Курского района Курской области, %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</w:t>
            </w:r>
          </w:p>
        </w:tc>
      </w:tr>
      <w:tr>
        <w:trPr>
          <w:trHeight w:val="339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финансирования муниципальной программы в 2020 - 2024 годах составит 12 282 104 руб. 00 копеек, из них:</w:t>
            </w:r>
          </w:p>
          <w:p>
            <w:pPr>
              <w:pStyle w:val="Style6"/>
              <w:jc w:val="both"/>
              <w:rPr/>
            </w:pPr>
            <w:r>
              <w:rPr>
                <w:rFonts w:cs="Arial" w:ascii="Arial" w:hAnsi="Arial"/>
                <w:szCs w:val="24"/>
              </w:rPr>
              <w:t>- за счет средств бюджета Моковского сельсовета – 12 282 104 руб. 00 коп.;</w:t>
            </w:r>
          </w:p>
          <w:p>
            <w:pPr>
              <w:pStyle w:val="Style6"/>
              <w:jc w:val="both"/>
              <w:rPr/>
            </w:pPr>
            <w:r>
              <w:rPr/>
              <w:t>в том числе по годам:</w:t>
            </w:r>
          </w:p>
          <w:tbl>
            <w:tblPr>
              <w:tblW w:w="6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4"/>
              <w:gridCol w:w="3192"/>
            </w:tblGrid>
            <w:tr>
              <w:trPr>
                <w:trHeight w:val="886" w:hRule="atLeast"/>
              </w:trPr>
              <w:tc>
                <w:tcPr>
                  <w:tcW w:w="6596" w:type="dxa"/>
                  <w:gridSpan w:val="2"/>
                  <w:tcBorders/>
                </w:tcPr>
                <w:p>
                  <w:pPr>
                    <w:pStyle w:val="Style6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  <w:p>
                  <w:pPr>
                    <w:pStyle w:val="Style6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за счет средств бюджета Моковского сельсовета: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404" w:type="dxa"/>
                  <w:tcBorders/>
                </w:tcPr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 год – 1 621 624 руб. 00 коп;</w:t>
                  </w:r>
                </w:p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1 год – 2 290 120 руб. 00 коп.;</w:t>
                  </w:r>
                </w:p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2 год – 2 590 120 руб. 00 коп.;</w:t>
                  </w:r>
                </w:p>
                <w:p>
                  <w:pPr>
                    <w:pStyle w:val="Style6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3 год – 2 890 120 руб. 00 коп.;</w:t>
                  </w:r>
                </w:p>
                <w:p>
                  <w:pPr>
                    <w:pStyle w:val="Style6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 год – 2 890 120  руб. 00 коп.</w:t>
                  </w:r>
                </w:p>
              </w:tc>
              <w:tc>
                <w:tcPr>
                  <w:tcW w:w="3192" w:type="dxa"/>
                  <w:tcBorders/>
                </w:tcPr>
                <w:p>
                  <w:pPr>
                    <w:pStyle w:val="Style6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ведение уровня благоустройства территории Моковского сельсовета Курского района Курской области до 60%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довлетворенности населения Моковского сельсовета Курского района Курской области уровнем жилищно-коммунального обслужива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Паспорт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Формирование современной городской среды» на территории муниципального образования «Моковский сельсовет» Курского района Кур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904"/>
        <w:gridCol w:w="1843"/>
        <w:gridCol w:w="2126"/>
        <w:gridCol w:w="198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4"/>
              <w:rPr/>
            </w:pPr>
            <w:r>
              <w:rPr/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18-2024 годы</w:t>
            </w:r>
          </w:p>
          <w:p>
            <w:pPr>
              <w:pStyle w:val="Style9"/>
              <w:ind w:firstLine="34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вышение качества, комфорта, функциональности и эстетики городской среды на территории муниципального образования «Моковский сельсовет» Курского района Курской области.</w:t>
            </w:r>
          </w:p>
        </w:tc>
      </w:tr>
      <w:tr>
        <w:trPr>
          <w:trHeight w:val="199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создания, содержания и развития объектов благоустройства на территории муниципального образования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вышение уровня вовлеченности заинтересованных граждан, организаций в реализацию мероприятий по благоустройству территорий муниципального образовани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282" w:firstLine="34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программы не предусмотрены</w:t>
            </w:r>
          </w:p>
        </w:tc>
      </w:tr>
      <w:tr>
        <w:trPr>
          <w:trHeight w:val="5519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Целевые показатели (индикаторы) муниципальной программы 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, %;</w:t>
            </w:r>
          </w:p>
          <w:p>
            <w:pPr>
              <w:pStyle w:val="Style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Доля реализован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, %;</w:t>
            </w:r>
          </w:p>
          <w:p>
            <w:pPr>
              <w:pStyle w:val="Style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, %;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Cs w:val="24"/>
                <w:lang w:bidi="ru-RU"/>
              </w:rPr>
              <w:t>4. Количество благоустроенных дворовых территорий, ед.;</w:t>
            </w:r>
          </w:p>
          <w:p>
            <w:pPr>
              <w:pStyle w:val="Style6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  <w:lang w:bidi="ru-RU"/>
              </w:rPr>
              <w:t>5.Количество благоустроенных общественных территорий, ед.</w:t>
            </w:r>
          </w:p>
        </w:tc>
      </w:tr>
      <w:tr>
        <w:trPr>
          <w:trHeight w:val="190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Общий объем средств, направленных на реализацию муниципальной программы на 2018-2024 годы составит </w:t>
            </w:r>
            <w:r>
              <w:rPr>
                <w:color w:val="FF0000"/>
              </w:rPr>
              <w:t>7 312 884,0</w:t>
            </w:r>
            <w:r>
              <w:rPr/>
              <w:t xml:space="preserve"> рублей, из 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средства федерального бюджета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6 342 047,13</w:t>
            </w:r>
            <w:r>
              <w:rPr>
                <w:rFonts w:cs="Arial" w:ascii="Arial" w:hAnsi="Arial"/>
                <w:sz w:val="24"/>
                <w:szCs w:val="24"/>
              </w:rPr>
              <w:t xml:space="preserve">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средства областного бюджета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251 680,87</w:t>
            </w:r>
            <w:r>
              <w:rPr>
                <w:rFonts w:cs="Arial" w:ascii="Arial" w:hAnsi="Arial"/>
                <w:sz w:val="24"/>
                <w:szCs w:val="24"/>
              </w:rPr>
              <w:t xml:space="preserve"> рублей;</w:t>
            </w:r>
          </w:p>
          <w:p>
            <w:pPr>
              <w:pStyle w:val="Style9"/>
              <w:rPr/>
            </w:pPr>
            <w:r>
              <w:rPr/>
              <w:t>-средства местного бюджета 719 156,00 рублей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21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</w:t>
            </w:r>
          </w:p>
        </w:tc>
      </w:tr>
      <w:tr>
        <w:trPr>
          <w:trHeight w:val="27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 529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 161,0 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6 581,0 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7 885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28391,74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556,62 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16815,77 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309283,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610,26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562,38 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 508,23 руб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0 руб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руб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75"/>
              <w:rPr>
                <w:rFonts w:ascii="Arial" w:hAnsi="Arial" w:eastAsia="Times New Roman CYR" w:cs="Arial"/>
                <w:sz w:val="24"/>
                <w:szCs w:val="24"/>
              </w:rPr>
            </w:pPr>
            <w:r>
              <w:rPr>
                <w:rFonts w:eastAsia="Times New Roman CYR" w:cs="Arial" w:ascii="Arial" w:hAnsi="Arial"/>
                <w:sz w:val="24"/>
                <w:szCs w:val="24"/>
              </w:rPr>
              <w:t>Приведение в нормативное состояние 1 –ой дворовой территории МКД, площадью 1235,0 кв. м. в д. 1-я Моква Моковского сельсовета Курского района Курской области,  доведение уровня благоустройства дворовых территорий МКД  до 100,0 %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Arial" w:ascii="Arial" w:hAnsi="Arial"/>
                <w:sz w:val="24"/>
                <w:szCs w:val="24"/>
              </w:rPr>
              <w:t>Приведение в нормативное состояние 6-ти муниципальных территорий общего пользования, площадью 5330  кв.м. в д. 1-я Моква Моковского сельсовета Курского района Курской области,  доведение уровня благоустройства общественных территорий  до 100,0 %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4. </w:t>
      </w:r>
      <w:r>
        <w:rPr>
          <w:rFonts w:eastAsia="Calibri"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0"/>
          <w:szCs w:val="30"/>
        </w:rPr>
        <w:t>«Развитие культуры в Моковском сельсовете Курского района Курской области на 2020-2024 годы»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0"/>
          <w:szCs w:val="30"/>
        </w:rPr>
      </w:pPr>
      <w:r>
        <w:rPr>
          <w:rFonts w:eastAsia="Calibri" w:cs="Arial" w:ascii="Arial" w:hAnsi="Arial"/>
          <w:b/>
          <w:sz w:val="30"/>
          <w:szCs w:val="3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368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Духовецкий сельский клуб» Моковского сельсовета Курского района Курской области</w:t>
            </w:r>
          </w:p>
        </w:tc>
      </w:tr>
      <w:tr>
        <w:trPr>
          <w:trHeight w:val="9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ы,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 «Искусство»</w:t>
            </w:r>
          </w:p>
        </w:tc>
      </w:tr>
      <w:tr>
        <w:trPr>
          <w:trHeight w:val="7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левые инструменты программы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уют. 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исторического и культурного наследия Моковского сельсовет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сохранения и развития культурного потенциал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а населения к услугам организаций культуры, информации, культурным ценностя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материально-технической обеспеченности учреждений культуры Моковского сельсовет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спроизводство творческого потенциала Моковского сельсовета 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явление и поддержка творческой молодеж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и проведение конкурсов, праздников, культурных акци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участия профессиональных, самодеятельных коллективов, индивидуальных субъектов культуры в фестивалях, конкурсах, школах мастерства, культурных акциях, праздниках в Курском районе, Курской области и за ее предел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доступа населения Моковского сельсовета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1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, 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 - досуговых мероприятиях, проводимых муниципальными учреждениями культуры, %.</w:t>
            </w:r>
          </w:p>
        </w:tc>
      </w:tr>
      <w:tr>
        <w:trPr>
          <w:trHeight w:val="5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тапы и сроки   реализации программы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4 в один этап</w:t>
            </w:r>
          </w:p>
        </w:tc>
      </w:tr>
      <w:tr>
        <w:trPr>
          <w:trHeight w:val="16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бюджетных ассигнований программы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6 286 867 руб. 09 коп.,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за счет средств бюджета Курской области – 1 460 796 руб. 00 коп.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за счет средств бюджета Моковского сельсовета– 4 826 071 руб. 09 коп.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 бюджета Кур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 бюджета Моковского сельсовета</w:t>
            </w:r>
          </w:p>
        </w:tc>
      </w:tr>
      <w:tr>
        <w:trPr>
          <w:trHeight w:val="10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130 398 руб. 00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21 – 1 330 398 руб. 00 коп.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– 0 руб. 00 коп.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- 0 руб. 00 коп.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 – 0,0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– 290 835 руб. 18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21 – 3 022 154 руб. 50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22 – 490 641 руб. 87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23 – 511 219 руб. 77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24 – 511 219 руб. 77 коп.</w:t>
            </w:r>
          </w:p>
        </w:tc>
      </w:tr>
      <w:tr>
        <w:trPr>
          <w:trHeight w:val="1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результаты реализации программы: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 на 30%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 увеличится на 3 %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ПАСПОРТ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«Социальная поддержка граждан на 2020-2024 годы  в Моковском сельсовете Ку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мер социальной поддержки отдельных категорий граждан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благосостояния граждан-получателей мер социальной поддерж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бязательств государства по социальной поддержке гражда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и индикаторы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ровень предоставления мер социальной поддержки отдельным категориям граждан в денежной форме, %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отдельных категорий граждан получающих социальную поддержку,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-2024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ового обеспечения реализации муниципальной программы на 2020-2024 годы за счет средств местного бюджета составит 1 696 593 руб. 96 коп.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00 128 руб. 04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349 116 руб. 48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49 116 руб. 48 коп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349 116 руб. 48 коп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349 116 руб. 48 коп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гарантированных государством мер социальной поддержки отдельным категориям граждан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едоставления мер социальной поддержки отдельным категориям граждан в денежной форме в размере 100 % ежегодн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оличество отдельных категорий граждан получающих социальную поддержку – 2 человек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6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</w:r>
      <w:r>
        <w:rPr>
          <w:rFonts w:cs="Arial" w:ascii="Arial" w:hAnsi="Arial"/>
          <w:b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» на территории Моковского сельсовета Курского района Курской области на 2020-2024 годы»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еализация муниципальной политики в сфере физической культуры и спорта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tLeast" w:line="10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воспитание нравственно развитого и физически здорового юного гражданина России, укрепление здоровья подростков, детей, юношей и девушек, развитие инфраструктуры детско-юношеского спорта и приобщение детей к регулярным занятиям физической культурой и спортом;</w:t>
            </w:r>
          </w:p>
          <w:p>
            <w:pPr>
              <w:pStyle w:val="ConsPlusTitle"/>
              <w:widowControl/>
              <w:spacing w:lineRule="atLeast" w:line="10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повышение мотивации жителей Моковского сельсовета Курского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 xml:space="preserve">- участие спортсменов </w:t>
            </w:r>
            <w:r>
              <w:rPr>
                <w:rFonts w:cs="Arial" w:ascii="Arial" w:hAnsi="Arial"/>
                <w:color w:val="000000"/>
                <w:szCs w:val="24"/>
              </w:rPr>
              <w:t>Моковского сельсовета Курского района Курской</w:t>
            </w:r>
            <w:r>
              <w:rPr>
                <w:rFonts w:cs="Arial" w:ascii="Arial" w:hAnsi="Arial"/>
                <w:szCs w:val="24"/>
              </w:rPr>
              <w:t xml:space="preserve"> области в районных, областных и межрегиональных соревнования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здание условий для самореализации молодежи, находящейся в трудной жизненной ситуации;</w:t>
            </w:r>
          </w:p>
          <w:p>
            <w:pPr>
              <w:pStyle w:val="ConsPlusTitle"/>
              <w:widowControl/>
              <w:spacing w:lineRule="atLeast" w:line="10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- формирование здорового образа жизни у детей, подростков и молодежи; </w:t>
            </w:r>
          </w:p>
          <w:p>
            <w:pPr>
              <w:pStyle w:val="ConsPlusTitle"/>
              <w:widowControl/>
              <w:spacing w:lineRule="atLeast" w:line="10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- укрепление материально-технической базы</w:t>
              <w:br/>
              <w:t>детско-юношеского спорта;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br/>
              <w:t xml:space="preserve">- организация подготовки, переподготовки и повышения квалификации специалистов в области физической культуры; </w:t>
            </w:r>
          </w:p>
          <w:p>
            <w:pPr>
              <w:pStyle w:val="ConsPlusTitle"/>
              <w:widowControl/>
              <w:spacing w:lineRule="atLeast" w:line="10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паганда развития физической культуры и спорта;</w:t>
            </w:r>
          </w:p>
          <w:p>
            <w:pPr>
              <w:pStyle w:val="Style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обеспечение успешного выступления спортсменов Моковского сельсовета Курского района Курской области в районных, областных и межрегиональных соревнования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tLeast" w:line="100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 удельный вес численности молодых людей в возрасте от 14 до 30 лет, участвующих в общественной деятельности в общем количестве молодежи Моковского сельсовета Курского района Курской области в возрасте от 14 до 30 лет, %;</w:t>
            </w:r>
          </w:p>
          <w:p>
            <w:pPr>
              <w:pStyle w:val="ConsPlusCell"/>
              <w:spacing w:lineRule="atLeast" w:line="100"/>
              <w:ind w:right="-86" w:firstLine="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жителей Моковского сельсовета, систематически занимающихся физической культурой и спортом, в общей численности населения Моковского сельсовета, %;</w:t>
            </w:r>
          </w:p>
          <w:p>
            <w:pPr>
              <w:pStyle w:val="Heading1"/>
              <w:widowControl w:val="false"/>
              <w:spacing w:lineRule="atLeast" w:line="100" w:before="0" w:after="60"/>
              <w:rPr/>
            </w:pPr>
            <w:r>
              <w:rPr>
                <w:rFonts w:eastAsia="SimSun;宋体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/>
                <w:b w:val="false"/>
                <w:bCs w:val="false"/>
                <w:color w:val="00000A"/>
                <w:kern w:val="2"/>
                <w:sz w:val="24"/>
                <w:szCs w:val="24"/>
                <w:lang w:eastAsia="hi-IN" w:bidi="hi-IN"/>
              </w:rPr>
              <w:t>уровень обеспеченности населения Моковского сельсовет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ля спортсменов Моковского сельсовета, ставших победителями и призерами районных, областных и межрегиональных спортивных соревнований, в общем количестве участвовавших спортсменов Курского района Курской области, %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Общий  объём  финансового обеспечения реализации муниципальной программы на 2020-2024 годы за счет средств местного бюджета Моковского сельсовета Курского района Курской области составит: 1 810 000 руб. 00 коп., в том числе по годам: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2020 год  - 210 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2021 год -  400 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2022 год -  400 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2023 год -  400 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szCs w:val="24"/>
              </w:rPr>
              <w:t>2024 год -  400 000 руб. 00 коп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HiddenHorzOCR;MS Mincho" w:cs="Arial" w:ascii="Arial" w:hAnsi="Arial"/>
                <w:sz w:val="24"/>
                <w:szCs w:val="24"/>
              </w:rPr>
              <w:t xml:space="preserve">- увеличение удельного веса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Моковского сельсовета в возрасте от 14 до 30 лет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 5% (с 10 % в 2020 году до 15% в 2024 году);</w:t>
            </w:r>
          </w:p>
          <w:p>
            <w:pPr>
              <w:pStyle w:val="ConsPlusTitle"/>
              <w:widowControl/>
              <w:spacing w:lineRule="atLeast" w:line="10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увеличение доли жителей Моковского сельсовета, систематически занимающихся физической культурой и спортом, в общей численности населения Курского района Курской области на 10% (с 20% в 2020 году до 25% в 2024 году);</w:t>
            </w:r>
          </w:p>
          <w:p>
            <w:pPr>
              <w:pStyle w:val="ConsPlusTitle"/>
              <w:widowControl/>
              <w:spacing w:lineRule="atLeast" w:line="10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увеличение уровня обеспеченности населения Моковского сельсовет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на 4% (с 5% в 2020 году до 9 % в 2024 году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величение доли спортсменов Моковского сельсовета, ставших победителями и призерами в районных, областных и межрегиональных соревнованиях, в общем количестве участвовавших спортсменов Курского района Курской области на 4%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 5 % в 2020 году до 9 % в 2024 году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7. </w:t>
      </w:r>
      <w:r>
        <w:rPr>
          <w:rFonts w:eastAsia="Calibri" w:cs="Arial" w:ascii="Arial" w:hAnsi="Arial"/>
          <w:b/>
          <w:sz w:val="32"/>
          <w:szCs w:val="32"/>
          <w:lang w:eastAsia="zh-CN"/>
        </w:rPr>
        <w:t>ПАСПОРТ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0"/>
          <w:szCs w:val="30"/>
          <w:lang w:eastAsia="zh-CN"/>
        </w:rPr>
        <w:t xml:space="preserve">муниципальной  программы </w:t>
      </w:r>
      <w:r>
        <w:rPr>
          <w:rFonts w:cs="Arial" w:ascii="Arial" w:hAnsi="Arial"/>
          <w:b/>
          <w:sz w:val="30"/>
          <w:szCs w:val="30"/>
        </w:rPr>
        <w:t>«</w:t>
      </w:r>
      <w:r>
        <w:rPr>
          <w:rFonts w:cs="Arial" w:ascii="Arial" w:hAnsi="Arial"/>
          <w:b/>
          <w:sz w:val="32"/>
          <w:szCs w:val="32"/>
        </w:rPr>
        <w:t>Управление муниципальным имуществом и земельными ресурсами Моковского сельсовета Курского района Курской области на 2020-2024 годы</w:t>
      </w:r>
      <w:r>
        <w:rPr>
          <w:rFonts w:cs="Arial" w:ascii="Arial" w:hAnsi="Arial"/>
          <w:b/>
          <w:sz w:val="30"/>
          <w:szCs w:val="30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Моковского  сельсовета  Курского  района  Курской 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Моковского  сельсовета  Курского  района  Курской 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униципальной политики в области имущественных и земельных  отношений</w:t>
            </w:r>
            <w:r>
              <w:rPr>
                <w:rFonts w:eastAsia="Calibri"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граммно-целевые инструменты программы: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беспечение эффективного управления муниципальной собственн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нвентаризация, паспортизация, регистрация имущества и корректировка реестра муниципального имущества для создания условий его эффективного ис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повышения уровня доходности управления и распоряжения муниципальн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собственностью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увеличение базы для исчисления налоговых и неналоговых поступлений от использования земельных ресурс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объектов недвижимости, на которые зарегистрировано право муниципальной собственности, 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доля объектов недвижимости, прошедших техническую инвентаризацию, %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ичество земельных участков, сформированных для дальнейшего использования, ш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- 2024 годы в один этап</w:t>
            </w:r>
          </w:p>
        </w:tc>
      </w:tr>
      <w:tr>
        <w:trPr>
          <w:trHeight w:val="28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бъемы бюджетных ассигнований программы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Объем бюджетных ассигнований на  реализацию муниципальной Программы на 2020-2024 годы за счет средств местного бюджета составит 780 000 руб. 00 коп.,  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  том числе по годам: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bCs/>
                <w:szCs w:val="24"/>
              </w:rPr>
              <w:t>2020 год –     380 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bCs/>
                <w:szCs w:val="24"/>
              </w:rPr>
              <w:t>2021 год –     100 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bCs/>
                <w:szCs w:val="24"/>
              </w:rPr>
              <w:t>2022 год –     100 000 руб. 00 коп.;</w:t>
            </w:r>
          </w:p>
          <w:p>
            <w:pPr>
              <w:pStyle w:val="Style6"/>
              <w:rPr/>
            </w:pPr>
            <w:r>
              <w:rPr>
                <w:rFonts w:cs="Arial" w:ascii="Arial" w:hAnsi="Arial"/>
                <w:bCs/>
                <w:szCs w:val="24"/>
              </w:rPr>
              <w:t>2023 год –     100 000 руб. 00 коп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    100 000 руб. 00 коп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оведение технической инвентаризацию объектов недвижимости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постановка на кадастровый учет объектов недвижимости (20 ед.)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регистрация права муниципальной собственности на объекты недвижимости на 100%;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-  формирование земельных участков для дальнейшего использования (20 ед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- пров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ние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оценк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объектов недвижимости (20 ед.).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8. ПАСПОРТ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униципальной программы  «Профилактика правонарушений на территории Моковского сельсовета Курского района Курской области на 2017-2021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бровольная народная дружина, участковый уполномоченный полиции ОМВД России по Курскому район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  «Обеспечение правопорядка на территории Моковского сельсовета Курского района Курской области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билизация и создание предпосылок для снижения уровня преступности на территории  Моковского сельсовета Курского района Ку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безопасности граждан, проживающих на Моковского сельсовета Курского района Кур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вершенствование системы профилактики правонарушений и охраны общественного порядка  на территории Моковского сельсовета Курского района Ку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показатели и индикатор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отношение общего количества зарегистрированных правонарушений с численностью населения Моковского сельсовета Курского района Курской области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соотношение количества правонарушений  совершенных в общественных местах  с общим числом правонарушений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соотношение  количества правонарушений, совершенных несовершеннолетними с общим числом правонарушений, %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1 годы в один этап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Объем бюджетных ассигнований на  реализацию муниципальной Программы на 2017-2021 годы за счет средств местного бюджета составит 4 000 руб. 00 коп.,  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  том числе по годам: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7 год –  0 руб. 00 коп.;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8 год –  1 000 руб. 00 коп.;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19 год –  1 000 руб. 00 коп.;</w:t>
            </w:r>
          </w:p>
          <w:p>
            <w:pPr>
              <w:pStyle w:val="Style6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20 год –  1 000 руб. 00 коп.;</w:t>
            </w:r>
          </w:p>
          <w:p>
            <w:pPr>
              <w:pStyle w:val="Style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021 год –  1 000 руб. 00 коп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рограммы позволи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меньшить количество несовершеннолетних, вовлеченных в преступные группировки и сообщества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ть взаимодействие организаций, учреждений, общественности в  сфере противодействия террористической и экстремистской деятельност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е допускать рост злоупотребления наркотиками и их незаконный оборот, а также – поэтапно сократить наркоманию и связанную с ней преступность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зить общее количество зарегистрированных правонарушений к 2021 году до 5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снизить количество правонарушений  совершенных в общественных местах  с общим числом правонарушений </w:t>
            </w:r>
            <w:r>
              <w:rPr>
                <w:rFonts w:cs="Arial" w:ascii="Arial" w:hAnsi="Arial"/>
                <w:sz w:val="24"/>
                <w:szCs w:val="24"/>
              </w:rPr>
              <w:t>к 2021 год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до 3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textAlignment w:val="baselin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снизить  количество правонарушений, совершенных несовершеннолетними с общим числом правонарушений к </w:t>
            </w:r>
            <w:r>
              <w:rPr>
                <w:rFonts w:cs="Arial" w:ascii="Arial" w:hAnsi="Arial"/>
                <w:sz w:val="24"/>
                <w:szCs w:val="24"/>
              </w:rPr>
              <w:t xml:space="preserve">2021 году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 до 2%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 ПАСПОРТ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"</w:t>
      </w:r>
      <w:r>
        <w:rPr>
          <w:rFonts w:cs="Arial" w:ascii="Arial" w:hAnsi="Arial"/>
          <w:b/>
          <w:bCs/>
          <w:sz w:val="32"/>
        </w:rPr>
        <w:t>Энергосбережение и повышение энергетической эффективности в Моковском сельсовете Курского района Курской области на 2019 -2023 годы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6003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Моковского сельсовета Курского района Курской области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вышение энергетической эффективности в Моковском сельсовете Курского района Курской области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митирование и нормирование потребления всех видов ресурсов в Моковском сельсовете Курского района Курской области;</w:t>
            </w:r>
          </w:p>
          <w:p>
            <w:pPr>
              <w:pStyle w:val="Normal"/>
              <w:ind w:firstLine="27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повышение эффективности использования всех видов ресурсов в Моковском сельсовете Курского района Курской области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19 - 2023 годы в один этап</w:t>
            </w:r>
          </w:p>
        </w:tc>
      </w:tr>
      <w:tr>
        <w:trPr>
          <w:trHeight w:val="540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210 000,00 руб.,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Моковского сельсовета – 210 000, 00 руб.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0 000, 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40 000, 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50 000, 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5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50 000, 00 руб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природного газа, до 15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муниципальными учреждениями, до 15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потребления электрической энергии на уличное освещение, до 15 %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6" w:right="2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b/>
      <w:bCs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eastAsia="Times New Roman" w:cs="Times New Roman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eastAsia="Times New Roman" w:cs="Times New Roman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eastAsia="Times New Roman" w:cs="Times New Roman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eastAsia="Times New Roman" w:cs="Times New Roman"/>
      <w:b/>
      <w:bCs/>
      <w:sz w:val="36"/>
      <w:szCs w:val="36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rFonts w:eastAsia="Times New Roman" w:cs="Times New Roman"/>
      <w:b/>
      <w:szCs w:val="20"/>
      <w:lang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2">
    <w:name w:val="Заголовок 2 Знак"/>
    <w:basedOn w:val="Style5"/>
    <w:qFormat/>
    <w:rPr>
      <w:b/>
      <w:bCs/>
      <w:kern w:val="2"/>
      <w:sz w:val="24"/>
      <w:szCs w:val="24"/>
    </w:rPr>
  </w:style>
  <w:style w:type="character" w:styleId="3">
    <w:name w:val="Заголовок 3 Знак"/>
    <w:basedOn w:val="Style5"/>
    <w:qFormat/>
    <w:rPr>
      <w:kern w:val="2"/>
      <w:sz w:val="28"/>
      <w:szCs w:val="28"/>
    </w:rPr>
  </w:style>
  <w:style w:type="character" w:styleId="4">
    <w:name w:val="Заголовок 4 Знак"/>
    <w:basedOn w:val="Style5"/>
    <w:qFormat/>
    <w:rPr>
      <w:b/>
      <w:bCs/>
      <w:kern w:val="2"/>
      <w:sz w:val="28"/>
      <w:szCs w:val="28"/>
    </w:rPr>
  </w:style>
  <w:style w:type="character" w:styleId="5">
    <w:name w:val="Заголовок 5 Знак"/>
    <w:basedOn w:val="Style5"/>
    <w:qFormat/>
    <w:rPr>
      <w:kern w:val="2"/>
      <w:sz w:val="24"/>
      <w:szCs w:val="24"/>
    </w:rPr>
  </w:style>
  <w:style w:type="character" w:styleId="6">
    <w:name w:val="Заголовок 6 Знак"/>
    <w:basedOn w:val="Style5"/>
    <w:qFormat/>
    <w:rPr>
      <w:b/>
      <w:bCs/>
      <w:kern w:val="2"/>
      <w:sz w:val="36"/>
      <w:szCs w:val="36"/>
    </w:rPr>
  </w:style>
  <w:style w:type="character" w:styleId="7">
    <w:name w:val="Заголовок 7 Знак"/>
    <w:basedOn w:val="Style5"/>
    <w:qFormat/>
    <w:rPr>
      <w:rFonts w:eastAsia="SimSun;宋体" w:cs="Tahoma"/>
      <w:b/>
      <w:bCs/>
      <w:kern w:val="2"/>
      <w:sz w:val="28"/>
      <w:szCs w:val="28"/>
      <w:lang w:bidi="hi-IN"/>
    </w:rPr>
  </w:style>
  <w:style w:type="character" w:styleId="8">
    <w:name w:val="Заголовок 8 Знак"/>
    <w:basedOn w:val="Style5"/>
    <w:qFormat/>
    <w:rPr>
      <w:rFonts w:eastAsia="SimSun;宋体" w:cs="Tahoma"/>
      <w:b/>
      <w:kern w:val="2"/>
      <w:sz w:val="24"/>
      <w:szCs w:val="24"/>
      <w:lang w:bidi="hi-IN"/>
    </w:rPr>
  </w:style>
  <w:style w:type="character" w:styleId="9">
    <w:name w:val="Заголовок 9 Знак"/>
    <w:basedOn w:val="Style5"/>
    <w:qFormat/>
    <w:rPr>
      <w:b/>
      <w:kern w:val="2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8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uppressAutoHyphens w:val="false"/>
      <w:spacing w:before="100" w:after="100"/>
      <w:ind w:firstLine="709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1:00Z</dcterms:created>
  <dc:creator>Admin</dc:creator>
  <dc:description/>
  <cp:keywords/>
  <dc:language>en-US</dc:language>
  <cp:lastModifiedBy>Admin</cp:lastModifiedBy>
  <cp:lastPrinted>2019-11-18T12:58:00Z</cp:lastPrinted>
  <dcterms:modified xsi:type="dcterms:W3CDTF">2020-11-24T05:06:00Z</dcterms:modified>
  <cp:revision>18</cp:revision>
  <dc:subject/>
  <dc:title/>
</cp:coreProperties>
</file>