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МОКОВСКОГО СЕЛЬСОВЕТА КУР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10» ноября 2020 г.                                                        № 54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  <w:lang w:val="en-US" w:eastAsia="en-US"/>
        </w:rPr>
      </w:pPr>
      <w:r>
        <w:rPr>
          <w:rFonts w:cs="Arial" w:ascii="Arial" w:hAnsi="Arial"/>
          <w:b w:val="false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одобрении  бюджетного прогно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ковского сельсовета Курск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урской области </w:t>
      </w:r>
      <w:r>
        <w:rPr>
          <w:b/>
          <w:sz w:val="28"/>
          <w:szCs w:val="28"/>
        </w:rPr>
        <w:t>на период до 2026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 11 Федерального закона от 28.06.2014 № 172-ФЗ «О стратегическом планировании в Российской Федерации»,  ст. 173 Бюджетного кодекса Российской Федерации, Положением о бюджетном процессе в Моковском сельсовете Курского района Курской области принятым Решением собрания депутатов Моковского сельсовета Курского района Курской области от 14 ноября 2017 года № 12-6-3, Уставом муниципального образования «Моковский сельсовет» Курского района Курской области:</w:t>
      </w:r>
    </w:p>
    <w:p>
      <w:pPr>
        <w:pStyle w:val="P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добрить бюджетный прогноз Моковского сельсовета Курского района Курской области на долгосрочный период до 2026 года, согласно Приложению 1,2.</w:t>
      </w:r>
    </w:p>
    <w:p>
      <w:pPr>
        <w:pStyle w:val="P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Моковского сельсовета Курского района Курской области от 01.11.2019 г. № 76 «Об одобрении бюджетного прогноза Моковского сельсовета Курского района Курской области до 2025 года».</w:t>
      </w:r>
    </w:p>
    <w:p>
      <w:pPr>
        <w:pStyle w:val="P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rStyle w:val="S2"/>
          <w:sz w:val="28"/>
          <w:szCs w:val="28"/>
        </w:rPr>
        <w:t> Настоящее распоряжение опубликовать на официальном сайте муниципального образования «Моковский сельсовет» Курского района Курской области в сети «Интернет».</w:t>
      </w:r>
    </w:p>
    <w:p>
      <w:pPr>
        <w:pStyle w:val="P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оставляю за собо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Распоряжение </w:t>
      </w:r>
      <w:r>
        <w:rPr>
          <w:sz w:val="28"/>
          <w:szCs w:val="28"/>
        </w:rPr>
        <w:t>вступает в силу со дня его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531" w:right="1247" w:gutter="0" w:header="72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Моковского сельсовета                                                   Тарасова Ж.Г.</w:t>
      </w:r>
    </w:p>
    <w:p>
      <w:pPr>
        <w:pStyle w:val="ConsPlusTitle"/>
        <w:spacing w:lineRule="auto" w:line="228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sz w:val="32"/>
          <w:szCs w:val="32"/>
        </w:rPr>
        <w:t xml:space="preserve">Пояснительная записка к  бюджетному прогнозу Моковского сельсовета Курского района Курской области </w:t>
        <w:br/>
        <w:t>на долгосрочный период до 2026 года</w:t>
        <w:br/>
      </w:r>
    </w:p>
    <w:p>
      <w:pPr>
        <w:pStyle w:val="ConsPlusNormal"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Моковского сельсовета Курского района Курской области на долгосрочный период до 2026 года (далее – бюджетный прогноз) разработан на основе прогноза социально-экономического развития Моковского сельсовета Курского района на долгосрочный период до 2023 года (далее – долгосрочный прогноз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стратегических целей, сформулированных в посланиях Президента Российской Федерации Федеральному Собранию Российской Федерации, Указах Президента Российской Федерации от 7 мая 2012 года.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бюджетного прогноза является оценка основных бюджетных параметров на долгосрочную перспективу, определение ключевых направлений реализации налоговой, бюджетной и долговой политики в долгосрочном периоде, анализ основных рисков, влияющих на сбалансированность бюджета и проработка механизмов их минимизации. Оценка финансовых ресурсов, которые могут быть направлены на достижение стратегических целей социально-экономического развития региона, должна послужить основой для разработки и взаимоувязки всей совокупности документов стратегического планирования. 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е бюджетное планирование определяет дальнейшую траекторию развития финансовой системы Моковского сельсовета Курского района Курской области для обеспечения сбалансированности и устойчивости бюджетной системы региона, эффективного управления финансовыми ресурсами, экономического роста, улучшения инвестиционного климата в Моковском сельсовете Курского района Курской области и, соответственно, должно сыграть важную роль в повышении уровня и качества жизни населения.</w:t>
      </w:r>
    </w:p>
    <w:p>
      <w:pPr>
        <w:pStyle w:val="ConsPlusNormal"/>
        <w:spacing w:lineRule="auto" w:line="22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ные итоги развития и текущее состояние местного бюджета Моковского сельсовета Курского района Курской области</w:t>
      </w:r>
    </w:p>
    <w:p>
      <w:pPr>
        <w:pStyle w:val="ConsPlusNormal"/>
        <w:spacing w:lineRule="auto" w:line="22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247" w:gutter="0" w:header="720" w:top="1134" w:footer="720" w:bottom="1134"/>
          <w:pgNumType w:start="1" w:fmt="decimal"/>
          <w:formProt w:val="false"/>
          <w:textDirection w:val="lrTb"/>
          <w:docGrid w:type="default" w:linePitch="600" w:charSpace="40960"/>
        </w:sect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нансовой системы Моковского сельсовета на протяжении последних лет характеризуется опережающим ростом бюджетных расходов по сравнению с бюджетными возможностями. Такая тенденция обусловлена динамичным развитием экономики, безусловным выполнением социальных обязательств, принятием на федеральном уровне правовой базы, регулирующей введение нормативов и стандартов финансирования в соответствующих отраслях, а также решений, устанавливающих ряд целевых параметров социально-экономического развития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логовые и неналоговые доходы местного бюджета Моковского сельсовета росли более сдержанными темпами, чем требовалось для выполнения поставленных задач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Цели, задачи, направления реализации налоговой, бюджетной,</w:t>
        <w:br/>
        <w:t>долговой политики в долгосрочном периоде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 </w:t>
      </w:r>
      <w:r>
        <w:rPr>
          <w:rFonts w:cs="Times New Roman" w:ascii="Times New Roman" w:hAnsi="Times New Roman"/>
          <w:sz w:val="28"/>
          <w:szCs w:val="28"/>
        </w:rPr>
        <w:t xml:space="preserve">Основной задачей </w:t>
      </w:r>
      <w:r>
        <w:rPr>
          <w:rFonts w:cs="Times New Roman" w:ascii="Times New Roman" w:hAnsi="Times New Roman"/>
          <w:b/>
          <w:sz w:val="28"/>
          <w:szCs w:val="28"/>
        </w:rPr>
        <w:t>налоговой политики в Моковском сельсовете в долгосрочном периоде</w:t>
      </w:r>
      <w:r>
        <w:rPr>
          <w:rFonts w:cs="Times New Roman" w:ascii="Times New Roman" w:hAnsi="Times New Roman"/>
          <w:sz w:val="28"/>
          <w:szCs w:val="28"/>
        </w:rPr>
        <w:t>, как и в прежние годы, будет явля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хранение, укрепление и расширение доходного потенциала поселения, и</w:t>
      </w:r>
      <w:r>
        <w:rPr>
          <w:rFonts w:cs="Times New Roman" w:ascii="Times New Roman" w:hAnsi="Times New Roman"/>
          <w:sz w:val="28"/>
          <w:szCs w:val="28"/>
        </w:rPr>
        <w:t xml:space="preserve"> в первую очередь, за счет развития предпринимательской и инвестиционной актив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ализации налоговой базы, повышения </w:t>
      </w:r>
      <w:r>
        <w:rPr>
          <w:rFonts w:cs="Times New Roman" w:ascii="Times New Roman" w:hAnsi="Times New Roman"/>
          <w:sz w:val="28"/>
          <w:szCs w:val="28"/>
        </w:rPr>
        <w:t>качества администрирования доходных источников. Реализация налоговой политики Моковского сельсовета  будет осуществляться по следующим приоритетным направлениям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здание условий для предпринимательской инициативы и развития малого и среднего бизнеса;</w:t>
      </w:r>
    </w:p>
    <w:p>
      <w:pPr>
        <w:pStyle w:val="ConsPlusNormal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использование при определении налоговой базы по объектам недвижимого имущества кадастровой стоимости;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) </w:t>
      </w:r>
      <w:r>
        <w:rPr>
          <w:color w:val="000000"/>
          <w:sz w:val="28"/>
          <w:szCs w:val="28"/>
        </w:rPr>
        <w:t>совершенствование механизмов взаимодействия  органов местного самоуправления  области и территориальных органов федеральных органов государственной власти, направленных на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уровня собираемости доходных источников, а также сокращение задолженности по платежам в бюджет, усиление претензионно-исковой работы с неплательщиками налогов, сборов и иных обязательных платежей и применение мер принудительного взыскания задолженности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егализацию бизнеса и «теневой» заработной платы, предотвращение уклонения от уплаты налогов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рку и актуализацию баз данных, которые используются в целях налогообложения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управления государственной и муниципальной собственность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ланируемых мероприятий и их дальнейшее развитие позволит увеличить доходный потенциал, поступления доходов в бюджет и уровень бюджетной обеспеченности, а также повысить в целом устойчивость бюджетной системы Моковского сельсовета Курского района Курской области. 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 </w:t>
      </w:r>
      <w:r>
        <w:rPr>
          <w:rFonts w:cs="Times New Roman" w:ascii="Times New Roman" w:hAnsi="Times New Roman"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b/>
          <w:sz w:val="28"/>
          <w:szCs w:val="28"/>
        </w:rPr>
        <w:t>долгосрочной бюджетной политики Моковского сельсовета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удут оставаться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граничение темпа роста бюджетных расходов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сбалансированного распределения имеющихся финансовых ресурсов между текущими социальными расходами и расходами на развитие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мизация дефицит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срочной бюджетной политики Моковского сельсовета будет осуществляться по следующим приоритетным направлениям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вышение эффективности бюджетных расходов за счет реализации мероприятий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вершенствованию инструментов программно-целевого планирования и управления </w:t>
      </w:r>
      <w:r>
        <w:rPr>
          <w:rFonts w:cs="Times New Roman" w:ascii="Times New Roman" w:hAnsi="Times New Roman"/>
          <w:sz w:val="28"/>
          <w:szCs w:val="28"/>
        </w:rPr>
        <w:t xml:space="preserve">путем планирования мероприятий государственных (муниципальных) программ с учетом приоритетов социально-экономического развития региона и реальных финансовых возможностей бюджетов бюджетной системы Моковского сельсовета Курского района, дальнейшего совершенствования системы оценки эффективности реализации государственных (муниципальных) программ; </w:t>
      </w:r>
    </w:p>
    <w:p>
      <w:pPr>
        <w:pStyle w:val="ConsPlusNormal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 по развитию системы организации закупок товаров работ, услуг</w:t>
      </w:r>
      <w:r>
        <w:rPr>
          <w:rFonts w:cs="Times New Roman" w:ascii="Times New Roman" w:hAnsi="Times New Roman"/>
          <w:sz w:val="28"/>
          <w:szCs w:val="28"/>
        </w:rPr>
        <w:t xml:space="preserve"> для государственных (муниципальных)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, а также расширения практики применения совместных торгов;</w:t>
      </w:r>
    </w:p>
    <w:p>
      <w:pPr>
        <w:pStyle w:val="Normal"/>
        <w:spacing w:lineRule="auto" w:line="228" w:before="0" w:after="1"/>
        <w:ind w:firstLine="709"/>
        <w:jc w:val="both"/>
        <w:rPr/>
      </w:pPr>
      <w:r>
        <w:rPr>
          <w:i/>
          <w:sz w:val="28"/>
          <w:szCs w:val="28"/>
        </w:rPr>
        <w:t>- по повышению эффективности мер социальной поддержки населения</w:t>
      </w:r>
      <w:r>
        <w:rPr>
          <w:sz w:val="28"/>
          <w:szCs w:val="28"/>
        </w:rPr>
        <w:t xml:space="preserve"> в результате введения критерия нуждаемости и проведения анализа результативности предоставления конкретных видов поддержки;</w:t>
      </w:r>
    </w:p>
    <w:p>
      <w:pPr>
        <w:pStyle w:val="Normal"/>
        <w:spacing w:lineRule="auto" w:line="228" w:before="0" w:after="1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ышению эффективности оказания государственных (муниципальных) услуг</w:t>
      </w:r>
      <w:r>
        <w:rPr>
          <w:sz w:val="28"/>
          <w:szCs w:val="28"/>
        </w:rPr>
        <w:t>, в том числе за счет планирования расходов на выполнение государственных (муниципальных) заданий на основе базовых нормативов затрат; включения в нормативные затраты по содержанию имущества только затрат на имущество, используемое для выполнения государственного (муниципального) задания; привлечения некоммерческих организаций социальной направленности к оказанию государственных (муниципальных) услуг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контроля за объемом финансового обеспечения и идентификационным кодом закупки, который позволит более эффективно и результативно расходовать бюджетные средства на закупку товаров, работ и услуг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еспечение прозрачности и открытости муниципальных финансов Моковского сельсовета Курского района для общества путем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бликации брошюры «Бюджет для граждан» по проектам законов о бюджете Моковского сельсовета Курского района Курской области на очередной финансовый год и плановый период, об исполнении бюджета за отчетный финансовый год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и открытого обсуждения и обсуждения в социальных сетях бюджетных вопросов, освещения в средствах массовой информации актуальных вопросов по бюджетной тематике, проведения опросов общественного мнения;</w:t>
      </w:r>
    </w:p>
    <w:p>
      <w:pPr>
        <w:pStyle w:val="ConsPlus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я инициативного бюджетирования.</w:t>
      </w:r>
    </w:p>
    <w:p>
      <w:pPr>
        <w:pStyle w:val="ConsPlus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keepNext w:val="true"/>
        <w:spacing w:lineRule="auto" w:line="228"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 Подходы к разработке бюджетного прогноза</w:t>
      </w:r>
    </w:p>
    <w:p>
      <w:pPr>
        <w:pStyle w:val="ConsPlusNormal"/>
        <w:keepNext w:val="true"/>
        <w:spacing w:lineRule="auto" w:line="228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ковского сельсовета курского района Курской области на период до 2026 года определены исходя из следующих методологических под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логовые и неналоговые доходы бюджета Моковского сельсовета Курского района Курской  области на долгосрочный период рассчитаны на основе ожидаемых поступлений доходов в местный бюджет Моковского сельсовета согласно Методики прогнозирования налоговых и неналоговых доходов местного бюджета на 2021 год и на плановый период 2022 и 2023 годов,  с учетом складывающейся в текущем году динамики поступлений, а также базового варианта прогноза социально-экономического развития Моковского сельсовета на период до 2026 года. </w:t>
      </w:r>
    </w:p>
    <w:p>
      <w:pPr>
        <w:pStyle w:val="213"/>
        <w:spacing w:lineRule="auto" w:line="22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спрогнозированы в соответствии с положениями соответствующих глав Налогового кодекса Российской Федерации, нормами Бюджетного кодекса Российской Федерации, а также законодательством о неналоговых доходах. </w:t>
      </w:r>
    </w:p>
    <w:p>
      <w:pPr>
        <w:pStyle w:val="213"/>
        <w:spacing w:lineRule="auto" w:line="228" w:before="0" w:after="0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другим доходным источникам при определении объемов поступлений использовались прогнозируемые на долгосрочный период индексы промышленного производства и роста потребительских цен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оходы Мо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формированы за счет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ных налогов – земельного налога и налога на имущество физических лиц;</w:t>
      </w:r>
    </w:p>
    <w:p>
      <w:pPr>
        <w:pStyle w:val="ConsPlusNormal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числений от федеральных налогов и специальных налоговых режимов по нормативам, предусмотренным действующим федеральным и региональным законодательством – налога на доходы физических лиц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из федерального бюджета и бюджета муниципального район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i/>
          <w:sz w:val="28"/>
          <w:szCs w:val="28"/>
        </w:rPr>
        <w:t>Общий объем расходов</w:t>
      </w:r>
      <w:r>
        <w:rPr>
          <w:sz w:val="28"/>
          <w:szCs w:val="28"/>
        </w:rPr>
        <w:t xml:space="preserve"> бюджета  Моковского сельсовета основан  на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21 год и плановый период 2021 и 2022 годов, разработанные Министерством финансов Российской Федерации, приказ Министерства финансов Российской </w:t>
      </w:r>
      <w:r>
        <w:rPr>
          <w:sz w:val="28"/>
          <w:szCs w:val="28"/>
        </w:rPr>
        <w:t xml:space="preserve">Федерации от 1 июля 2013 года № 65н </w:t>
      </w:r>
      <w:r>
        <w:rPr>
          <w:color w:val="000000"/>
          <w:sz w:val="28"/>
          <w:szCs w:val="28"/>
        </w:rPr>
        <w:t xml:space="preserve">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Моковского сельсовета Курского района Курской области на 2021 год и на плановый период 2022 и 2023 годов, </w:t>
      </w:r>
    </w:p>
    <w:p>
      <w:pPr>
        <w:pStyle w:val="Normal"/>
        <w:autoSpaceDE w:val="false"/>
        <w:ind w:firstLine="684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Планирование расходов местного бюджета на:</w:t>
      </w:r>
    </w:p>
    <w:p>
      <w:pPr>
        <w:pStyle w:val="Normal"/>
        <w:shd w:fill="FFFFFF" w:val="clear"/>
        <w:spacing w:lineRule="atLeast" w:line="312"/>
        <w:ind w:firstLine="684"/>
        <w:jc w:val="both"/>
        <w:textAlignment w:val="baseline"/>
        <w:rPr/>
      </w:pPr>
      <w:r>
        <w:rPr>
          <w:sz w:val="28"/>
          <w:szCs w:val="28"/>
        </w:rPr>
        <w:t>1) оплату труда работников органов муниципальной власти осуществлялось исходя из утвержденных структур, действующих на 1 октября 2020 года, и нормативных актов Курской области, регулирующих оплату труда;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(Закон Курской области от 06.06.2007 г. № 60-ЗКО «О муниципальной службе Курской области», от 18.11.1998 г. № 35-ЗКО «О гарантиях осуществления главами муниципальных образований полномочий выборных должностных лиц местного самоуправления на постоянной основе» (с последующими изменениями и дополнениями),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текущее содержание органов местного самоуправления Моковского сельсовета Курского района Курской области - исходя их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муниципального образования «Моковский сельсовет» Курского района Курской области;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формировании местного бюджета на 2021 год и плановый период 2022 и 2023 годов применены общие подходы к расчету бюджетных проектировок:</w:t>
      </w:r>
    </w:p>
    <w:p>
      <w:pPr>
        <w:pStyle w:val="Normal"/>
        <w:shd w:fill="FFFFFF" w:val="clear"/>
        <w:spacing w:lineRule="atLeast" w:line="312"/>
        <w:ind w:firstLine="6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hd w:fill="FFFFFF" w:val="clear"/>
        <w:spacing w:lineRule="atLeast" w:line="312"/>
        <w:ind w:firstLine="6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312"/>
        <w:ind w:left="0" w:firstLine="6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.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312"/>
        <w:ind w:left="0" w:firstLine="684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ы по расходам планировались исходя из фактического исполнения по статьям расходов </w:t>
      </w:r>
      <w:r>
        <w:rPr>
          <w:sz w:val="28"/>
          <w:szCs w:val="28"/>
        </w:rPr>
        <w:t>за 6 месяцев 2020</w:t>
      </w:r>
      <w:r>
        <w:rPr>
          <w:color w:val="000000"/>
          <w:sz w:val="28"/>
          <w:szCs w:val="28"/>
        </w:rPr>
        <w:t xml:space="preserve"> года и доведения их до годовых показателе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spacing w:lineRule="auto" w:line="22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Описание основных рисков, влияющих</w:t>
        <w:br/>
        <w:t>на сбалансированность бюджета, и механизмы их профилактики</w:t>
      </w:r>
    </w:p>
    <w:p>
      <w:pPr>
        <w:pStyle w:val="ConsPlusNormal"/>
        <w:keepNext w:val="true"/>
        <w:spacing w:lineRule="auto" w:line="22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 крайне восприимчива к изменениям экономической ситуации. Основным риском реализации бюджетного прогноза является развитие кризисных явлений в экономике и снижение темпов социально-экономического развития Российской Федерации и Курской  области, а следовательно и Моковского сельсовета Курского района, приводящие к сокращению поступлений доходов в местный бюджет, повышению прогнозируемого уровня инфляции, ухудшению условий для заимствований, росту государственного и муниципального долга.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, влияющие на параметры консолидированного бюджета региона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из федерального бюджета, передача дополнительных полномочий), также приводят к возникновению рисков неисполнения бюджетного прогноза.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ировать последствия рисков, влияющих на бюджетную сбалансированность, предполагается за счет: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ятия эффективных мер, направленных на развитие экономического потенциала Моковского сельсовета курского района Курской области;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ое наполнение (повышение собираемости) доходной части бюджета Моковского сельсовета курского района;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граничения роста расходных обязательств на основе оценки эффективности бюджетных расходов;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держание экономически безопасного уровня долговых обязательств и минимально возможной стоимости их обслуживания</w:t>
      </w:r>
      <w:r>
        <w:rPr/>
        <w:t>;</w:t>
      </w:r>
    </w:p>
    <w:p>
      <w:pPr>
        <w:pStyle w:val="ConsPlusNormal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контроля за исполнением бюджета Моковского сельсовета Курского района Курской области.</w:t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737" w:gutter="0" w:header="720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ок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урского района Курской области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4 от 10.11.2020 г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Бюджетный прогноз основных характеристик (общий объем доходов, общий объем расходов, дефицита (профицита) бюджета Моковского сельсовета Курского района Курской област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 2021 год и на плановый период 2022 и 2026 год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руб., коп.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1843"/>
        <w:gridCol w:w="1701"/>
        <w:gridCol w:w="1559"/>
        <w:gridCol w:w="1560"/>
        <w:gridCol w:w="1559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Очередной </w:t>
              <w:br/>
              <w:t>финансовый</w:t>
              <w:br/>
              <w:t>год  (2021 г.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25 г.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 I. ДОХОДЫ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 826 52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040 0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ОВЫЕ и НЕНАЛОГОВЫЕ ДОХОДЫ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69 23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74 22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79 3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79 33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79 3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79 334,87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ВОЗМЕЗДНЫЕ ПОСТУПЛЕНИЯ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57 2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5 8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0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0 1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0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0 178,00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из них: дотация </w:t>
            </w:r>
            <w:r>
              <w:rPr>
                <w:rFonts w:cs="Arial" w:ascii="Arial" w:hAnsi="Arial"/>
                <w:color w:val="000000"/>
              </w:rPr>
              <w:t xml:space="preserve">бюджетам поселений </w:t>
            </w:r>
            <w:r>
              <w:rPr>
                <w:rFonts w:cs="Arial" w:ascii="Arial" w:hAnsi="Arial"/>
              </w:rPr>
              <w:t>на выравнивание уровня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44 4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40 3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45 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45 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45 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45 812,00</w:t>
            </w:r>
          </w:p>
        </w:tc>
      </w:tr>
      <w:tr>
        <w:trPr>
          <w:trHeight w:val="25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ДОХОДОВ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 826 52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040 0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РАЗДЕЛ II. РАСХОД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 826 52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040 0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 859 5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 859 512,8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ВСЕГО РАСХОДОВ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 826 52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040 092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Дефицит бюджета (-), профицит бюджета (+)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финансирования     </w:t>
              <w:br/>
              <w:t xml:space="preserve">дефицита, в т.ч.: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ривлечение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гашение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рхний предел муниципального долга по состоянию на 1 января года, следующего за отчетным финансовым годом (очередным финансовым годом  и каждым годом планового  периода)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 628 820,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1 37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00 35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00 35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00 35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00 352,73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ок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урского района Курской области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4  от 10.11.2020 года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КАЗАТЕЛИ ФИНАНСОВОГО ОБЕСПЕЧЕНИЯ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0"/>
          <w:szCs w:val="30"/>
        </w:rPr>
        <w:t>МУНИЦИПАЛЬНЫХ ПРОГРАММ МОКОВСКОГО СЕЛЬСОВЕТ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уб., коп.</w:t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07"/>
        <w:gridCol w:w="3929"/>
        <w:gridCol w:w="1701"/>
        <w:gridCol w:w="1843"/>
        <w:gridCol w:w="1843"/>
        <w:gridCol w:w="1559"/>
        <w:gridCol w:w="1559"/>
        <w:gridCol w:w="15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чередной 2021 год (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вый год планового периода 2022 г. (n+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торой год планового периода 2023 г. (n+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6 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 826 52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040 09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 859 512,8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реализацию муниципальных программ  Моковского сельсов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179 956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30 878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51 456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51 456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51 456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51 456.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Моковского сельсовета Курского района Курской области на 2020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 000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оковского сельсовета Курского района Курской области на 2020-2024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 000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Муниципальная  программа «Энергосбережение и повышение энергетической эффективности в Моковском сельсовете Курского района Курской области на 2019 - 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 000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</w:t>
            </w:r>
            <w:r>
              <w:rPr>
                <w:rFonts w:cs="Arial" w:ascii="Arial" w:hAnsi="Arial"/>
                <w:bCs/>
              </w:rPr>
              <w:t>Формирование современной городской среды на территории муниципального образования «Моковский сельсовет»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487 16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000.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 в  Моковском сельсовете  Курского района Курской области на 2020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90 12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590 12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890 1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890 1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890 1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890 120.00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.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eastAsia="Calibri" w:cs="Arial" w:ascii="Arial" w:hAnsi="Arial"/>
              </w:rPr>
              <w:t>«Развитие культуры в Моковском сельсовете Курского района Курской области на 2020-2024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52 552.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 641.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 219.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 219.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 219.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 219.77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.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 на 2020-2024 годы  в Моковском сельсовете Кур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 116.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 116.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 116.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 116.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 116.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 116.48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.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  <w:r>
              <w:rPr>
                <w:rFonts w:cs="Arial" w:ascii="Arial" w:hAnsi="Arial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 на территории Моковского сельсовета Курского района Курской области на 2020-2024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 000.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.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.00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Муниципальная программа  «Профилактика правонарушений на территории Моковского сельсовета Курского района Курской области на 2017-2021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.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.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.00</w:t>
            </w:r>
          </w:p>
        </w:tc>
      </w:tr>
      <w:tr>
        <w:trPr/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 365.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 257.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 257.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 257.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 257.3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епрограммные расходы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646 565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38 848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576 799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576 799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576 799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576 799.28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1"/>
    <w:qFormat/>
    <w:rPr/>
  </w:style>
  <w:style w:type="character" w:styleId="Style16">
    <w:name w:val="Основной текст с отступом Знак"/>
    <w:basedOn w:val="1"/>
    <w:qFormat/>
    <w:rPr/>
  </w:style>
  <w:style w:type="character" w:styleId="21">
    <w:name w:val="Основной текст с отступом 2 Знак"/>
    <w:basedOn w:val="1"/>
    <w:qFormat/>
    <w:rPr/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Символ нумерации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 Знак2 Знак Знак Знак Знак Знак1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57:00Z</dcterms:created>
  <dc:creator>Budjet_Sergey</dc:creator>
  <dc:description/>
  <cp:keywords/>
  <dc:language>en-US</dc:language>
  <cp:lastModifiedBy>Admin</cp:lastModifiedBy>
  <cp:lastPrinted>2020-11-24T08:51:00Z</cp:lastPrinted>
  <dcterms:modified xsi:type="dcterms:W3CDTF">2020-11-24T04:56:00Z</dcterms:modified>
  <cp:revision>42</cp:revision>
  <dc:subject/>
  <dc:title>ПРАВИТЕЛЬСТВО ПЕНЗЕНСКОЙ ОБЛАСТИ</dc:title>
</cp:coreProperties>
</file>