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 проекту решения Собрания депутатов Моковского сельсовет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О бюджете  Моковского  сельсовета Курск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рской области на 2021 год и на плановый период 2022 и 2023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снову формирования бюджета Мо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положены действующие налоговые и бюджетные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ирование осуществлялось отдельно по каждому виду налога и сбора по нормативам, установленным Бюджетным кодексом  РФ, индексов промышленного производства, индексов - дефляторов оптовых цен промышленной продукции, темпов роста (снижения) объемов реализации  и индексов - дефляторов цен сельскохозяйственной продукции, прибыли, фонда заработной платы по муниципальному образов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рогноз доходов бюджета Моковского сельсовета Курского района Курской области составил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на 2021 год – 17 826 522,27 рублей;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на 2022 год – 15 040 092,83 рублей;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на 2023 год – 14 859 512,87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я собственных доходов (налоговых и неналоговых доходов) в доходах бюджета состав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71,1% – 12 669 238,2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84,3% – 12 674 228,83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85,3% – 12 679 334,87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,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Налог на доходы физических лиц  </w:t>
      </w:r>
      <w:r>
        <w:rPr>
          <w:sz w:val="28"/>
          <w:szCs w:val="28"/>
        </w:rPr>
        <w:t>- предусмотре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сумме 281 529,24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286 519,80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 сумме 282 337,79 рублей,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лательщиками</w:t>
        <w:tab/>
        <w:t xml:space="preserve">данного вида налога признаются физические лица </w:t>
      </w:r>
      <w:r>
        <w:rPr>
          <w:color w:val="000000"/>
          <w:sz w:val="28"/>
          <w:szCs w:val="28"/>
        </w:rPr>
        <w:t xml:space="preserve"> с доходов, источником которых является налоговый агент, а также  физические лица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и доходы физических лиц с доходов, полученных физическими лицами в соответствии со статьей 228 Налогового Кодекса РФ. 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– предусмотрен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в сумме 1 371 944,76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1 371 944,76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3 году в сумме 1 371 944,76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данного вида налога признаются физические лица, имеющие жилые домовладения  на территории Моковского сель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– предусмотре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сумме 11 015 764,27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11 015 764,27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3 году в сумме 11 015 764,27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ательщиками данного вида налога признаются физические лица, имеющие в собственности земельные участки на территории Моковского сельсовета Курского района Курской области, а также з</w:t>
      </w:r>
      <w:r>
        <w:rPr>
          <w:color w:val="000000"/>
          <w:sz w:val="28"/>
          <w:szCs w:val="28"/>
        </w:rPr>
        <w:t>емельный налог, с организаций, обладающих земельным участком, расположенным в границах сельских посел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роме того, в бюджет Мо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будет поступать финансовая помощ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ви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тации  бюджетам  поселений на выравнивание бюджетной обеспеченност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в сумме 2 144 436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2 140 393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3 году в сумме 1 945 812,0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субсидии бюджетам сельских </w:t>
      </w:r>
      <w:r>
        <w:rPr>
          <w:iCs/>
          <w:color w:val="000000"/>
          <w:sz w:val="28"/>
          <w:szCs w:val="28"/>
        </w:rPr>
        <w:t>поселений на поддержку государственных программ субъектов Российской Федерации и муниципальных программ формирования современной городской сред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в сумме 1 309 283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              0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3 году в сумме               0,0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рочие </w:t>
      </w:r>
      <w:r>
        <w:rPr>
          <w:color w:val="000000"/>
          <w:sz w:val="28"/>
          <w:szCs w:val="28"/>
        </w:rPr>
        <w:t>субсидии бюджетам сельских поселений на софинансирование расходных обязательств на заработную плату и начисления на выплаты по оплате труда работников учреждений культур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в сумме 1 330 398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           0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3 году в сумме            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в сумме 223 167,00 рубл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сумме 225 471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3 году в сумме 234 366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сельских посел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в сумме 150 000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            0,00 рублей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3 году в сумме             0,0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ходя из планируемого поступления средств в доходную часть бюджета расходы бюджета составя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</w:t>
      </w:r>
      <w:r>
        <w:rPr>
          <w:b/>
          <w:sz w:val="28"/>
          <w:szCs w:val="28"/>
        </w:rPr>
        <w:t xml:space="preserve">17 826 522,27 </w:t>
      </w:r>
      <w:r>
        <w:rPr>
          <w:sz w:val="28"/>
          <w:szCs w:val="28"/>
        </w:rPr>
        <w:t>рублей, бюджет сбалансированны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</w:t>
      </w:r>
      <w:r>
        <w:rPr>
          <w:b/>
          <w:sz w:val="28"/>
          <w:szCs w:val="28"/>
        </w:rPr>
        <w:t xml:space="preserve">15 040 092,83 </w:t>
      </w:r>
      <w:r>
        <w:rPr>
          <w:sz w:val="28"/>
          <w:szCs w:val="28"/>
        </w:rPr>
        <w:t>рублей, бюджет сбалансированны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2023 году – </w:t>
      </w:r>
      <w:r>
        <w:rPr>
          <w:b/>
          <w:sz w:val="28"/>
          <w:szCs w:val="28"/>
        </w:rPr>
        <w:t xml:space="preserve">14 859 512,87 </w:t>
      </w:r>
      <w:r>
        <w:rPr>
          <w:sz w:val="28"/>
          <w:szCs w:val="28"/>
        </w:rPr>
        <w:t>рублей, бюджет сбалансированны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расходной части бюджета Мо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 на 2021 год и плановый период 2022 и 2023 гг. осуществлено по разделам, подразделам, целевым статьям и видам расходов классификации расходов бюджета.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ые полномочия сформированы в соответствии с федеральными законами от 6 октября 2003 года №131 ФЗ "Об общих принципах организации местного самоуправления в Российской Федерации" (с учетом изменений и дополнений), от 6 октября 1999 года №184-ФЗ " Об общих принципах организации законодательных (представительных) и исполнительных органов государственной власти субъектов РФ" (с учетом изменений и дополнений), Посланием Президента Российской Федерации Федеральному Собранию Российской Федерации, Основные направления налоговой и бюджетной политики на 2021 год и плановый период 2022 и 2023 годов, разработанные Администрацией Моковского сельсовета Курского района Курской области, нормативные правовые акты Курской области, принятые во исполнение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образования «Моковский сельсовет»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-2023 годах из местного бюджета будут  производиться следующие расходы:</w:t>
      </w:r>
    </w:p>
    <w:p>
      <w:pPr>
        <w:pStyle w:val="Normal"/>
        <w:numPr>
          <w:ilvl w:val="0"/>
          <w:numId w:val="2"/>
        </w:numPr>
        <w:ind w:left="0" w:firstLine="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100 «Общегосударственные вопросы» </w:t>
      </w:r>
      <w:r>
        <w:rPr>
          <w:sz w:val="28"/>
          <w:szCs w:val="28"/>
        </w:rPr>
        <w:t>предусматриваются расходы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 524 398,29 рублей, что составляет 47,82% от общего объема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 2022 году – 10 314 377,93 рублей, что составляет 68,58 % от общего объема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в 2023 году – 9 443 432,68 рублей, что составляет 63,55 % от общего объема расходов бюдж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на содержание высшего должностного лица органа местного самоуправления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684 424,94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2 году – 684 424,94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3 году – 684 424,94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содержание администрации Моковского сельсовета Курск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1 913 375,06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022 году – 1 913 375,06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23 году – 1 913 375,06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торые будут направлены на выплату работникам администрации  заработной платы, начисленных социальных взносов на оплату труда, на текущую оплату налогов и программного обеспеч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) на полномочия по решению вопросов местного значения в соответствии с заключенными соглашениями на внешний на внутренний финансовый контроль в 2021 году предусмотрена сумма 62 158 рублей 51 копейка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По разделу: Другие общегосударственные вопрос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реализацию государственных функций, связанных с общегосударственным управлением в 2021 году в сумме —  5 864 439,78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б., </w:t>
      </w:r>
      <w:r>
        <w:rPr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32,9% от общего объема расходов бюджета;  в 2022 году в сумме — 7 716 577</w:t>
      </w:r>
      <w:r>
        <w:rPr>
          <w:b/>
        </w:rPr>
        <w:t xml:space="preserve"> </w:t>
      </w:r>
      <w:r>
        <w:rPr>
          <w:sz w:val="28"/>
          <w:szCs w:val="28"/>
        </w:rPr>
        <w:t xml:space="preserve">руб. 93 коп., </w:t>
      </w:r>
      <w:r>
        <w:rPr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51,3% от общего объема расходов бюджета;  в 2023 году в сумме —  6 845 632 руб. 68 коп., </w:t>
      </w:r>
      <w:r>
        <w:rPr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46,1% от общего объема расходов бюджета, в том числе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государственных функций, связанных с общегосударственным управлением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— 3 447 110 руб. 07 коп.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—  5 299 248 руб. 22 коп.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—  4 228 302 руб. 97 коп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на текущие коммунальные платежи, уплату земельного налога и налога на имущество, содержание имущества, ремонт нежилого здания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а мероприятия по Подпрограмме «Обеспечение правопорядка на территории Моковского сельсовета Курского района Курской области» муниципальной программы «</w:t>
      </w:r>
      <w:r>
        <w:rPr>
          <w:sz w:val="28"/>
          <w:szCs w:val="28"/>
          <w:shd w:fill="FFFFFF" w:val="clear"/>
        </w:rPr>
        <w:t>Профилактика правонарушений на территории Моковского сельсовета Курского района Курской области на 2017-2021 годы»</w:t>
      </w:r>
      <w:r>
        <w:rPr>
          <w:color w:val="000000"/>
          <w:sz w:val="28"/>
          <w:szCs w:val="28"/>
        </w:rPr>
        <w:t xml:space="preserve"> муниципальной программы</w:t>
      </w:r>
      <w:r>
        <w:rPr>
          <w:color w:val="000000"/>
          <w:sz w:val="28"/>
          <w:szCs w:val="28"/>
          <w:shd w:fill="FFFFFF" w:val="clear"/>
        </w:rPr>
        <w:t xml:space="preserve"> «Профилактика правонарушений на территории Моковского сельсовета Курского района Курской области на 2017-2021 годы» в 2021, 2022 и 2023 годах в сумме 1000 руб. 00 коп.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на мероприятия по</w:t>
      </w:r>
      <w:r>
        <w:rPr>
          <w:color w:val="000000"/>
          <w:sz w:val="28"/>
          <w:szCs w:val="28"/>
        </w:rPr>
        <w:t xml:space="preserve"> Подпрограмме «Проведение муниципальной политики в области имущественных и земельных  отношений» муниципальной программы «Управление муниципальным имуществом и земельными ресурсами Моковского сельсовета Курского района Курской области на 2020-2024 годы»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1 году – 100 000 руб. 00 коп.;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2 году – 100 000 руб. 00 коп.,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3 году – 100 000 руб. 00 коп.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редства по данной программе будут израсходован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формление имущества в муниципальную собственность, определений рыночной стоимости земельных участ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убликацию информационного материала </w:t>
      </w:r>
      <w:r>
        <w:rPr>
          <w:color w:val="000000"/>
          <w:sz w:val="28"/>
          <w:szCs w:val="28"/>
          <w:shd w:fill="FFFFFF" w:val="clear"/>
        </w:rPr>
        <w:t>в 2021, 2022 и 2023 годах в сумме 100 000 руб. 00 коп.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деятельности муниципальных казенных учреждений </w:t>
      </w:r>
      <w:r>
        <w:rPr>
          <w:sz w:val="28"/>
          <w:szCs w:val="28"/>
        </w:rPr>
        <w:t>предусмотрена сумма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в 2021 году – </w:t>
      </w:r>
      <w:r>
        <w:rPr>
          <w:color w:val="000000"/>
          <w:sz w:val="28"/>
          <w:szCs w:val="28"/>
        </w:rPr>
        <w:t>2 216 329 руб. 71 коп.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в 2022 году – 2 216 329 </w:t>
      </w:r>
      <w:r>
        <w:rPr>
          <w:color w:val="000000"/>
          <w:sz w:val="28"/>
          <w:szCs w:val="28"/>
        </w:rPr>
        <w:t>руб. 71</w:t>
      </w:r>
      <w:r>
        <w:rPr>
          <w:sz w:val="28"/>
          <w:szCs w:val="28"/>
        </w:rPr>
        <w:t xml:space="preserve"> коп.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spacing w:before="0" w:after="0"/>
        <w:jc w:val="both"/>
        <w:rPr/>
      </w:pPr>
      <w:r>
        <w:rPr>
          <w:sz w:val="28"/>
          <w:szCs w:val="28"/>
        </w:rPr>
        <w:t>в 2023 году – 2 416 329</w:t>
      </w:r>
      <w:r>
        <w:rPr>
          <w:color w:val="000000"/>
          <w:sz w:val="28"/>
          <w:szCs w:val="28"/>
        </w:rPr>
        <w:t xml:space="preserve"> руб. 71</w:t>
      </w:r>
      <w:r>
        <w:rPr>
          <w:sz w:val="28"/>
          <w:szCs w:val="28"/>
        </w:rPr>
        <w:t xml:space="preserve"> коп.</w:t>
      </w:r>
      <w:r>
        <w:rPr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подведомственного учреждения - «МКУ  по обеспечению деятельности Администрации Моковского сельсовета Курского района Курской области», в том числе на заработную плату с начислениями 1 495 336 руб. 87 коп.  в 2021,2022 и 2023 годах соответственно, содержание транспортного средства, приобретение канцелярских товаров для обеспечения деятельности Админ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 По разделу 0200  «Национальная оборона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анному разделу планируются расходы  в виде выделенных  целевых субвенций из федерального бюджета на содержание работни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223 167,00 рублей, что составляет  1,25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общего объема расходов бюджета 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2 году в сумме 225 471,00 рублей, что составляет  1,5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общего объема расходов бюджета 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сумме 234 366,00 рублей, что составляет  1,5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общего объема расходов бюджета  на осуществление органами местного самоуправления поселений полномочий по первичному воинскому учету на территориях, где отсутствуют военные комиссариаты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 разделу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редусматриваются расходы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Моковского сельсовета Курского района Курской области на 2020- 2024 годы» в размере 150 000 руб. 00 коп.  в 2021, 2022 и 2023 годах соответственно, что составляет 0,8 % от общего объема расходов бюджета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анные средства будут направляться на осуществление мероприятий по обеспечению пожарной безопасности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4. По подразделу</w:t>
      </w:r>
      <w:r>
        <w:rPr>
          <w:b/>
          <w:bCs/>
          <w:sz w:val="28"/>
          <w:szCs w:val="28"/>
        </w:rPr>
        <w:t xml:space="preserve"> «Национальная экономик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едусматриваются расходы по Подпрограмме «Повышение энергетической эффективности в Моковском сельсовете Курского района Курской области» </w:t>
      </w:r>
      <w:r>
        <w:rPr>
          <w:bCs/>
          <w:iCs/>
          <w:sz w:val="28"/>
          <w:szCs w:val="28"/>
        </w:rPr>
        <w:t xml:space="preserve">муниципальной  программы «Энергосбережение и повышение энергетической эффективности в Моковском сельсовете Курского района Курской области на 2019 - 2023 годы» </w:t>
      </w:r>
      <w:r>
        <w:rPr>
          <w:sz w:val="28"/>
          <w:szCs w:val="28"/>
        </w:rPr>
        <w:t xml:space="preserve">в размере 50 000 руб. 00 коп. в 2021, 2022 и 2023 годах соответственно, что составляет 0,3 % от общего объема расходов бюджет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 xml:space="preserve">5. По разделу «Жилищно-коммунальное  хозяйство» </w:t>
      </w:r>
      <w:r>
        <w:rPr>
          <w:sz w:val="28"/>
          <w:szCs w:val="28"/>
        </w:rPr>
        <w:t>предусматриваются расход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2021 году в сумме —  3 777 288 руб. 00 коп., что составляет 21,2 % от общего объема расходов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 2022 году в сумме — 2 690 120 руб. 00 коп., что составляет 17,9 % от общего объема расходов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 2023 году в сумме — 2 990 120 руб. 00 коп., что составляет 20,1 % от общего объема расходов бюдж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 подразделу отражаются  расходы,  в пределах полномочий в рамках сельских поселений связанные с </w:t>
      </w:r>
      <w:r>
        <w:rPr>
          <w:color w:val="000000"/>
          <w:sz w:val="28"/>
          <w:szCs w:val="28"/>
        </w:rPr>
        <w:t xml:space="preserve"> мероприятиями по уличному освещению, озеленению территорий, расходование средств по  сбору и удалению твердых и жидких бытовых отходов, организации ритуальных услуг и содержанию мест захоронения, </w:t>
      </w:r>
      <w:r>
        <w:rPr>
          <w:sz w:val="28"/>
          <w:szCs w:val="28"/>
        </w:rPr>
        <w:t>благоустройства дворовых территорий и территорий общего пользования Моковского сельсовета Курского района Курской области, участие в программе «Формирование современной городской среды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 xml:space="preserve">6. По разделу «Культура» - </w:t>
      </w:r>
      <w:r>
        <w:rPr>
          <w:sz w:val="28"/>
          <w:szCs w:val="28"/>
        </w:rPr>
        <w:t>предусматриваются расход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 2021 году в сумме — </w:t>
      </w:r>
      <w:r>
        <w:rPr>
          <w:color w:val="000000"/>
          <w:sz w:val="28"/>
          <w:szCs w:val="28"/>
        </w:rPr>
        <w:t>4 352 552</w:t>
      </w:r>
      <w:r>
        <w:rPr>
          <w:sz w:val="28"/>
          <w:szCs w:val="28"/>
        </w:rPr>
        <w:t xml:space="preserve"> руб. 50 коп., что составляет 24,4 % от общего объема расходов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 2022 году в сумме — </w:t>
      </w:r>
      <w:r>
        <w:rPr>
          <w:color w:val="000000"/>
          <w:sz w:val="28"/>
          <w:szCs w:val="28"/>
        </w:rPr>
        <w:t xml:space="preserve"> 490 641</w:t>
      </w:r>
      <w:r>
        <w:rPr>
          <w:sz w:val="28"/>
          <w:szCs w:val="28"/>
        </w:rPr>
        <w:t xml:space="preserve"> руб. 87 коп., что составляет 3,3 % от общего объема расходов бюдже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 2023 году в сумме — </w:t>
      </w:r>
      <w:r>
        <w:rPr>
          <w:color w:val="000000"/>
          <w:sz w:val="28"/>
          <w:szCs w:val="28"/>
        </w:rPr>
        <w:t xml:space="preserve"> 511 219</w:t>
      </w:r>
      <w:r>
        <w:rPr>
          <w:sz w:val="28"/>
          <w:szCs w:val="28"/>
        </w:rPr>
        <w:t xml:space="preserve"> руб. 77 коп., что составляет 3,4 % от общего объема расходов бюдж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по данному разделу будут израсходова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беспечение деятельности подведомственного учреждения - МКУК «Духовецкий сельский клуб» Моковского сельсовета Курского района Курской области, в том числе на заработную плату с начислениям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 2021 году в сумме — </w:t>
      </w:r>
      <w:r>
        <w:rPr>
          <w:color w:val="000000"/>
          <w:sz w:val="28"/>
          <w:szCs w:val="28"/>
        </w:rPr>
        <w:t>371 132</w:t>
      </w:r>
      <w:r>
        <w:rPr>
          <w:sz w:val="28"/>
          <w:szCs w:val="28"/>
        </w:rPr>
        <w:t xml:space="preserve"> руб. 50 коп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 2022 году в сумме — </w:t>
      </w:r>
      <w:r>
        <w:rPr>
          <w:color w:val="000000"/>
          <w:sz w:val="28"/>
          <w:szCs w:val="28"/>
        </w:rPr>
        <w:t xml:space="preserve"> 390 641</w:t>
      </w:r>
      <w:r>
        <w:rPr>
          <w:sz w:val="28"/>
          <w:szCs w:val="28"/>
        </w:rPr>
        <w:t xml:space="preserve"> руб. 87 коп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 2023 году в сумме — </w:t>
      </w:r>
      <w:r>
        <w:rPr>
          <w:color w:val="000000"/>
          <w:sz w:val="28"/>
          <w:szCs w:val="28"/>
        </w:rPr>
        <w:t xml:space="preserve"> 411 219 </w:t>
      </w:r>
      <w:r>
        <w:rPr>
          <w:sz w:val="28"/>
          <w:szCs w:val="28"/>
        </w:rPr>
        <w:t>руб. 77 коп.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По разделу «Социальная политика» </w:t>
      </w:r>
      <w:r>
        <w:rPr>
          <w:sz w:val="28"/>
          <w:szCs w:val="28"/>
        </w:rPr>
        <w:t xml:space="preserve">предусматриваются средства в сумме в 2021 году -  </w:t>
      </w:r>
      <w:r>
        <w:rPr>
          <w:color w:val="000000"/>
          <w:sz w:val="28"/>
          <w:szCs w:val="28"/>
        </w:rPr>
        <w:t xml:space="preserve">349 116 </w:t>
      </w:r>
      <w:r>
        <w:rPr>
          <w:sz w:val="28"/>
          <w:szCs w:val="28"/>
        </w:rPr>
        <w:t xml:space="preserve">руб. 48 коп., в 2022 году -  </w:t>
      </w:r>
      <w:r>
        <w:rPr>
          <w:color w:val="000000"/>
          <w:sz w:val="28"/>
          <w:szCs w:val="28"/>
        </w:rPr>
        <w:t xml:space="preserve">349 116 </w:t>
      </w:r>
      <w:r>
        <w:rPr>
          <w:sz w:val="28"/>
          <w:szCs w:val="28"/>
        </w:rPr>
        <w:t xml:space="preserve">руб. 48 коп., в 2023 году -  </w:t>
      </w:r>
      <w:r>
        <w:rPr>
          <w:color w:val="000000"/>
          <w:sz w:val="28"/>
          <w:szCs w:val="28"/>
        </w:rPr>
        <w:t xml:space="preserve">349 116 </w:t>
      </w:r>
      <w:r>
        <w:rPr>
          <w:sz w:val="28"/>
          <w:szCs w:val="28"/>
        </w:rPr>
        <w:t>руб. 48 коп., что составляет 2,0 % в 2021 г., 2,3 % в 2022 г., 2,3% в 2023 году от общего объема расходов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направлены на ежемесячную доплату к страховой пенсии по старости и пенсии за выслугу лет муниципальных служащих. Количество получателей – 2 человек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 xml:space="preserve">8. По подразделу «Физическая культура и спорт» </w:t>
      </w:r>
      <w:r>
        <w:rPr>
          <w:sz w:val="28"/>
          <w:szCs w:val="28"/>
        </w:rPr>
        <w:t>предусматриваются расходы в размере 400 000 руб. 00 коп. в 2021, 2022 и 2023 годах соответственно, что составляет 2 % от общего объема расходов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аются расходы на развитие  материально-технической  базы  физической  культуры  и спор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" w:after="1"/>
        <w:rPr/>
      </w:pPr>
      <w:r>
        <w:rPr>
          <w:sz w:val="28"/>
          <w:szCs w:val="28"/>
        </w:rPr>
        <w:t>Зам. главы по финансам и экономике                                      Артющенко И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0" w:hanging="15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03:00Z</dcterms:created>
  <dc:creator>Raion11</dc:creator>
  <dc:description/>
  <cp:keywords/>
  <dc:language>en-US</dc:language>
  <cp:lastModifiedBy>Admin</cp:lastModifiedBy>
  <cp:lastPrinted>2018-12-18T11:52:00Z</cp:lastPrinted>
  <dcterms:modified xsi:type="dcterms:W3CDTF">2020-11-23T11:14:00Z</dcterms:modified>
  <cp:revision>15</cp:revision>
  <dc:subject/>
  <dc:title>ДОКЛАД</dc:title>
</cp:coreProperties>
</file>