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</w:rPr>
        <w:t>Оценка ожидаемого исполнения бюджета Моковского сельсовета Курского района Курской области за 2020 год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ДОХОДЫ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828"/>
        <w:gridCol w:w="1842"/>
        <w:gridCol w:w="1418"/>
      </w:tblGrid>
      <w:tr>
        <w:trPr>
          <w:trHeight w:val="21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2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ка исполнения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9 месяцев 2020 года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 659 01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121 934,72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9 54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 438,42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59 54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438,42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3 10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6 421,22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27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5,45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16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 081,75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 384 47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864 796,30</w:t>
            </w:r>
          </w:p>
        </w:tc>
      </w:tr>
      <w:tr>
        <w:trPr>
          <w:trHeight w:val="39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 30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726,23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 306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726,23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401 16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1 070,07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646 4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7 475,22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3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646 49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97 475,22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 754 66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3 594,85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6043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 754 66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3 594,85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 16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6 70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0 00 0000 14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 70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123 01 0000 14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 70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5 923 3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90 167,25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923 3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0 167,25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324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78 95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6001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324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78 95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324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78 95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</w:t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349 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156 468,43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555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  <w:tab/>
              <w:tab/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959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668,43</w:t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555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959 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668,43</w:t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02 25576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2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0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9999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800,00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 8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 8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>
          <w:trHeight w:val="104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 8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 7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33,33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 7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33,33</w:t>
            </w:r>
          </w:p>
        </w:tc>
      </w:tr>
      <w:tr>
        <w:trPr>
          <w:trHeight w:val="42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 77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33,33</w:t>
            </w:r>
          </w:p>
        </w:tc>
      </w:tr>
      <w:tr>
        <w:trPr>
          <w:trHeight w:val="421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7 582 37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8 312 101,97</w:t>
            </w:r>
          </w:p>
        </w:tc>
      </w:tr>
    </w:tbl>
    <w:p>
      <w:pPr>
        <w:pStyle w:val="Style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ходная часть</w:t>
      </w:r>
    </w:p>
    <w:p>
      <w:pPr>
        <w:pStyle w:val="Style2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7"/>
        <w:gridCol w:w="1134"/>
        <w:gridCol w:w="567"/>
        <w:gridCol w:w="1559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ценка исполнения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9 месяцев 2020 го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Мок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4 126 51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 471 991,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 780 51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94 251,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 4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 003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 4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 003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 4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 003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 4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 003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 4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 003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 42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 003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1 77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 82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 77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2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 77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2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 77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2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 2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 77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28,3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 814 00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245 238,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786 87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 892,17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786 87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 892,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786 87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4 892,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771 26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5 325,1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073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60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94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 12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46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 12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46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 12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46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 2 00 П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 128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46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5 250 31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712 181,7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Управление муниципальным имуществом и земельными ресурсами Моковского сельсовета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Проведение муниципальной политики в области имущественных и земельных  отношений» муниципальной программы «Управление муниципальным имуществом и земельными ресурсами Моковского сельсовета Курского района Курской област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в области имуществен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в области земельных отно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2 01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униципальная программ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Об утверждении муниципальной программы «Профилактика правонарушений на территории Моковского сельсовета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правопорядка на территории Моковского сельсовета Курского района Курской области» муниципальной программы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Профилактика правонарушений на территории Моковского сельсовета Курского района Курской области на 2017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«Обеспечение правопорядка на территории Моковского сельсовета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ализация муниципальных функций, связанных с общегосударственным напр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1 503 01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381 580,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 других  обязательств Моковского сельсовета Курского района Курской области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 503 01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381 580,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полномоч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разработке документов территориального планирования и градостроительного зонир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П1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 463 01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81 580,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 548 89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73 254,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 914 11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 326,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561,98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561,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561,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 316 30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74 039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316 30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4 039,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органами, казенными учреждениями, органами управления государственными внебюджетными фонд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415 67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 226,9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885 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 117,2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9 1 00 C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9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7 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 415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1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415,49</w:t>
            </w:r>
          </w:p>
        </w:tc>
      </w:tr>
      <w:tr>
        <w:trPr>
          <w:trHeight w:val="10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Моковского сельсовета Курского района Курской области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Моковского сельсовета Курского района Курской области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00,00</w:t>
            </w:r>
          </w:p>
        </w:tc>
      </w:tr>
      <w:tr>
        <w:trPr>
          <w:trHeight w:val="9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 77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Выполнение других обязательств Мо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76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 77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я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76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 0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 77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76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 xml:space="preserve"> 0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 77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Энергосбережение и повышение энергетической эффективности в  Моковском сельсовете Курского района Ку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Повышение  энергетической эффективности в  Моковском сельсовете Курского района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 33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5 057 5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07 004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057 5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7 004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 Моковском сельсовете Курского района Курской области на 2020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621 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570,78</w:t>
            </w:r>
          </w:p>
        </w:tc>
      </w:tr>
      <w:tr>
        <w:trPr>
          <w:trHeight w:val="16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Моковского сельсовета»  муниципальной программы «Обеспечение доступным и комфортным жильем и коммунальными услугами граждан в  Моковском сельсовете Курского района Курской области на 2020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621 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570,78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621 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570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621 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570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621 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570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униципальная программа «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е сельской территории Моковского сельсовета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440</w:t>
            </w:r>
            <w:r>
              <w:rPr>
                <w:rFonts w:cs="Arial" w:ascii="Arial" w:hAnsi="Arial"/>
                <w:sz w:val="20"/>
                <w:szCs w:val="20"/>
              </w:rPr>
              <w:t xml:space="preserve">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Основное мероприятие «Благоустройство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 440 </w:t>
            </w:r>
            <w:r>
              <w:rPr>
                <w:rFonts w:cs="Arial" w:ascii="Arial" w:hAnsi="Arial"/>
                <w:sz w:val="20"/>
                <w:szCs w:val="20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ализация мероприятия по благоустройству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161 01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440 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акупка товаров, работ и услуг для обеспечения государственных и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440</w:t>
            </w:r>
            <w:r>
              <w:rPr>
                <w:rFonts w:cs="Arial" w:ascii="Arial" w:hAnsi="Arial"/>
                <w:sz w:val="20"/>
                <w:szCs w:val="20"/>
              </w:rPr>
              <w:t xml:space="preserve">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</w:t>
            </w:r>
            <w:r>
              <w:rPr>
                <w:rFonts w:cs="Arial" w:ascii="Arial" w:hAnsi="Arial"/>
                <w:bCs/>
                <w:sz w:val="20"/>
                <w:szCs w:val="20"/>
              </w:rPr>
              <w:t>Формирование современной городской среды на территории муниципального образования «Моковский сельсовет»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9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tabs>
                <w:tab w:val="clear" w:pos="709"/>
                <w:tab w:val="center" w:pos="6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 078 434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ирование современной городской среды на территории муниципального образования «Моковский сельсовет»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9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8 434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</w:t>
            </w:r>
            <w:r>
              <w:rPr>
                <w:rFonts w:eastAsia="Times New Roman CYR" w:cs="Arial" w:ascii="Arial" w:hAnsi="Arial"/>
                <w:sz w:val="20"/>
                <w:szCs w:val="20"/>
              </w:rPr>
              <w:t>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2</w:t>
            </w:r>
            <w:r>
              <w:rPr>
                <w:rFonts w:cs="Arial" w:ascii="Arial" w:hAnsi="Arial"/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9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8 434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9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8 434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 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2</w:t>
            </w:r>
          </w:p>
          <w:p>
            <w:pPr>
              <w:pStyle w:val="Normal"/>
              <w:snapToGrid w:val="false"/>
              <w:ind w:right="-86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 995 9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8 434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21 23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6 550,8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 23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2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ab/>
              <w:t>296 550,8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 23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6 550,86</w:t>
            </w:r>
          </w:p>
        </w:tc>
      </w:tr>
      <w:tr>
        <w:trPr>
          <w:trHeight w:val="10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скусство» муниципальной программы «Развитие культуры Моковского сельсовета Курского района Курской области на 2020 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 23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6 550,86</w:t>
            </w:r>
          </w:p>
        </w:tc>
      </w:tr>
      <w:tr>
        <w:trPr>
          <w:trHeight w:val="4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 23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6 550,86</w:t>
            </w:r>
          </w:p>
        </w:tc>
      </w:tr>
      <w:tr>
        <w:trPr>
          <w:trHeight w:val="4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800,00</w:t>
            </w:r>
          </w:p>
        </w:tc>
      </w:tr>
      <w:tr>
        <w:trPr>
          <w:trHeight w:val="4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 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800,00</w:t>
            </w:r>
          </w:p>
        </w:tc>
      </w:tr>
      <w:tr>
        <w:trPr>
          <w:trHeight w:val="4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83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 666,75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 83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 666,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84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84,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Социальная поддержка граждан на 2020-2024 годы в Моковском сельсовете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«Выплата пенсий за выслугу лет и доплат к пенсиям  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2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а 2020-2024 годы в Моковском сельсовете Ку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2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 1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837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93 39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Моковском сельсовете Курского района Курской области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 39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Моковского сельсовета Курского района Курской области на 2020-2024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 39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 39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 396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 396,00</w:t>
            </w:r>
          </w:p>
        </w:tc>
      </w:tr>
    </w:tbl>
    <w:p>
      <w:pPr>
        <w:pStyle w:val="Style22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22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22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2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Глава Моковского  сельсовета                                                                                 Тарасова Ж.Г.</w:t>
      </w:r>
    </w:p>
    <w:p>
      <w:pPr>
        <w:pStyle w:val="Style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ам. главы по финансам и экономике                                                                 Артющенко И.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21" w:right="680" w:gutter="0" w:header="0" w:top="85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SimSun;宋体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宋体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SimSun;宋体"/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VisitedInternetLink">
    <w:name w:val="FollowedHyperlink"/>
    <w:basedOn w:val="4"/>
    <w:rPr>
      <w:color w:val="8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eastAsia="SimSun;宋体" w:cs="Ari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eastAsia="SimSun;宋体" w:cs="Ari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eastAsia="SimSun;宋体"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eastAsia="SimSun;宋体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eastAsia="SimSun;宋体" w:cs="Arial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eastAsia="SimSun;宋体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3">
    <w:name w:val="Красная строка1"/>
    <w:basedOn w:val="TextBody"/>
    <w:qFormat/>
    <w:pPr>
      <w:ind w:left="0" w:right="0" w:firstLine="210"/>
    </w:pPr>
    <w:rPr>
      <w:rFonts w:eastAsia="SimSun;宋体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14">
    <w:name w:val="Текст1"/>
    <w:basedOn w:val="Normal"/>
    <w:qFormat/>
    <w:pPr>
      <w:suppressAutoHyphens w:val="false"/>
      <w:ind w:left="714" w:right="0" w:hanging="357"/>
      <w:jc w:val="both"/>
    </w:pPr>
    <w:rPr>
      <w:rFonts w:ascii="Consolas" w:hAnsi="Consolas" w:eastAsia="Times New Roman" w:cs="Consolas"/>
      <w:sz w:val="21"/>
      <w:szCs w:val="21"/>
      <w:lang w:bidi="ar-SA"/>
    </w:rPr>
  </w:style>
  <w:style w:type="paragraph" w:styleId="311">
    <w:name w:val="Основной текст 31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sz w:val="16"/>
      <w:szCs w:val="16"/>
      <w:lang w:bidi="ar-SA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sz w:val="16"/>
      <w:szCs w:val="16"/>
      <w:lang w:bidi="ar-SA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 w:cs="Mangal"/>
      <w:szCs w:val="21"/>
    </w:rPr>
  </w:style>
  <w:style w:type="paragraph" w:styleId="Style23">
    <w:name w:val="Абзац списка"/>
    <w:basedOn w:val="Normal"/>
    <w:qFormat/>
    <w:pPr>
      <w:widowControl/>
      <w:ind w:left="708" w:right="0" w:hanging="0"/>
    </w:pPr>
    <w:rPr>
      <w:rFonts w:eastAsia="Times New Roman" w:cs="Times New Roman"/>
      <w:kern w:val="2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5:01:00Z</dcterms:created>
  <dc:creator>1</dc:creator>
  <dc:description/>
  <cp:keywords/>
  <dc:language>en-US</dc:language>
  <cp:lastModifiedBy>Admin</cp:lastModifiedBy>
  <cp:lastPrinted>2016-11-14T09:43:00Z</cp:lastPrinted>
  <dcterms:modified xsi:type="dcterms:W3CDTF">2020-11-23T13:35:00Z</dcterms:modified>
  <cp:revision>10</cp:revision>
  <dc:subject/>
  <dc:title>                                </dc:title>
</cp:coreProperties>
</file>