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</w:t>
        <w:tab/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</w:t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в генеральный план и правила землепользования и застройки муниципального образования</w:t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«Моковский сельсовет» Курского района Курской области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сто и время проведения публичных слушани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 1-я Моква, ул. Школьная, 11, Курского района Курской области, здание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 Моковского сельсовета</w:t>
      </w:r>
      <w:r>
        <w:rPr>
          <w:sz w:val="28"/>
          <w:szCs w:val="28"/>
        </w:rPr>
        <w:t xml:space="preserve">, 16 апреля 2018 года  14 час. 00 мин. время Московское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частники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меститель Главы Администрации Моковского сельсовета Григорьева М.Н.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оведение публичных слушаний- председатель публичных слуш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меститель Главы Администрации Моковского сельсовета Артющенко И.А., осуществляет ведение протокола публичных слушаний – секретарь публичных слушаний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бличных слушаниях приняли участие 7 человек (приложение явочный лист)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мет слушаний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Рассмотрение проекта внесения изменений в  Генеральный план  и Правила землепользования и застройки муниципального образования «Моковский сельсовет» Курского района Курской области, разработанного индивидуальным предпринимателем Воробьёвым А.А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ание для проведения публичных слушаний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оковского сельсовета Курского района Курской области от 12.03.2018 г. № 72  «О назначении публичных слушаний по проекту внесения изменений в Генеральный план   и Правила землепользования и застройки муниципального образования «Моковский сельсовет» Курского района Курской области»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рядок проведения публичных слушаний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ыступления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Заместителя главы администрации Моковского сельсовета М.Н. Григорьевой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ссмотрение вопросов и предложений участников публичных слушаний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ложенному заместителем главы порядку про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– замечаний и предложений от участников слушаний не поступило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администрации Моковского сельсовета Григорьева М.Н., ознакомила  участников публичных слушаний с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ектом положений о территориальном планировании, содержащихся в генеральном плане и правилах землепользования и застройки сельского поселения Моковский сельсовет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ами карт (схем), на которых отображена информац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ая частью 6 статьи 23 Градостроитель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ми зонами  отраженными в Правилах землепользования и застройки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слушаний участникам  было разъяснено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и Правила землепользования и застройки сельского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городских округов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разработки и внесения изменений в Генеральный план сельского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ные решения Генерального плана и Правила землепользования и застройки являются основой для комплексного решения вопросов организации планировочной структуры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ого, инфраструктурного и социально-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и правил землепользования и застройки, устанавливаю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режим использования территориальных зон; определения з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ого развития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задачи генерального плана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ение проблем градостроительного развития территории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разделов генерального плана (не разрабатываемых ранее): схема планировочной организации территории, схема Генерального плана в границах муниципального образования, программа мероприятий по реализации Генерального плана, программа инвестиционного освоения территории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электронного Генерального плана на основе новейш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х технологий и программного обеспечения, а также с учётом требований к формированию ресурсов информационных систем обеспечения градостроительной деятельности (ИСОГД)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зработке Генерального плана учитывались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поселения, в том числе численность населения, отраслевая специализация его производственного комплекса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значение поселения в системе расселения и административ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м устройстве муниципального района, субъекта Российской Федерации, страны в цел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ипов жилой застройки;  состояние инженерной и транспортной инфраструктур, направлени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и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дно-ресурсный потенциал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дно-климатические, национальные и иные особенност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часть проекта Генерального плана включает в себя графические материалы в виде карт (схем)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ртах (схемах) отображаются зоны планируемого размещения объектов капитального строительства местного значения, в том числе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электро-, тепло-, газо- и водоснабжения населения в границ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обильных дорог общего пользования, мостов и иных транспор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ых сооружений в границах населенных пунктов, входящих в состав 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объектов, размещение которых необходимо для осущест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й органов местного самоуправления поселения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артах (схемах), содержащихся в Генеральном плане, отображаются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населенных пунктов, входящих в состав посел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земель сельскохозяйственного назначения, границы зем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ющие и планируемые границы земель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и, транспорта, связ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функциональных зон с отображением параметров планируемого развития таких зон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территорий объектов культурного наследия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зон с особыми условиями использования территорий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зон планируемого размещения объектов капи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территорий, подверженных риску возникновения чрезвычай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й природного и техногенного характера и воздействия их последствий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зон инженерной и транспортной инфраструктур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Генерального плана состоит из текстового и граф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ов и электронной верси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 основным мероприятиям по территориальному планированию сельского поселения относятся:  осуществление комплексного градостроительного (территориально-функционального) зонирования территории сельского поселения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развитие системы объектов социального обслуж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во всех территориально-функциональных зонах с учетом радиусов обслуживания и нормативной потреб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ранспортной инфраструктуры на территории сельского поселения, в том числе и объектов внешнего транспорта и его сервисного обслужи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лексных общественно-деловых и производстве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ых зон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и реконструкция объектов и сетей инженерно-техн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раструктуры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т основных факторов риска возникновения чрезвычайных ситу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го и техногенного характера и требований пожарной безопасности при территориальном планировании сельского поселения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вышеперечисленных положений и анализа сложившей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и в поселении предлагается рассматривать развитие насел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в для развития жилищного малоэтажного стро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едпосылки для развития поселения в данных направл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тся: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желающих вести новое строительство жилых домов, как сре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населения, так и приезжих жителей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памятников истории, архитектуры и культуры;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ные решения Генерального плана на расчетный срок являю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разработки документации по планировке территории сельского поселения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план действует на территории сельского поселения в пределах границ поселения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Генплана обязательны для исполнения всеми субъект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ное предложение по всем населенным пунктам сельского поселения предусматривает благоустройство улично-дорожной сети в полосе отвода, устройство остановочных павильонов, электроосвещение.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публичных слушаний предложений и замечаний, касающих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Генерального плана и Правил землепользования и застройки, для включения их в протокол публичных слушаний не выразили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результатам публичных слушаний  было рекомендовано принять решение о согласии с проектом внесения изменений в Генеральный план и Правила землепользования и застройки сельского поселения и направлении его  Собранию депутатов Моковского сельсовета для утверждения.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окол и заключения о результатах публичных слушаний подлежа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народованию </w:t>
      </w:r>
      <w:r>
        <w:rPr>
          <w:rFonts w:cs="Arial" w:ascii="Arial" w:hAnsi="Arial"/>
          <w:sz w:val="28"/>
          <w:szCs w:val="28"/>
        </w:rPr>
        <w:t xml:space="preserve">на трех информационных стендах, расположенных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й – здание Администрации Моков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й –  магазин ПО «Курское» в д. Гремячка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u w:val="single"/>
          <w:lang w:val="ru-RU" w:eastAsia="zxx" w:bidi="ar-SA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single"/>
          <w:lang w:val="ru-RU" w:eastAsia="zxx" w:bidi="ar-SA"/>
        </w:rPr>
        <w:t>3-й –  здание Духовецкого с/ клуба в д.Духовец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  </w:t>
        <w:tab/>
        <w:tab/>
        <w:tab/>
        <w:tab/>
        <w:tab/>
        <w:tab/>
        <w:t>М.Н. Григор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</w:t>
        <w:tab/>
        <w:tab/>
        <w:tab/>
        <w:tab/>
        <w:tab/>
        <w:t>И.А. Артющ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43:10Z</dcterms:created>
  <dc:creator/>
  <dc:description/>
  <dc:language>en-US</dc:language>
  <cp:lastModifiedBy/>
  <cp:lastPrinted>2016-09-27T12:50:00Z</cp:lastPrinted>
  <dcterms:modified xsi:type="dcterms:W3CDTF">2013-12-12T15:23:56Z</dcterms:modified>
  <cp:revision>7</cp:revision>
  <dc:subject/>
  <dc:title/>
</cp:coreProperties>
</file>